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РЕКОМЕНДУЕМАЯ ЛИТЕРАТУР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Байдюк И. Ф. Культура производства и личность. — М., 1990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асильева 3. П. Мудрые заповеди народной педагогики. — М., 1988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ыбираем профессию: 100 вопросов и 100 ответов. — Л., 1990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Газарян   С. Ты выбираешь профессию. — М., 1985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Гримак Л. П. Резервы человеческой психики: Введение в психоло</w:t>
        <w:softHyphen/>
        <w:t>гию активности. — М., 1989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Жариков Е., Крушельницкий Е. Для тебя и о тебе. — М., 1991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Карнеги Д. Как завоевывать друзей и оказывать влияние на людей; Как вырабатывать уверенность в себе и влиять на людей, выступая пуб</w:t>
        <w:softHyphen/>
        <w:t>лично; Как перестать беспокоиться и начать жить: Пер. с англ. — М., 1990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Климов Е. А. Как выбирать профессию? — М., 1990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Коломенский Я. Л. Человек: психология. — М., 1986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Кон И. С. В поисках себя: личность и ее самосознание. — М., 1984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Мир профессий. — М., 1985—1987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Макаров СМ. Менеджер за работой. — М., 1989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рлов Ю. М. Восхождение к индивидуальности. — М., 1991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рлов Ю. М. Самопознание и самовоспитание характера: Беседы психолога со старшеклассниками. — М., 1987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етровский А. В. Что мы знаем и чего не знаем о себе? — М., 1988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рощицкая Е. Н. Практикум по выбору профессии. — М., 1995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Толстых А. В. Возрасты жизни. — М., 1988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Хесс Карл. Так устроен мир. Экономика для юношества. — М., 1992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Экскурсии в мир профессий. — Л., 1990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3:03:00Z</dcterms:created>
  <dc:creator>Admin</dc:creator>
  <dc:description/>
  <cp:keywords/>
  <dc:language>en-US</dc:language>
  <cp:lastModifiedBy>Admin</cp:lastModifiedBy>
  <dcterms:modified xsi:type="dcterms:W3CDTF">2009-09-27T03:04:00Z</dcterms:modified>
  <cp:revision>1</cp:revision>
  <dc:subject/>
  <dc:title>РЕКОМЕНДУЕМАЯ ЛИТЕРАТУРА</dc:title>
</cp:coreProperties>
</file>