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РОГРАММ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КУРСА «ТВОЯ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РОФЕССИОНАЛЬНАЯ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КАРЬЕРА»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ПОЯСНИТЕЛЬНАЯ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ПИСКА Основные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положения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Изменяющаяся структура экономики России влечет за собой и изменение состава профессий. Многие из них отмирают, воз</w:t>
        <w:softHyphen/>
        <w:t>никают новые, расширяются функции существующих. Все боль</w:t>
        <w:softHyphen/>
        <w:t>шее место занимает в обществе сфера услуг, индивидуализиру</w:t>
        <w:softHyphen/>
        <w:t>ется стиль жизни и труда, усиливается взаимосвязь между обще</w:t>
        <w:softHyphen/>
        <w:t>ством и личностью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омочь учащимся ориентироваться в сложном мире труда призван новый экспериментальный курс «Твоя профессиональ</w:t>
        <w:softHyphen/>
        <w:t>ная карьера». От курса «Основы производства. Выбор профес</w:t>
        <w:softHyphen/>
        <w:t>сии» он отличается тем, что в процессе его проведения школь</w:t>
        <w:softHyphen/>
        <w:t xml:space="preserve">ники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b/>
          <w:bCs/>
          <w:sz w:val="22"/>
          <w:szCs w:val="22"/>
        </w:rPr>
        <w:t>—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X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лассов осуществляют профессиональные пробы по различным профессиям. Это помогает им соотнести свои ин</w:t>
        <w:softHyphen/>
        <w:t>дивидуальные особенности с требованиями, которые предъяв</w:t>
        <w:softHyphen/>
        <w:t>ляет интересующая их профессия, в непосредственной профес</w:t>
        <w:softHyphen/>
        <w:t>сиональной деятельности. Программа курса осуществляется за счет часов, отводимых на трудовое обучение, общественно по</w:t>
        <w:softHyphen/>
        <w:t>лезный, производительный труд, факультатив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Цели курса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актуализировать процесс профессионального самоопределе</w:t>
        <w:softHyphen/>
        <w:t>ния учащихся за счет специальной организации их деятельнос</w:t>
        <w:softHyphen/>
        <w:t>ти, включающей получение знаний о себе, о мире профессио</w:t>
        <w:softHyphen/>
        <w:t>нального труда, их соотнесения в процессе профессиональных проб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звить у учащихся способности к профессиональной адап</w:t>
        <w:softHyphen/>
        <w:t>тации в современных социально-экономических условиях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дачи курса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овысить уровень психологической компетенции учащихся за счет вооружения их соответствующими знаниями и умения</w:t>
        <w:softHyphen/>
        <w:t>ми, расширения границ самовосприятия, пробуждения потреб</w:t>
        <w:softHyphen/>
        <w:t>ности в самосовершенствовании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сформировать положительное отношение к самому себе, осоз</w:t>
        <w:softHyphen/>
        <w:t>нание своей индивидуальности, уверенность в своих силах при</w:t>
        <w:softHyphen/>
        <w:t>менительно к реализации себя в будущей профессии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знакомить со спецификой профессиональной деятельности и новыми формами организации труда в условиях рыночных от</w:t>
        <w:softHyphen/>
        <w:t>ношений и конкуренции кадров;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беспечить возможность соотносить свои склонности и спо</w:t>
        <w:softHyphen/>
        <w:t>собности с требованиями профессиональной деятельности с помощью включения их в систему специально организованных профессиональных проб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Курс «Твоя профессиональная карьера» состоит из двух час</w:t>
        <w:softHyphen/>
        <w:t>тей — теоретической и практической. Теоретическая включает изучение «образа «Я», мира труда и профессий. Практическая представляет собой профессиональные пробы по всем сферам профессиональной деятельности. Общее количество часов, от</w:t>
        <w:softHyphen/>
        <w:t xml:space="preserve">водимое на курс, при 4-часовой недельной нагрузке — 272 ч. Из них по классам на теоретические занятия: в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107 </w:t>
      </w:r>
      <w:r>
        <w:rPr>
          <w:rFonts w:cs="Times New Roman" w:ascii="Times New Roman" w:hAnsi="Times New Roman"/>
          <w:sz w:val="22"/>
          <w:szCs w:val="22"/>
        </w:rPr>
        <w:t xml:space="preserve">ч, в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IX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102 </w:t>
      </w:r>
      <w:r>
        <w:rPr>
          <w:rFonts w:cs="Times New Roman" w:ascii="Times New Roman" w:hAnsi="Times New Roman"/>
          <w:sz w:val="22"/>
          <w:szCs w:val="22"/>
        </w:rPr>
        <w:t>ч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спределение времени на изучение отдельных частей курса является примерным и может изменяться в зависимости от кон</w:t>
        <w:softHyphen/>
        <w:t>кретных особенностей регион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В ходе работы с учащимися предусмотрено использование комплекса психологических методик, направленных, во-первых, на изучение и анализ индивидуальных психологических качеств учащихся, а во-вторых, на обеспечение их психологического развития. С этой целью применяются диагностические и разви</w:t>
        <w:softHyphen/>
        <w:t>вающие методические процедуры. Кроме того, по всем темам курса проводятся практические работы. Изучение отдельных раз</w:t>
        <w:softHyphen/>
        <w:t>делов курса предусматривает экскурсии на различные предпри</w:t>
        <w:softHyphen/>
        <w:t>ятия, в учреждения, кооперативы, объединения, концерны,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учебные заведения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В процессе преподавания курса могут использоваться разно</w:t>
        <w:softHyphen/>
        <w:t>образные формы организации занятий и методы обучения: ком</w:t>
        <w:softHyphen/>
        <w:t>бинированный урок, конференция, «круглый стол», пресс-кон</w:t>
        <w:softHyphen/>
        <w:t>ференция, индивидуальные и групповые беседы; демонстрация кино- и видеофильмов, семинары, описание профессий, встре</w:t>
        <w:softHyphen/>
        <w:t>ча с представителями отдельных профессий, диспут, кон</w:t>
        <w:softHyphen/>
        <w:t>курс, составление и решение профориентационных кроссвор</w:t>
        <w:softHyphen/>
        <w:t>дов и др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Изучение курса предполагает активное участие школьников в подготовке и проведении занятий, насыщение уроков и до</w:t>
        <w:softHyphen/>
        <w:t>машних заданий различными упражнениями для самостоятель</w:t>
        <w:softHyphen/>
        <w:t>ной работы, раздаточным дидактическим материалом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Знакомясь с приемами самопознания и самоанализа личнос</w:t>
        <w:softHyphen/>
        <w:t>ти, учащиеся соотносят свои склонности и возможности с тре</w:t>
        <w:softHyphen/>
        <w:t>бованиями, предъявляемыми к человеку определенной профес</w:t>
        <w:softHyphen/>
        <w:t>сии, намечают планы реализации профессиональных намере</w:t>
        <w:softHyphen/>
        <w:t>ний. Проводимые одновременно с изучением курса профессиональные пробы дают им возможность углубить и закрепить полу</w:t>
        <w:softHyphen/>
        <w:t>ченные знания и умения. Школьники приобретают практичес</w:t>
        <w:softHyphen/>
        <w:t>кий опыт работы по конкретной профессии и на основании это</w:t>
        <w:softHyphen/>
        <w:t>го определяют путь дальнейшего профессионального обучения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Большое значение имеют профессиональные пробы учащих</w:t>
        <w:softHyphen/>
        <w:t>ся. Профессиональная проба — это завершенный вид учебно-трудовой, познавательной деятельности учащихся, имеющей профессиональную направленность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сновные задачи программ профессиональных проб — озна</w:t>
        <w:softHyphen/>
        <w:t>комление учащихся с группой родственных или смежных про</w:t>
        <w:softHyphen/>
        <w:t>фессий, содержанием, характером и условиями труда рабочих (инженеров) различных отраслей народного хозяйства; форми</w:t>
        <w:softHyphen/>
        <w:t>рование допрофессиональных знаний, умений, навыков, опыта практической работы в конкретной профессиональной деятель</w:t>
        <w:softHyphen/>
        <w:t>ности, оказание школьникам помощи в профессиональном са</w:t>
        <w:softHyphen/>
        <w:t>моопределении. В процессе профессиональных проб развивается интерес к конкретной профессиональной деятельности, прове</w:t>
        <w:softHyphen/>
        <w:t>ряется готовность к самостоятельному, сознательному и обосно</w:t>
        <w:softHyphen/>
        <w:t>ванному выбору професси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офессиональные пробы проводятся параллельно с изуче</w:t>
        <w:softHyphen/>
        <w:t xml:space="preserve">нием теоретической части курса. В соответствии с календарно-тематическим планом в </w:t>
      </w:r>
      <w:r>
        <w:rPr>
          <w:rFonts w:cs="Times New Roman" w:ascii="Times New Roman" w:hAnsi="Times New Roman"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sz w:val="22"/>
          <w:szCs w:val="22"/>
        </w:rPr>
        <w:t xml:space="preserve"> и </w:t>
      </w:r>
      <w:r>
        <w:rPr>
          <w:rFonts w:cs="Times New Roman" w:ascii="Times New Roman" w:hAnsi="Times New Roman"/>
          <w:sz w:val="22"/>
          <w:szCs w:val="22"/>
          <w:lang w:val="en-US"/>
        </w:rPr>
        <w:t>IX</w:t>
      </w:r>
      <w:r>
        <w:rPr>
          <w:rFonts w:cs="Times New Roman" w:ascii="Times New Roman" w:hAnsi="Times New Roman"/>
          <w:sz w:val="22"/>
          <w:szCs w:val="22"/>
        </w:rPr>
        <w:t xml:space="preserve"> классах предусматривается се</w:t>
        <w:softHyphen/>
        <w:t>рия проб по пяти профессиональным сферам, включающим пять типов профессий: «человек — человек», «человек — техника», «человек — природа», «человек — знаковая система», «чело</w:t>
        <w:softHyphen/>
        <w:t>век — художественный образ». Всего в рамках курса планируется провести десять профессиональных проб, продолжительность каждой из которых ориентировочно составляет 20 ч учебного времени (в зависимости от региональных особенностей и воз</w:t>
        <w:softHyphen/>
        <w:t>можностей учебного заведения на это отводится от 16 до 24 ч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В сборнике содержатся программы проб по пяти важнейшим сферам профессиональной деятельности. Так, сфера «человек — техника» представлена программой «Конструирование, произ</w:t>
        <w:softHyphen/>
        <w:t>водство и эксплуатация радиоэлектронной аппаратуры»; сфера «человек — природа» — программой «Выращивание растений»; сфера «человек — знаковая система» — программой «Работа с электронно-вычислительной техникой»; сфера «человек — ху</w:t>
        <w:softHyphen/>
        <w:t>дожественный образ» — программой «Живописные работы»; сфера «человек — человек» — программой «Работа в лечебных учреждениях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Выполнение профессиональных проб проводится в два этапа. Первый — подготовительный, в котором выделяется обучаю</w:t>
        <w:softHyphen/>
        <w:t>щая и диагностическая части. Второй — практический, включа</w:t>
        <w:softHyphen/>
        <w:t>ющий задания по трем направлениям — технологическому, си</w:t>
        <w:softHyphen/>
        <w:t>туативному и функциональному. Обучающая часть подготовительного этапа направлена на приобретение учащимися основ</w:t>
        <w:softHyphen/>
        <w:t>ных сведений о профессиях, входящих в данную сферу профес</w:t>
        <w:softHyphen/>
        <w:t>сиональной деятельности; диагностическая направлена на вы</w:t>
        <w:softHyphen/>
        <w:t>явление профессионально важных качеств личност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Теоретические сведения, сообщаемые учащимся в ходе под</w:t>
        <w:softHyphen/>
        <w:t>готовительного этапа, в сочетании с наглядной демонстрацией инструментов, материалов, оборудования, документации, пла</w:t>
        <w:softHyphen/>
        <w:t>катов, рабочих приемов излагаются в форме инструктажа. Уча</w:t>
        <w:softHyphen/>
        <w:t>щиеся получают информацию о профессиях, психофизиологи</w:t>
        <w:softHyphen/>
        <w:t>ческих и интеллектуальных качествах, необходимых для овладе</w:t>
        <w:softHyphen/>
        <w:t>ния той или иной профессией, знакомятся с технологией оп</w:t>
        <w:softHyphen/>
        <w:t>ределенных работ, правилами безопасности труда, санитарии и гигиен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актический этап включает пробы трех уровней сложности. Пробы первого уровня рекомендуются ученикам, которые не имеют практического опыта в конкретной сфере деятельности или у которых есть склонность к исполнительской работе. Пробы второго уровня рекомендуются учащимся, проявляющим инте</w:t>
        <w:softHyphen/>
        <w:t>рес к конкретной сфере профессиональной деятельности, склон</w:t>
        <w:softHyphen/>
        <w:t>ным к созидательной работе. Пробы третьего уровня выполняют учащиеся с ярко выраженной направленностью к творческому труду, имеющие устойчивые профессиональные интерес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Алгоритм пробы задан таким образом, что учащиеся в соот</w:t>
        <w:softHyphen/>
        <w:t>ветствии с самооценкой и уровнем притязаний самостоятельно избирают степень сложности задания. Предварительно они зна</w:t>
        <w:softHyphen/>
        <w:t>комятся с условиями пробы и требованиями к ней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офессиональные пробы выполняются индивидуально или в составе определенной группы. При этом обеспечивается пре</w:t>
        <w:softHyphen/>
        <w:t>емственность в выполнении профессиональных проб в урочное и внеурочное время. Разработано два пакета программ профес</w:t>
        <w:softHyphen/>
        <w:t>сиональных проб. Программы, входящие в первый пакет, вклю</w:t>
        <w:softHyphen/>
        <w:t>чены в календарно-тематический план курса и выполняются в урочное время. Программы, входящие во второй пакет, пред</w:t>
        <w:softHyphen/>
        <w:t>назначены для углубленного практического знакомства с миром профессий во внеурочное время. Выполнение профессиональ</w:t>
        <w:softHyphen/>
        <w:t>ных проб дополняется экскурсиями, участием школьников в общественно полезном, производительном труде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Учащимся, не имеющим возможности осуществить на базе учебного заведения пробу сил в интересующей области профес</w:t>
        <w:softHyphen/>
        <w:t>сиональной деятельности или желающим углубить свои знания, умения и навыки в конкретной профессиональной сфере, мо</w:t>
        <w:softHyphen/>
        <w:t>жет быть предложена индивидуальная программа обучения, ко</w:t>
        <w:softHyphen/>
        <w:t>торая осуществляется в кружках по интересам, на факультатив</w:t>
        <w:softHyphen/>
        <w:t>ных занятиях, на рабочих местах под руководством наставников. Не исключено проведение профессиональных проб под руководством родителей, например, по редким профессиям твор</w:t>
        <w:softHyphen/>
        <w:t>ческой, исследовательской направленности и др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офессиональные пробы осуществляются в следующих фор</w:t>
        <w:softHyphen/>
        <w:t>мах или их сочетаниях: трудовое задание, связанное с выполне</w:t>
        <w:softHyphen/>
        <w:t>нием технологически завершенного изделия (узла, технологи</w:t>
        <w:softHyphen/>
        <w:t>чески взаимосвязанных законченных операций); серия последо</w:t>
        <w:softHyphen/>
        <w:t>вательных имитационных (деловых) игр; творческие задания исследовательского характера (курсовой проект, реферат и др.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К профессиональным пробам учащиеся приступают в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лассе после изучения разделов курса «Твоя профессиональная карьера». При этом каждый класс (группа) последовательно вы</w:t>
        <w:softHyphen/>
        <w:t>полняет серию проб по пяти сферам профессиональной деятель</w:t>
        <w:softHyphen/>
        <w:t xml:space="preserve">ности. В </w:t>
      </w:r>
      <w:r>
        <w:rPr>
          <w:rFonts w:cs="Times New Roman" w:ascii="Times New Roman" w:hAnsi="Times New Roman"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sz w:val="22"/>
          <w:szCs w:val="22"/>
        </w:rPr>
        <w:t xml:space="preserve"> классе на профессиональные пробы предусматрива</w:t>
        <w:softHyphen/>
        <w:t>ется от 9 до 18 ч в зависимости от недельной нагрузки (при двухчасовой нагрузке — 9 ч, при четырехчасовой — 18). Таким образом, восьмиклассники имеют возможность в течение учеб</w:t>
        <w:softHyphen/>
        <w:t>ного года ознакомиться со спецификой профессиональной дея</w:t>
        <w:softHyphen/>
        <w:t>тельности по нескольким профессиональным сферам. В резуль</w:t>
        <w:softHyphen/>
        <w:t>тате они должны научиться соотносить свои интересы и инди</w:t>
        <w:softHyphen/>
        <w:t>видуальные особенности с требованиями интересующей про</w:t>
        <w:softHyphen/>
        <w:t>фессии, сознательно выбирать направление профессиональной деятельности для более углубленного ее изучения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В </w:t>
      </w:r>
      <w:r>
        <w:rPr>
          <w:rFonts w:cs="Times New Roman" w:ascii="Times New Roman" w:hAnsi="Times New Roman"/>
          <w:sz w:val="22"/>
          <w:szCs w:val="22"/>
          <w:lang w:val="en-US"/>
        </w:rPr>
        <w:t>IX</w:t>
      </w:r>
      <w:r>
        <w:rPr>
          <w:rFonts w:cs="Times New Roman" w:ascii="Times New Roman" w:hAnsi="Times New Roman"/>
          <w:sz w:val="22"/>
          <w:szCs w:val="22"/>
        </w:rPr>
        <w:t xml:space="preserve"> классе профессиональные пробы могут осуществляться по одной — трем профессиям. В соответствии с этим варьируется количество занятий (от 16 до 96 ч соответственно при двух- и четырехчасовой недельной нагрузке). По окончании </w:t>
      </w:r>
      <w:r>
        <w:rPr>
          <w:rFonts w:cs="Times New Roman" w:ascii="Times New Roman" w:hAnsi="Times New Roman"/>
          <w:sz w:val="22"/>
          <w:szCs w:val="22"/>
          <w:lang w:val="en-US"/>
        </w:rPr>
        <w:t>IX</w:t>
      </w:r>
      <w:r>
        <w:rPr>
          <w:rFonts w:cs="Times New Roman" w:ascii="Times New Roman" w:hAnsi="Times New Roman"/>
          <w:sz w:val="22"/>
          <w:szCs w:val="22"/>
        </w:rPr>
        <w:t xml:space="preserve"> класса учащиеся должны осознанно выбрать направление дальнейше</w:t>
        <w:softHyphen/>
        <w:t>го обучения (тип профессионального училища, среднего специ</w:t>
        <w:softHyphen/>
        <w:t>ального учебного заведения, класс (школу) с углубленным изу</w:t>
        <w:softHyphen/>
        <w:t>чением общеобразовательных предметов, школу-лицей, гимна</w:t>
        <w:softHyphen/>
        <w:t>зию и др.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офессиональные пробы могут выполняться индивидуаль</w:t>
        <w:softHyphen/>
        <w:t>но, фронтально, в составе определенной групп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Содержание профессиональных групп зависит от материаль</w:t>
        <w:softHyphen/>
        <w:t>но-технического оснащения (УПК, УПЦ, производственного окружения, региональных и национальных особенностей и др.). Поэтому при необходимости преподаватель (учитель труда, мас</w:t>
        <w:softHyphen/>
        <w:t>тер производственного обучения) может вносить в программу свои уточнения, изменения. Так, могут видоизменяться формы орга</w:t>
        <w:softHyphen/>
        <w:t>низации профессиональных проб, варьироваться их содержание, последовательность и время целевого обучения учащихся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Для развития у школьников познавательных интересов, рас</w:t>
        <w:softHyphen/>
        <w:t>ширения профессионального кругозора должна быть предусмот</w:t>
        <w:softHyphen/>
        <w:t>рена самостоятельная внеурочная деятельность: работа с лите</w:t>
        <w:softHyphen/>
        <w:t>ратурой, в кружках, подготовка рефератов, анализ содержания труда рабочих, выполнение индивидуальных творческих зада</w:t>
        <w:softHyphen/>
        <w:t>ний, общественно полезного, производительного труда и др. В процессе выполнения профессиональных проб преподаватель (мастер производственного обучения) изучает учащихся, наблю</w:t>
        <w:softHyphen/>
        <w:t>дает их работу, оценивает самостоятельность, активность, стрем</w:t>
        <w:softHyphen/>
        <w:t>ление достичь определенных профессиональных результатов. Как правило, наблюдения следует сочетать с беседами, целевой ре</w:t>
        <w:softHyphen/>
        <w:t>комендацией по выбору профессии, совершенствованию зна</w:t>
        <w:softHyphen/>
        <w:t>ний, умений в определенной сфере деятельности, корректиров</w:t>
        <w:softHyphen/>
        <w:t>ке их профессиональных планов с учетом индивидуальных осо</w:t>
        <w:softHyphen/>
        <w:t>бенностей каждого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К организации и приведению профессиональной пробы це</w:t>
        <w:softHyphen/>
        <w:t>лесообразно привлекать родителей учащихся. Руководителю важно знать их мнение, пожелания, конструктивные предложения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Специфика задач курса исключает обращение к традицион</w:t>
        <w:softHyphen/>
        <w:t>ной системе оценивания знаний и умений учащихся. Эффектив</w:t>
        <w:softHyphen/>
        <w:t>ность усвоения следует оценивать по показателям сформирован</w:t>
        <w:softHyphen/>
        <w:t>ности у школьников способности к выбору професси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Вести курс «Твоя профессиональная карьера» может учитель, прошедший специальную подготовку, школьный психолог или психолог-профконсультант. К проведению отдельных занятий целесообразно привлекать специалистов предприятий, вузов, а также психологов, социологов, экономисто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Занятия можно проводить в учебно-методических кабинетах профориентации школ, межшкольных УПК, на предприятиях, в учебных заведениях, территориальных центрах профориента</w:t>
        <w:softHyphen/>
        <w:t>ци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имерный перечень формируемых знаний и умений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Учащиеся должны знать: </w:t>
      </w:r>
      <w:r>
        <w:rPr>
          <w:rFonts w:cs="Times New Roman" w:ascii="Times New Roman" w:hAnsi="Times New Roman"/>
          <w:sz w:val="22"/>
          <w:szCs w:val="22"/>
        </w:rPr>
        <w:t>значение профессионального само</w:t>
        <w:softHyphen/>
        <w:t>определения, требования к составлению личного профессиональ</w:t>
        <w:softHyphen/>
        <w:t>ного плана; правила выбора профессии; понятие о профессиях и профессиональной деятельности; понятие об интересах, моти</w:t>
        <w:softHyphen/>
        <w:t>вах и ценностях профессионального труда, а также психофизио</w:t>
        <w:softHyphen/>
        <w:t>логических и психологических ресурсах личности в связи с вы</w:t>
        <w:softHyphen/>
        <w:t>бором профессии; понятие о темпераменте, ведущих отношени</w:t>
        <w:softHyphen/>
        <w:t>ях личности, эмоционально-волевой сфере, интеллектуальных способностях, стилях общения; значение творческого потенци</w:t>
        <w:softHyphen/>
        <w:t>ала человека, карьер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Учащиеся должны иметь представления: </w:t>
      </w:r>
      <w:r>
        <w:rPr>
          <w:rFonts w:cs="Times New Roman" w:ascii="Times New Roman" w:hAnsi="Times New Roman"/>
          <w:sz w:val="22"/>
          <w:szCs w:val="22"/>
        </w:rPr>
        <w:t>о смысле и значении труда в жизни человека и общества; о современных формах и методах организации труда; о сущности хозяйственного меха</w:t>
        <w:softHyphen/>
        <w:t>низма в условиях рыночных отношений; о предпринимательстве; о рынке труд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Учащиеся должны уметь: </w:t>
      </w:r>
      <w:r>
        <w:rPr>
          <w:rFonts w:cs="Times New Roman" w:ascii="Times New Roman" w:hAnsi="Times New Roman"/>
          <w:sz w:val="22"/>
          <w:szCs w:val="22"/>
        </w:rPr>
        <w:t>соотносить свои индивидуальные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собенности с требованиями конкретной профессии; составлять личный профессиональный план и мобильно изменять его; ис</w:t>
        <w:softHyphen/>
        <w:t>пользовать приемы самосовершенствования в учебной и трудо</w:t>
        <w:softHyphen/>
        <w:t>вой деятельности; анализировать профессиограммы, информа</w:t>
        <w:softHyphen/>
        <w:t>цию о профессиях по общим признакам профессиональной дея</w:t>
        <w:softHyphen/>
        <w:t>тельности, а также о современных формах и методах хозяйство</w:t>
        <w:softHyphen/>
        <w:t>вания в условиях рынка; пользоваться сведениями о путях полу</w:t>
        <w:softHyphen/>
        <w:t>чения профессионального образования.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о-тематический план курса «Твоя профессиональная карьера»</w:t>
      </w:r>
    </w:p>
    <w:tbl>
      <w:tblPr>
        <w:tblW w:w="922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52"/>
        <w:gridCol w:w="24"/>
        <w:gridCol w:w="5104"/>
        <w:gridCol w:w="1495"/>
        <w:gridCol w:w="23"/>
        <w:gridCol w:w="24"/>
        <w:gridCol w:w="1259"/>
        <w:gridCol w:w="24"/>
        <w:gridCol w:w="6"/>
        <w:gridCol w:w="17"/>
      </w:tblGrid>
      <w:tr>
        <w:trPr>
          <w:trHeight w:val="287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чебная недел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</w:t>
            </w:r>
          </w:p>
        </w:tc>
        <w:tc>
          <w:tcPr>
            <w:tcW w:w="28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часов</w:t>
            </w:r>
          </w:p>
        </w:tc>
      </w:tr>
      <w:tr>
        <w:trPr>
          <w:trHeight w:val="604" w:hRule="atLeast"/>
        </w:trPr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теорети</w:t>
              <w:softHyphen/>
              <w:t>ческие занятия</w:t>
            </w:r>
          </w:p>
        </w:tc>
        <w:tc>
          <w:tcPr>
            <w:tcW w:w="13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профес</w:t>
              <w:softHyphen/>
              <w:t>сиональные пробы</w:t>
            </w:r>
          </w:p>
        </w:tc>
      </w:tr>
      <w:tr>
        <w:trPr>
          <w:trHeight w:val="278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VII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асс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Вводное занятие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95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Внутренний мир человека и воз</w:t>
              <w:softHyphen/>
              <w:t>можности его познания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87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 Многообразие мира профессий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 Представление о себе и пробле</w:t>
              <w:softHyphen/>
              <w:t>ма выбора профессии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66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 «Секреты» выбора профессии («хочу»—«могу»—«надо»)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. Склонности и интересы в про</w:t>
              <w:softHyphen/>
              <w:t>фессиональном выборе («хочу»)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430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ые пробы по про</w:t>
              <w:softHyphen/>
              <w:t>фессиям типа «человек — человек» (торговое дело, работа с детьми)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. Возможности личности в про</w:t>
              <w:softHyphen/>
              <w:t>фессиональной деятельности («мо</w:t>
              <w:softHyphen/>
              <w:t>гу»)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ые пробы по про</w:t>
              <w:softHyphen/>
              <w:t>фессиям типа «человек — человек»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 Социальные проблемы труда («надо»)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</w:tr>
      <w:tr>
        <w:trPr>
          <w:trHeight w:val="508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1. Разделение труда (1 ч) Профессиональные пробы по про-фессиям типа «человек — техни</w:t>
              <w:softHyphen/>
              <w:t>ка» (деревообработка, швейное дело)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2. Содержание и характер труда (1ч)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ые пробы по профессиям типа «человек — техника»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.3. Процесс и условия труда (1 ч)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ые пробы по про</w:t>
              <w:softHyphen/>
              <w:t>фессиям типа «человек — техни</w:t>
              <w:softHyphen/>
              <w:t>ка»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. Социально-психологический портрет современного професси</w:t>
              <w:softHyphen/>
              <w:t>онала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ые пробы по про</w:t>
              <w:softHyphen/>
              <w:t>фессиям типа «человек — приро</w:t>
              <w:softHyphen/>
              <w:t>да» (растениеводство)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 Анализ профессий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1. Основные признаки профес</w:t>
              <w:softHyphen/>
              <w:t>сиональной деятельности (1ч)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ые пробы по про</w:t>
              <w:softHyphen/>
              <w:t>фессиям типа «человек — приро</w:t>
              <w:softHyphen/>
              <w:t>да»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.2. Классификация профессий (1ч)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ые пробы по про</w:t>
              <w:softHyphen/>
              <w:t>фессиям типа «человек — приро</w:t>
              <w:softHyphen/>
              <w:t>да»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7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</w:t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. Здоровье и выбор профессии (1ч)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ые пробы по про</w:t>
              <w:softHyphen/>
              <w:t>фессиям типа «человек — знако</w:t>
              <w:softHyphen/>
              <w:t>вая система» (выполнение канце</w:t>
              <w:softHyphen/>
              <w:t>лярских работ)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</w:tc>
        <w:tc>
          <w:tcPr>
            <w:tcW w:w="154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</w:tc>
        <w:tc>
          <w:tcPr>
            <w:tcW w:w="154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. Свойства нервной системы в профессиональной деятельности</w:t>
            </w:r>
          </w:p>
        </w:tc>
        <w:tc>
          <w:tcPr>
            <w:tcW w:w="154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ые пробы по про</w:t>
              <w:softHyphen/>
              <w:t>фессиям типа «человек — знако</w:t>
              <w:softHyphen/>
              <w:t>вая система»</w:t>
            </w:r>
          </w:p>
        </w:tc>
        <w:tc>
          <w:tcPr>
            <w:tcW w:w="154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</w:tc>
        <w:tc>
          <w:tcPr>
            <w:tcW w:w="154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. Темперамент в профессиональ</w:t>
              <w:softHyphen/>
              <w:t>ном становлении личности</w:t>
            </w:r>
          </w:p>
        </w:tc>
        <w:tc>
          <w:tcPr>
            <w:tcW w:w="154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ые пробы по про</w:t>
              <w:softHyphen/>
              <w:t>фессиям типа «человек — знако</w:t>
              <w:softHyphen/>
              <w:t>вая система»</w:t>
            </w:r>
          </w:p>
        </w:tc>
        <w:tc>
          <w:tcPr>
            <w:tcW w:w="154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</w:tc>
        <w:tc>
          <w:tcPr>
            <w:tcW w:w="154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. Ведущие отношения личности и типы профессий</w:t>
            </w:r>
          </w:p>
        </w:tc>
        <w:tc>
          <w:tcPr>
            <w:tcW w:w="154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ые пробы по про</w:t>
              <w:softHyphen/>
              <w:t>фессиям типа «человек — художе</w:t>
              <w:softHyphen/>
              <w:t>ственный образ» (ремесла и народ</w:t>
              <w:softHyphen/>
              <w:t>ное творчество)</w:t>
            </w:r>
          </w:p>
        </w:tc>
        <w:tc>
          <w:tcPr>
            <w:tcW w:w="154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</w:tc>
        <w:tc>
          <w:tcPr>
            <w:tcW w:w="154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</w:tc>
        <w:tc>
          <w:tcPr>
            <w:tcW w:w="154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1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. Эмоциональные состояния лич</w:t>
              <w:softHyphen/>
              <w:t>ности</w:t>
            </w:r>
          </w:p>
        </w:tc>
        <w:tc>
          <w:tcPr>
            <w:tcW w:w="154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ые пробы по про</w:t>
              <w:softHyphen/>
              <w:t>фессиям типа «человек — художе</w:t>
              <w:softHyphen/>
              <w:t>ственный образ»</w:t>
            </w:r>
          </w:p>
        </w:tc>
        <w:tc>
          <w:tcPr>
            <w:tcW w:w="154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</w:tc>
        <w:tc>
          <w:tcPr>
            <w:tcW w:w="154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. Волевые качества личности</w:t>
            </w:r>
          </w:p>
        </w:tc>
        <w:tc>
          <w:tcPr>
            <w:tcW w:w="154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ые пробы по профессиям типа «человек — ху</w:t>
              <w:softHyphen/>
              <w:t>дожественный образ»</w:t>
            </w:r>
          </w:p>
        </w:tc>
        <w:tc>
          <w:tcPr>
            <w:tcW w:w="154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</w:tc>
        <w:tc>
          <w:tcPr>
            <w:tcW w:w="154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3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542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54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128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368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класс 17. Интеллектуальные способнос</w:t>
              <w:softHyphen/>
              <w:t>ти и успешность профессиональ</w:t>
              <w:softHyphen/>
              <w:t>ного труда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1. Способность к запоминанию (2 ч)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</w:tr>
      <w:tr>
        <w:trPr>
          <w:trHeight w:val="487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ые пробы по про</w:t>
              <w:softHyphen/>
              <w:t>фессиям типа «человек — техни</w:t>
              <w:softHyphen/>
              <w:t>ка» (металлообработка, транспорт)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2. Способность быть вниматель</w:t>
              <w:softHyphen/>
              <w:t>ным (1 ч)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6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ые пробы по про</w:t>
              <w:softHyphen/>
              <w:t>фессиям типа «человек — техни</w:t>
              <w:softHyphen/>
              <w:t>ка»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3. Способность быть вниматель</w:t>
              <w:softHyphen/>
              <w:t>ным (1 ч)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ые пробы по про</w:t>
              <w:softHyphen/>
              <w:t>фессиям типа «человек — техни</w:t>
              <w:softHyphen/>
              <w:t>ка»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7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4. Способность устанавливать связи и закономерности между понятиями (2 ч)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ые пробы по про</w:t>
              <w:softHyphen/>
              <w:t>фессиям типа «человек — знако</w:t>
              <w:softHyphen/>
              <w:t>вая система» (работа с вычисли</w:t>
              <w:softHyphen/>
              <w:t>тельной техникой)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8 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о же 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853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5. Способность изменять спосо</w:t>
              <w:softHyphen/>
              <w:t>бы интеллектуальной деятельнос</w:t>
              <w:softHyphen/>
              <w:t>ти (1 ч)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ые пробы по про</w:t>
              <w:softHyphen/>
              <w:t>фессиям типа «человек — знако</w:t>
              <w:softHyphen/>
              <w:t>вая система»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     .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2                 </w:t>
            </w:r>
          </w:p>
        </w:tc>
        <w:tc>
          <w:tcPr>
            <w:tcW w:w="51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же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6. Индивидуальные стили коди</w:t>
              <w:softHyphen/>
              <w:t>рования информации (1 ч)</w:t>
            </w:r>
          </w:p>
        </w:tc>
        <w:tc>
          <w:tcPr>
            <w:tcW w:w="14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ые пробы по про</w:t>
              <w:softHyphen/>
              <w:t>фессиям типа «человек — художе</w:t>
              <w:softHyphen/>
              <w:t>ственный образ» (творческая дея</w:t>
              <w:softHyphen/>
              <w:t>тельность)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 15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.7. Индивидуальные стили пере</w:t>
              <w:softHyphen/>
              <w:t>работки информации (1ч)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3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ые пробы по про</w:t>
              <w:softHyphen/>
              <w:t>фессиям типа «человек — художе</w:t>
              <w:softHyphen/>
              <w:t>ственный образ»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51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9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. Неисчерпаемость человеческих ресурсов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ые пробы по про</w:t>
              <w:softHyphen/>
              <w:t>фессиям «человек — природа» (животноводство)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 21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. Человек в новых социально-экономических условиях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46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ые пробы по про</w:t>
              <w:softHyphen/>
              <w:t>фессиям типа «человек — приро</w:t>
              <w:softHyphen/>
              <w:t>да»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44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еловек в новых социально-эко</w:t>
              <w:softHyphen/>
              <w:t>номических условиях (окончание)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ые пробы по про</w:t>
              <w:softHyphen/>
              <w:t>фессиям типа «человек — приро</w:t>
              <w:softHyphen/>
              <w:t>да»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1" w:hRule="atLeast"/>
        </w:trPr>
        <w:tc>
          <w:tcPr>
            <w:tcW w:w="1276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</w:t>
            </w:r>
          </w:p>
        </w:tc>
        <w:tc>
          <w:tcPr>
            <w:tcW w:w="5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. Человек среди людей</w:t>
            </w:r>
          </w:p>
        </w:tc>
        <w:tc>
          <w:tcPr>
            <w:tcW w:w="14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12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</w:t>
            </w:r>
          </w:p>
        </w:tc>
        <w:tc>
          <w:tcPr>
            <w:tcW w:w="5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ые пробы по про</w:t>
              <w:softHyphen/>
              <w:t>фессиям типа «человек — человек» (медицина, предпринимательство)</w:t>
            </w:r>
          </w:p>
        </w:tc>
        <w:tc>
          <w:tcPr>
            <w:tcW w:w="14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3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2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</w:t>
            </w:r>
          </w:p>
        </w:tc>
        <w:tc>
          <w:tcPr>
            <w:tcW w:w="512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</w:tc>
        <w:tc>
          <w:tcPr>
            <w:tcW w:w="15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1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</w:t>
            </w:r>
          </w:p>
        </w:tc>
        <w:tc>
          <w:tcPr>
            <w:tcW w:w="51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. Современный рынок труда и его требования к профессионалу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ые пробы по про-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ссиям типа «человек — человек»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1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</w:t>
            </w:r>
          </w:p>
        </w:tc>
        <w:tc>
          <w:tcPr>
            <w:tcW w:w="51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о же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31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</w:t>
            </w:r>
          </w:p>
        </w:tc>
        <w:tc>
          <w:tcPr>
            <w:tcW w:w="51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временный рынок труда и его требования к профессионалу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окончание)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97" w:hRule="atLeast"/>
        </w:trPr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. Пути получения профессии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ые пробы по про-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4" w:hRule="atLeast"/>
        </w:trPr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ссиям типа «человек — человек»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1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69" w:hRule="atLeast"/>
        </w:trPr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</w:t>
            </w:r>
          </w:p>
        </w:tc>
        <w:tc>
          <w:tcPr>
            <w:tcW w:w="51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3. Моя профессиональная карье</w:t>
              <w:softHyphen/>
              <w:t>ра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ые пробы по про-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29" w:hRule="atLeast"/>
        </w:trPr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ссиям типа «человек — человек»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1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4" w:hRule="atLeast"/>
        </w:trPr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</w:t>
            </w:r>
          </w:p>
        </w:tc>
        <w:tc>
          <w:tcPr>
            <w:tcW w:w="51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оя профессиональная карьера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фессиональные пробы по про-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ессиям типа «человек — человек»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31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6380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                    24. Оценка способности школьни</w:t>
              <w:softHyphen/>
              <w:t xml:space="preserve">   ков к выбору профессии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4</w:t>
            </w:r>
          </w:p>
        </w:tc>
        <w:tc>
          <w:tcPr>
            <w:tcW w:w="51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. Профконсультационные услу</w:t>
              <w:softHyphen/>
              <w:t>ги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1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125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2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</w:t>
            </w:r>
          </w:p>
        </w:tc>
        <w:tc>
          <w:tcPr>
            <w:tcW w:w="1313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</w:t>
            </w:r>
          </w:p>
        </w:tc>
      </w:tr>
      <w:tr>
        <w:trPr>
          <w:trHeight w:val="355" w:hRule="atLeast"/>
        </w:trPr>
        <w:tc>
          <w:tcPr>
            <w:tcW w:w="1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2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5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5</w:t>
            </w:r>
          </w:p>
        </w:tc>
        <w:tc>
          <w:tcPr>
            <w:tcW w:w="13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8"/>
                <w:szCs w:val="8"/>
              </w:rPr>
              <w:t>N</w:t>
            </w:r>
          </w:p>
        </w:tc>
      </w:tr>
    </w:tbl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Программ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еоретических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занятий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 xml:space="preserve">VIII </w:t>
      </w:r>
      <w:r>
        <w:rPr>
          <w:rFonts w:cs="Times New Roman" w:ascii="Times New Roman" w:hAnsi="Times New Roman"/>
          <w:sz w:val="22"/>
          <w:szCs w:val="22"/>
        </w:rPr>
        <w:t>класс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. Вводное занятие </w:t>
      </w: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b/>
          <w:bCs/>
          <w:sz w:val="22"/>
          <w:szCs w:val="22"/>
        </w:rPr>
        <w:t>1ч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Цели и задачи курса. Содержание, специфика занятий по пси</w:t>
        <w:softHyphen/>
        <w:t>хологическим основам выбора профессий. Дневник выбора про</w:t>
        <w:softHyphen/>
        <w:t>фессии как форма фиксации данных по курсу «Твоя профессио</w:t>
        <w:softHyphen/>
        <w:t>нальная карьера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актическая работа. Знакомство с дневником выбора професси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2.  Внутренний мир человека и возможности его познания </w:t>
      </w: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b/>
          <w:bCs/>
          <w:sz w:val="22"/>
          <w:szCs w:val="22"/>
        </w:rPr>
        <w:t>2 ч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онятие личности. Уникальность личности каждого человека. Многообразие личностных особенностей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бщее представление о психологии как науке, изучающей внутренний психологический мир человек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Методы изучения личност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актическая работа. Составление «дерева» психологи</w:t>
        <w:softHyphen/>
        <w:t>ческих качеств личност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3.  Многообразие мира профессий </w:t>
      </w: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1ч. </w:t>
      </w:r>
      <w:r>
        <w:rPr>
          <w:rFonts w:cs="Times New Roman" w:ascii="Times New Roman" w:hAnsi="Times New Roman"/>
          <w:sz w:val="22"/>
          <w:szCs w:val="22"/>
        </w:rPr>
        <w:t>Труд в жизни человека и обществ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знообразие профессий. Развитие личности и профессио</w:t>
        <w:softHyphen/>
        <w:t>нальное самоопределение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офессиональная деятельность как способ самореализации и самоутверждения личност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актическая работа. Составление словаря профессий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4. Представление о себе и проблема выбора профессии </w:t>
      </w: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2 ч. </w:t>
      </w:r>
      <w:r>
        <w:rPr>
          <w:rFonts w:cs="Times New Roman" w:ascii="Times New Roman" w:hAnsi="Times New Roman"/>
          <w:sz w:val="22"/>
          <w:szCs w:val="22"/>
        </w:rPr>
        <w:t>«Образ «Я» как система представлений о себе. Структура «об</w:t>
        <w:softHyphen/>
        <w:t>раза «Я» (знание о себе, оценка себя, умение управлять собой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Диагностические процедуры. Методика «Кто я?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звивающие процедуры. Методика «Произвольное са</w:t>
        <w:softHyphen/>
        <w:t>моописание» (с учетом модификации «я» в глазах другого); ме</w:t>
        <w:softHyphen/>
        <w:t>тодика самооценки (соотношение «реального» и «идеального «я»»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 «Секреты» выбора профессии («хочу» — «могу» — «на</w:t>
        <w:softHyphen/>
        <w:t xml:space="preserve">до») </w:t>
      </w: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b/>
          <w:bCs/>
          <w:sz w:val="22"/>
          <w:szCs w:val="22"/>
        </w:rPr>
        <w:t>2 ч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«Хочу» — склонности, желания, интересы личности; «мо</w:t>
        <w:softHyphen/>
        <w:t>гу» — человеческие возможности (физиологические и психоло</w:t>
        <w:softHyphen/>
        <w:t>гические ресурсы личности); «надо» — потребности рынка труда в кадрах. Типичные ошибки при выборе професси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бщее понятие о профессии, специальности, должност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Личный профессиональный план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актическая работа. Ответы на вопросы: какие три спе</w:t>
        <w:softHyphen/>
        <w:t>циальности относятся к одной профессии? К какой профессии относятся следующие специальности: хирург, стоматолог, тера</w:t>
        <w:softHyphen/>
        <w:t>певт, невропатолог? Распределение профессий, специальностей, должностей по соответствующим группам (предлагается пере</w:t>
        <w:softHyphen/>
        <w:t>чень профессий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 Склонности и интересы в профессиональном выборе («хо</w:t>
        <w:softHyphen/>
        <w:t xml:space="preserve">чу») </w:t>
      </w: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b/>
          <w:bCs/>
          <w:sz w:val="22"/>
          <w:szCs w:val="22"/>
        </w:rPr>
        <w:t>2 ч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отребности и мотивы как условие активности личности. Виды мотиво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Индивидуальные интерес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офессиональные намерения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Диагностические процедуры. Карта интересов; опрос</w:t>
        <w:softHyphen/>
        <w:t>ник профессиональной готовност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звивающие процедуры. Актуализация профессиональ</w:t>
        <w:softHyphen/>
        <w:t>ных интересов путем группового обсуждения соответствующей профессиональной сфер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7.  Возможности личности в профессиональной деятельности («могу») </w:t>
      </w: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b/>
          <w:bCs/>
          <w:sz w:val="22"/>
          <w:szCs w:val="22"/>
        </w:rPr>
        <w:t>2 ч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онятие профпригодности. Профессионально важные каче</w:t>
        <w:softHyphen/>
        <w:t>ства. Активная роль личности при выборе професси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Диагностические процедуры. Методика самооценки ин</w:t>
        <w:softHyphen/>
        <w:t>дивидуальных особенностей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актическая работа. Знакомство с описаниями профес</w:t>
        <w:softHyphen/>
        <w:t>сий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8.  Социальные проблемы труда («надо») </w:t>
      </w: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b/>
          <w:bCs/>
          <w:sz w:val="22"/>
          <w:szCs w:val="22"/>
        </w:rPr>
        <w:t>3 ч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8.1. </w:t>
      </w:r>
      <w:r>
        <w:rPr>
          <w:rFonts w:cs="Times New Roman" w:ascii="Times New Roman" w:hAnsi="Times New Roman"/>
          <w:sz w:val="22"/>
          <w:szCs w:val="22"/>
        </w:rPr>
        <w:t>Разделение труда (1 ч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бщественное разделение труда. Территориальное разделе</w:t>
        <w:softHyphen/>
        <w:t>ние труда. Формы разделения труда на предприятии. Социальные перемещения. Содержание и характер трудовых функций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офессионализация. Специализация. Квалификация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звивающие процедуры. Игровая дискуссия «Кто ну</w:t>
        <w:softHyphen/>
        <w:t>жен нашему городу?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8.2. Содержание и характер труда (1ч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Цель труда и его результаты. Умственный и физический труд. Характер труда. Культура труд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актическая работа. Определить, в деятельности каких профессионалов преобладает труд сложный, простой, умствен</w:t>
        <w:softHyphen/>
        <w:t>ный, физический (предлагается перечень профессий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8.3. Процесс и условия труда (1ч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Современные требования к труду. Предметы и средства труда. Условия труд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актическая работа. Письменная работа на тему «Труд в современном обществе» с последующим обсуждением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. Социально-психологический портрет современного профес</w:t>
        <w:softHyphen/>
        <w:t xml:space="preserve">сионала </w:t>
      </w: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b/>
          <w:bCs/>
          <w:sz w:val="22"/>
          <w:szCs w:val="22"/>
        </w:rPr>
        <w:t>2 ч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едприимчивость. Интеллектуальность. Ответственность. Социально-профессиональная мобильность. Психология принятия решений. Развивающие процедуры. Деловая игра «Мэрия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0. Анализ профессий </w:t>
      </w: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b/>
          <w:bCs/>
          <w:sz w:val="22"/>
          <w:szCs w:val="22"/>
        </w:rPr>
        <w:t>2 ч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10.1. Основные признаки профессиональной деятельности (1 ч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едмет труда. Цели труда. Средства труда. Проблемность тру</w:t>
        <w:softHyphen/>
        <w:t>довых ситуаций. Коллективность процесса труда. Ответственность в труде. Условия труд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Формула профессии. Понятие о профессиограмме. Практическая работа. Конкурс «Угадай профессию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10.2. Классификация профессий (1 ч). Способы классификации профессий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офессии типа «человек — человек», «человек — техника», «человек — природа», «человек — знаковая система», «чело</w:t>
        <w:softHyphen/>
        <w:t>век — художественный образ». Характеристика профессий по об</w:t>
        <w:softHyphen/>
        <w:t>щим признакам профессиональной деятельност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актическая работа. Составление формул профессий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1.  Здоровье и выбор профессии </w:t>
      </w: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b/>
          <w:bCs/>
          <w:sz w:val="22"/>
          <w:szCs w:val="22"/>
        </w:rPr>
        <w:t>1ч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Учет состояния здоровья при выборе профессии. Понятие «неблагоприятные производственные факторы». Типы профес</w:t>
        <w:softHyphen/>
        <w:t>сий по медицинским противопоказаниям. Укрепление здоровья в соответствии с требованиями профессии. Работоспособность. Роль активного отдыха в зависимости от условий и режима ра</w:t>
        <w:softHyphen/>
        <w:t>бот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актическая работа. Работа с «Анкетой здоровья» и нор</w:t>
        <w:softHyphen/>
        <w:t>мативными документами по охране труд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2.  Свойства нервной системы в профессиональной деятель</w:t>
        <w:softHyphen/>
        <w:t xml:space="preserve">ности </w:t>
      </w: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b/>
          <w:bCs/>
          <w:sz w:val="22"/>
          <w:szCs w:val="22"/>
        </w:rPr>
        <w:t>2 ч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бщее представление о нервной системе и ее свойствах (сила, подвижность, уравновешенность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граничения при выборе некоторых профессий, обусловлен</w:t>
        <w:softHyphen/>
        <w:t>ные свойствами нервной системы. Возможность компенсации свойств нервной системы за счет выработки индивидуального стиля деятельност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Диагностические процедуры. Теппинг-тест; проба Лан-чис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3.  Темперамент в профессиональном становлении личнос</w:t>
        <w:softHyphen/>
        <w:t xml:space="preserve">ти </w:t>
      </w: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b/>
          <w:bCs/>
          <w:sz w:val="22"/>
          <w:szCs w:val="22"/>
        </w:rPr>
        <w:t>2 ч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бщее представление о темпераменте. Психологическая ха</w:t>
        <w:softHyphen/>
        <w:t>рактеристика основных типов темперамента, особенности их проявления в учебной и профессиональной деятельност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сихологические состояния (монотонность, утомление, пси</w:t>
        <w:softHyphen/>
        <w:t>хическая направленность в ситуациях аварийности и риска) в трудовом процессе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Диагностические процедуры. Опросник Айзенк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звивающие процедуры. Сюжетно-ролевая игра «Про</w:t>
        <w:softHyphen/>
        <w:t>явление темперамента в профессиональных ситуациях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актическая работа. Анализ особенностей поведения людей, имеющих разные типы темперамента, в конкретных си</w:t>
        <w:softHyphen/>
        <w:t>туациях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4.  Ведущие отношения личности и типы профессий </w:t>
      </w: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2 ч. </w:t>
      </w:r>
      <w:r>
        <w:rPr>
          <w:rFonts w:cs="Times New Roman" w:ascii="Times New Roman" w:hAnsi="Times New Roman"/>
          <w:sz w:val="22"/>
          <w:szCs w:val="22"/>
        </w:rPr>
        <w:t>Отношение к деятельности (удовлетворенность трудом, мес</w:t>
        <w:softHyphen/>
        <w:t>том работы, профессией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тношение к людям (профессиональные взаимоотношения). Отношение к самому себе. Особенности самовосприятия и самооценивания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тношение к предметному миру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Диагностические процедуры. Опросники «Ориенти</w:t>
        <w:softHyphen/>
        <w:t>ровочная анкета», «Отношение к другому человеку как к цен</w:t>
        <w:softHyphen/>
        <w:t>ности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звивающие процедуры. Деловая игра «Модель идеаль</w:t>
        <w:softHyphen/>
        <w:t>ного города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5.  Эмоциональные состояния личности </w:t>
      </w: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b/>
          <w:bCs/>
          <w:sz w:val="22"/>
          <w:szCs w:val="22"/>
        </w:rPr>
        <w:t>2 ч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Эмоции и чувства, их функции в профессиональной деятель</w:t>
        <w:softHyphen/>
        <w:t>ности. Основные формы эмоциональных переживаний (настрое</w:t>
        <w:softHyphen/>
        <w:t>ния, аффекты, фрустрация, стрессовые состояния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Диагностические процедуры. Опросник «Беспокой</w:t>
        <w:softHyphen/>
        <w:t>ство — тревога», методика «Незаконченные предложения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звивающие процедуры. Ознакомление с простейши</w:t>
        <w:softHyphen/>
        <w:t>ми приемами психической саморегуляци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актическая работа. Самонаблюдение за динамикой на</w:t>
        <w:softHyphen/>
        <w:t>строения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6.  Волевые качества личности </w:t>
      </w: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b/>
          <w:bCs/>
          <w:sz w:val="22"/>
          <w:szCs w:val="22"/>
        </w:rPr>
        <w:t>1ч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Специфика волевого поведения в отличие от импульсивного и зависимого. Условия развития вол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оль воли в процессе принятия профессиональных решений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Диагностические процедуры. Опросник «Какая у меня воля?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актическая работа. Выполнение упражнений по вос</w:t>
        <w:softHyphen/>
        <w:t>питанию вол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X</w:t>
      </w:r>
      <w:r>
        <w:rPr>
          <w:rFonts w:cs="Times New Roman" w:ascii="Times New Roman" w:hAnsi="Times New Roman"/>
          <w:sz w:val="22"/>
          <w:szCs w:val="22"/>
        </w:rPr>
        <w:t xml:space="preserve"> класс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7.  Интеллектуальные способности и успешность профессио</w:t>
        <w:softHyphen/>
        <w:t xml:space="preserve">нального труда </w:t>
      </w: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b/>
          <w:bCs/>
          <w:sz w:val="22"/>
          <w:szCs w:val="22"/>
        </w:rPr>
        <w:t>9 ч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17.1. Способность к запоминанию (2 ч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бщее представление о памяти. Основные процессы памяти (запоминание, сохранение, забывание, узнавание и воспроиз</w:t>
        <w:softHyphen/>
        <w:t>ведение). Виды памяти и их роль в различных видах профессио</w:t>
        <w:softHyphen/>
        <w:t>нальной деятельности. Условия развития памят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Диагностические процедуры. Методики «Воспроизве</w:t>
        <w:softHyphen/>
        <w:t>дение рядов цифр» (выявление объема кратковременной слухо</w:t>
        <w:softHyphen/>
        <w:t>вой памяти); «Ассоциативное воспроизведение содержания по</w:t>
        <w:softHyphen/>
        <w:t>нятий» (выявление объема долговременной словесной памяти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звивающие процедуры. Сравнительный анализ эффек</w:t>
        <w:softHyphen/>
        <w:t>тивности механического и смыслового запоминания; психотех</w:t>
        <w:softHyphen/>
        <w:t>нические игры «Бег ассоциаций», «Домино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17.2. Способность быть внимательным (1 ч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бщее представление о внимании (объем, устойчивость, рас</w:t>
        <w:softHyphen/>
        <w:t>пределение, избирательность). Наблюдательность как професси</w:t>
        <w:softHyphen/>
        <w:t>онально важное качество. Условия развития внимания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Диагностические процедуры. Методики «Перепутанные линии», «Отыскание чисел», «Корректурная проба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звивающие процедуры. Психотехнические игры «Муха», «Хромая обезьяна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17.3. Способность оперировать пространственными представ</w:t>
        <w:softHyphen/>
        <w:t>лениями (1 ч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оль образов в процессе переработки информации. Значение способности строить в уме пространственные представления и оперировать ими для решения определенных профессиональных задач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Диагностические процедуры. Методика «Сложение фи</w:t>
        <w:softHyphen/>
        <w:t>гур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звивающие процедуры. Выполнение задания «Маги</w:t>
        <w:softHyphen/>
        <w:t>ческая фигура», методика «Кубики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17.4. Способность устанавливать связи и закономерности между понятиями (2 ч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Способность к выявлению и установлению связей как усло</w:t>
        <w:softHyphen/>
        <w:t>вие эффективности профессионального труда. Основные типы связей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Диагностические процедуры. Методики «Выявление сущностных связей между понятиями», «Сложные ассоциации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звивающие процедуры. Методики «Способы исполь</w:t>
        <w:softHyphen/>
        <w:t>зования предмета», «Невозможные ситуации», «Путешествие в прошлые и будущие состояния предмета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17.5.  Способность изменять способы интеллектуальной дея</w:t>
        <w:softHyphen/>
        <w:t>тельности (1ч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сихологическая характеристика ригидности (гибкости) ин</w:t>
        <w:softHyphen/>
        <w:t>теллектуальной деятельност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ознавательные «барьеры» в различных типах профессий, возможности их преодоления. Способность к ломке шаблонных связей как условие оригинальности интеллектуальной деятель</w:t>
        <w:softHyphen/>
        <w:t>ност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Диагностические процедуры. Методика «Решение се</w:t>
        <w:softHyphen/>
        <w:t>рии арифметических задач», работа с текстом, имеющим про</w:t>
        <w:softHyphen/>
        <w:t>тиворечие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звивающие процедуры. Решение задачи «9 точек», ме</w:t>
        <w:softHyphen/>
        <w:t>тодика «Разрыв привычных связей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17.6. Индивидуальные стили кодирования информации (1 ч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Соотношение трех основных форм кодирования информа</w:t>
        <w:softHyphen/>
        <w:t>ции: словесной, образной и чувственно-сенсорной. Роль образ</w:t>
        <w:softHyphen/>
        <w:t>ного и чувственно-сенсорного опыта в стимулировании твор</w:t>
        <w:softHyphen/>
        <w:t>ческой профессиональной активност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Диагностические процедуры. Методика «Пиктограмма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звивающие процедуры. Психотехнические игры «Ме</w:t>
        <w:softHyphen/>
        <w:t>тафоры», «Живые скульптуры», «На что похоже?», «Немой ху</w:t>
        <w:softHyphen/>
        <w:t>дожник», «Перевоплощение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17.7.  Индивидуальные стили переработки информации (1 ч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Индивидуальные различия в способах восприятия и понима</w:t>
        <w:softHyphen/>
        <w:t>ния происходящего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Диагностические процедуры. Методики «Свободная сор</w:t>
        <w:softHyphen/>
        <w:t>тировка», «Включение фигуры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8. Неисчерпаемость человеческих ресурсов </w:t>
      </w: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b/>
          <w:bCs/>
          <w:sz w:val="22"/>
          <w:szCs w:val="22"/>
        </w:rPr>
        <w:t>2 ч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Творческое отношение к собственной жизни. Психологичес</w:t>
        <w:softHyphen/>
        <w:t>кие механизмы компенсации. Целеустремленность в преодоле</w:t>
        <w:softHyphen/>
        <w:t>нии жизненных сложностей при устройстве своей профессио</w:t>
        <w:softHyphen/>
        <w:t>нальной судьбы. Программа и средства самовоспитания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звивающие процедуры. Деловая игра «Организация совместного предприятия с представителями внеземной циви</w:t>
        <w:softHyphen/>
        <w:t>лизации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актическая работа. Составление индивидуальной про</w:t>
        <w:softHyphen/>
        <w:t>граммы самовоспитания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19. Человек в новых социально-экономических условиях </w:t>
      </w:r>
      <w:r>
        <w:rPr>
          <w:rFonts w:cs="Times New Roman" w:ascii="Times New Roman" w:hAnsi="Times New Roman"/>
          <w:sz w:val="22"/>
          <w:szCs w:val="22"/>
        </w:rPr>
        <w:t>—</w:t>
      </w:r>
      <w:r>
        <w:rPr>
          <w:rFonts w:cs="Times New Roman" w:ascii="Times New Roman" w:hAnsi="Times New Roman"/>
          <w:b/>
          <w:bCs/>
          <w:sz w:val="22"/>
          <w:szCs w:val="22"/>
        </w:rPr>
        <w:t>Зч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Структурная перестройка экономики. Новая индустриализа</w:t>
        <w:softHyphen/>
        <w:t>ция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звитие производственной инфраструктуры. Сфера услуг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Конверсия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звитие сельского хозяйства. Земельная реформа. Фермер</w:t>
        <w:softHyphen/>
        <w:t>ство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Экологические проблемы и их решение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Хозяйственный механизм: экономические рычаги, управле</w:t>
        <w:softHyphen/>
        <w:t>ние. Разгосударствление экономики. Приватизация. Хозяйствен</w:t>
        <w:softHyphen/>
        <w:t>ная инициатива. Коммерческий риск. Маркетинг. Менеджмент. Контрактные связи. Малый бизнес. Иностранные инвестици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звивающие процедуры. Сюжетно-ролевая игра «Пресс-конференция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20. Человек среди людей </w:t>
      </w: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b/>
          <w:bCs/>
          <w:sz w:val="22"/>
          <w:szCs w:val="22"/>
        </w:rPr>
        <w:t>4 ч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Личность и межличностные отношения в группах. Лидерство. Совместная деятельность в трудовом коллективе. Психологичес</w:t>
        <w:softHyphen/>
        <w:t>кая совместимость людей. Принятие групповых решений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Виды общения. Конфликты, пути разрешения конфликтных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ситуаций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Диагностические процедуры. Опросники «Потребность в общении», «Диагностика межличностных отношений», «Эмпатия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звивающие процедуры. Элементы социально-психо</w:t>
        <w:softHyphen/>
        <w:t>логического тренинга (умение вести диалог, поведение в конф</w:t>
        <w:softHyphen/>
        <w:t>ликтных ситуациях). Психотехническая игра «Угадай человека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1. Современный рынок труда и его требования к профессио</w:t>
        <w:softHyphen/>
        <w:t xml:space="preserve">налу </w:t>
      </w: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b/>
          <w:bCs/>
          <w:sz w:val="22"/>
          <w:szCs w:val="22"/>
        </w:rPr>
        <w:t>3 ч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знообразные виды предприятий и форм собственности. Акционерные общества, концерны, «хозяйственные ассоциации,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бъединения. Кооперация, аренда, индивидуальная трудовая деятельность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Новый тип организации людей в производственной деятель</w:t>
        <w:softHyphen/>
        <w:t>ности в условиях рыночной экономики. Самоокупаемость. Само</w:t>
        <w:softHyphen/>
        <w:t>финансирование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ынок, его функции, структура. Спрос и предложение, ме</w:t>
        <w:softHyphen/>
        <w:t>тоды их регулирования. Внутренний и внешний рынок. Конку</w:t>
        <w:softHyphen/>
        <w:t>ренция. Конъюнктура рынка. Формирование рыночной инфра</w:t>
        <w:softHyphen/>
        <w:t>структуры. Развитие предпринимательств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Кадровое планирование. Банки данных о рабочей силе (спрос и предложение). Прогнозирование состояния рынков рабочей сил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Занятость населения. Безработиц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ерспективы изменения мира профессий в связи с НТП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звивающие процедуры. Деловая игра «Малое предпри</w:t>
        <w:softHyphen/>
        <w:t>ятие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актическая работа. Определение изменений состава профессий на одном из предприятий за последние пять лет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22. Пути получения профессии </w:t>
      </w: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b/>
          <w:bCs/>
          <w:sz w:val="22"/>
          <w:szCs w:val="22"/>
        </w:rPr>
        <w:t>1ч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Система профессионально-технического образования. Типы профессиональных училищ, условия приема и обучения в них. Подготовка рабочих на производстве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Средние специальные учебные заведения, их типы, условия приема и обучения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Типы высших учебных заведений, условия приема и обуче</w:t>
        <w:softHyphen/>
        <w:t>ния студенто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Возможности квалификационного рост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актическая работа. Письменная работа «Мой путь в профессию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23. Моя профессиональная карьера </w:t>
      </w: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b/>
          <w:bCs/>
          <w:sz w:val="22"/>
          <w:szCs w:val="22"/>
        </w:rPr>
        <w:t>4 ч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онятие о профессиональной карьере. Критерии профессио</w:t>
        <w:softHyphen/>
        <w:t>нальной компетентност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Индивидуальный профессиональный план как средство реа</w:t>
        <w:softHyphen/>
        <w:t>лизации программы личностного и профессионального роста человек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офессиональное прогнозирование и профессиональное самоопределение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звивающие процедуры. Деловые игры «Биржа труда» (защита профессии), «Профконсультация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актическая работа. Анализ личного профессиональ</w:t>
        <w:softHyphen/>
        <w:t>ного план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24. Оценка способности школьников к выбору профессии </w:t>
      </w:r>
      <w:r>
        <w:rPr>
          <w:rFonts w:cs="Times New Roman" w:ascii="Times New Roman" w:hAnsi="Times New Roman"/>
          <w:sz w:val="22"/>
          <w:szCs w:val="22"/>
        </w:rPr>
        <w:t xml:space="preserve">— </w:t>
      </w:r>
      <w:r>
        <w:rPr>
          <w:rFonts w:cs="Times New Roman" w:ascii="Times New Roman" w:hAnsi="Times New Roman"/>
          <w:b/>
          <w:bCs/>
          <w:sz w:val="22"/>
          <w:szCs w:val="22"/>
        </w:rPr>
        <w:t>4 ч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бщие основы оценки способности личности к выбору про</w:t>
        <w:softHyphen/>
        <w:t>фесси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ценка способности к самоанализу, анализу профессии, са</w:t>
        <w:softHyphen/>
        <w:t>мореализации в различных видах профессиональной деятельно</w:t>
        <w:softHyphen/>
        <w:t>сти (профессиональных пробах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оказатель соответствия выбранной профессии склонностям учащегося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актическая работа. Определение способности школь</w:t>
        <w:softHyphen/>
        <w:t>ников к выбору професси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5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Профконсультационные услуги </w:t>
      </w:r>
      <w:r>
        <w:rPr>
          <w:rFonts w:cs="Times New Roman" w:ascii="Times New Roman" w:hAnsi="Times New Roman"/>
          <w:sz w:val="22"/>
          <w:szCs w:val="22"/>
        </w:rPr>
        <w:t>— 2 ч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Виды профконсультации. Возможность получения профессио</w:t>
        <w:softHyphen/>
        <w:t>нальной и медицинской консультаци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Рекомендуемая литература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Твоя профессиональная карьера: Учеб. для 8—9 кл. общеобразо-ват. учреждений / Под ред. С. Н. Чистяковой и Т. И. Шалави-ной. - М., 1998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Методика преподавания курса «Твоя профессиональная карье</w:t>
        <w:softHyphen/>
        <w:t>ра» / Под ред. С. Н. Чистяковой и Т. И. Шалавиной. — М., 1999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Бондарев В. Выбор профессии. — М., 1989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Воробьев А. М. Тренинг интеллекта. — М., 1989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Выбираем профессию: 100 вопросов и 100 ответов. — М., 1990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Дидактические материалы к курсу «Твоя профессиональная карьера» /Под ред. С. Н. Чистяковой, А. Я. Журкиной. — М., 1998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Климов Е. А. Как выбирать профессию? — М., 1990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Климов Е. А. Введение в психологию труда. — М., 1988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Климов Е.А. Психология профессионального самоопределе</w:t>
        <w:softHyphen/>
        <w:t>ния. — Ростов-на-Дону, 1996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Коломинский Я. Л. Человек — психология. — М., 1986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Коломинский Я. Л. Беседы о тайнах психики. — Минск, 1990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Кабаков В. С, Порховник Ю. М., Зубов И. П. Менеджмент: проблемы, программа, решения. — Л., 1990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Крутецкий В. А. Психология: Учеб. для учащихся пед. учи</w:t>
        <w:softHyphen/>
        <w:t>лищ. — М., 1986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Кучевская Н. В. Советы психолога продавцу. — М., 1990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Мир профессий: В 6 т. — М., 1985-1989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ощицкая Е. Н. Выбирайте профессию. — М., 1990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авлютенков Е. М. Кем быть? — Киев, 1989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ереход к рынку: концепция и программа. — М., 1990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Чистякова С. Н., Захаров Н. Н. Профессиональная ориента</w:t>
        <w:softHyphen/>
        <w:t>ция школьников: организация и управление. — М., 1987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РОГРАММА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РОФЕССИОНАЛЬНЫХ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РОБ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И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КРАТКИ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МЕТОДИЧЕСКИЕ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РЕКОМЕНДАЦИИ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ПО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ИХ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/>
          <w:b/>
          <w:bCs/>
          <w:sz w:val="24"/>
          <w:szCs w:val="24"/>
        </w:rPr>
        <w:t>ПРОВЕДЕНИЮ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СФЕРА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«ЧЕЛОВЕК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—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ТЕХНИКА»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/>
          <w:b/>
          <w:bCs/>
        </w:rPr>
        <w:t>Конструирование</w:t>
      </w:r>
      <w:r>
        <w:rPr>
          <w:b/>
          <w:bCs/>
        </w:rPr>
        <w:t xml:space="preserve">, </w:t>
      </w:r>
      <w:r>
        <w:rPr>
          <w:rFonts w:cs="Times New Roman"/>
          <w:b/>
          <w:bCs/>
        </w:rPr>
        <w:t>производство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и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эксплуатация радиоэлектронной</w:t>
      </w:r>
      <w:r>
        <w:rPr>
          <w:b/>
          <w:bCs/>
        </w:rPr>
        <w:t xml:space="preserve"> </w:t>
      </w:r>
      <w:r>
        <w:rPr>
          <w:rFonts w:cs="Times New Roman"/>
          <w:b/>
          <w:bCs/>
        </w:rPr>
        <w:t>аппаратуры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бщие положения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Цель программы — сформировать интерес к профессиональ</w:t>
        <w:softHyphen/>
        <w:t>ной деятельности в сфере производства, эксплуатации и конст</w:t>
        <w:softHyphen/>
        <w:t>руирования радиоаппаратур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сновные задачи программы: ознакомление учащихся с ра</w:t>
        <w:softHyphen/>
        <w:t>диоэлектронными профессиями и специальностями, содержа</w:t>
        <w:softHyphen/>
        <w:t>нием и характером труда рабочих (инженеров); формирование общетрудовых, общепроизводственных и специальных знаний, умений, навыков, оказание помощи в профессиональном само</w:t>
        <w:softHyphen/>
        <w:t>определени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Стержнем программы выступают профессиональные пробы, моделирующие деятельность слесаря-сборщика, монтажника регулировщика радиоэлектронной аппаратуры и приборов, кон</w:t>
        <w:softHyphen/>
        <w:t>тролера ОТК, мастера по ремонту бытовой радиоаппаратуры, инженера-конструктор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В </w:t>
      </w:r>
      <w:r>
        <w:rPr>
          <w:rFonts w:cs="Times New Roman" w:ascii="Times New Roman" w:hAnsi="Times New Roman"/>
          <w:sz w:val="22"/>
          <w:szCs w:val="22"/>
          <w:lang w:val="en-US"/>
        </w:rPr>
        <w:t>VIII</w:t>
      </w:r>
      <w:r>
        <w:rPr>
          <w:rFonts w:cs="Times New Roman" w:ascii="Times New Roman" w:hAnsi="Times New Roman"/>
          <w:sz w:val="22"/>
          <w:szCs w:val="22"/>
        </w:rPr>
        <w:t xml:space="preserve"> классе учащиеся получают обобщенные знания о труде различных специалистов в области радиоэлектроники, знако</w:t>
        <w:softHyphen/>
        <w:t>мятся с технологической последовательностью выполнения ра</w:t>
        <w:softHyphen/>
        <w:t>бот, овладевают рабочим инструментом, способами обработки материалов, электрических измерений, сборки простейших ра</w:t>
        <w:softHyphen/>
        <w:t>диотехнических устройств, пробуют свои силы в исследователь</w:t>
        <w:softHyphen/>
        <w:t>ской деятельност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Обучение в </w:t>
      </w:r>
      <w:r>
        <w:rPr>
          <w:rFonts w:cs="Times New Roman" w:ascii="Times New Roman" w:hAnsi="Times New Roman"/>
          <w:sz w:val="22"/>
          <w:szCs w:val="22"/>
          <w:lang w:val="en-US"/>
        </w:rPr>
        <w:t>IX</w:t>
      </w:r>
      <w:r>
        <w:rPr>
          <w:rFonts w:cs="Times New Roman" w:ascii="Times New Roman" w:hAnsi="Times New Roman"/>
          <w:sz w:val="22"/>
          <w:szCs w:val="22"/>
        </w:rPr>
        <w:t xml:space="preserve"> классе может осуществляться по одному из двух вариантов: 1 — обучение организуется по двум смежным направлениям профессиональной деятельности; 2 — углублен</w:t>
        <w:softHyphen/>
        <w:t>ное изучение одного направления. Профессиональные пробы учащиеся выбирают самостоятельно на основе личных интере</w:t>
        <w:softHyphen/>
        <w:t>сов и проектируемых профессиональных планов. Вместе с тем девятиклассникам, проявившим склонность к исполнительской деятельности, рекомендуются на выбор пробы — «Слесарносборочные работы», «Электромонтажные работы»; к исследова</w:t>
        <w:softHyphen/>
        <w:t>тельской деятельности — пробы «Регулировка и испытание ра</w:t>
        <w:softHyphen/>
        <w:t>диоаппаратуры», «Конструирование радиоаппаратуры»; к поис</w:t>
        <w:softHyphen/>
        <w:t>ковой деятельности — пробы «Ремонт и обслуживание бытовой радиоаппаратуры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В процессе труда девятиклассники знакомятся с психофи</w:t>
        <w:softHyphen/>
        <w:t>зиологическими, интеллектуальными и коммуникативными ка</w:t>
        <w:softHyphen/>
        <w:t>чествами личности, необходимыми для работы по прогнозируе</w:t>
        <w:softHyphen/>
        <w:t>мой профессии (специальности); овладевают основными прин</w:t>
        <w:softHyphen/>
        <w:t>ципами производственных и технологических процессов, учатся работать с технической документацией, измерительными при</w:t>
        <w:softHyphen/>
        <w:t>борами, справочно-технической литературой, приобретают пер</w:t>
        <w:softHyphen/>
        <w:t>воначальные профессиональные умения и навыки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ий план</w:t>
      </w:r>
    </w:p>
    <w:tbl>
      <w:tblPr>
        <w:tblW w:w="8702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"/>
        <w:gridCol w:w="709"/>
        <w:gridCol w:w="65"/>
        <w:gridCol w:w="4417"/>
        <w:gridCol w:w="36"/>
        <w:gridCol w:w="1077"/>
        <w:gridCol w:w="45"/>
        <w:gridCol w:w="1083"/>
        <w:gridCol w:w="25"/>
        <w:gridCol w:w="1166"/>
        <w:gridCol w:w="39"/>
      </w:tblGrid>
      <w:tr>
        <w:trPr>
          <w:trHeight w:val="272" w:hRule="atLeast"/>
        </w:trPr>
        <w:tc>
          <w:tcPr>
            <w:tcW w:w="4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ма</w:t>
            </w:r>
          </w:p>
        </w:tc>
        <w:tc>
          <w:tcPr>
            <w:tcW w:w="3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чество часов</w:t>
            </w:r>
          </w:p>
        </w:tc>
      </w:tr>
      <w:tr>
        <w:trPr>
          <w:trHeight w:val="886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ее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тео</w:t>
              <w:softHyphen/>
              <w:t>ретичес</w:t>
              <w:softHyphen/>
              <w:t>кое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уче</w:t>
              <w:softHyphen/>
              <w:t>ние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 практи</w:t>
              <w:softHyphen/>
              <w:t>ческие работы</w:t>
            </w:r>
          </w:p>
        </w:tc>
      </w:tr>
      <w:tr>
        <w:trPr>
          <w:trHeight w:val="286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VIII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асс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6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4</w:t>
            </w:r>
          </w:p>
        </w:tc>
      </w:tr>
      <w:tr>
        <w:trPr>
          <w:trHeight w:val="301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4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щие сведения о радиоэлектронике</w:t>
            </w:r>
          </w:p>
        </w:tc>
        <w:tc>
          <w:tcPr>
            <w:tcW w:w="11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6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2</w:t>
            </w:r>
          </w:p>
        </w:tc>
        <w:tc>
          <w:tcPr>
            <w:tcW w:w="120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4</w:t>
            </w:r>
          </w:p>
        </w:tc>
      </w:tr>
      <w:tr>
        <w:trPr>
          <w:trHeight w:val="301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4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профессиональных проб</w:t>
            </w:r>
          </w:p>
        </w:tc>
        <w:tc>
          <w:tcPr>
            <w:tcW w:w="11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6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1</w:t>
            </w:r>
          </w:p>
        </w:tc>
        <w:tc>
          <w:tcPr>
            <w:tcW w:w="120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5</w:t>
            </w:r>
          </w:p>
        </w:tc>
      </w:tr>
      <w:tr>
        <w:trPr>
          <w:trHeight w:val="272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1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/18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5</w:t>
            </w:r>
          </w:p>
        </w:tc>
        <w:tc>
          <w:tcPr>
            <w:tcW w:w="120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/13</w:t>
            </w:r>
          </w:p>
        </w:tc>
      </w:tr>
      <w:tr>
        <w:trPr>
          <w:trHeight w:val="422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44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внеурочная деятель</w:t>
              <w:softHyphen/>
              <w:t>ность</w:t>
            </w:r>
          </w:p>
        </w:tc>
        <w:tc>
          <w:tcPr>
            <w:tcW w:w="11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—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—</w:t>
            </w:r>
          </w:p>
        </w:tc>
        <w:tc>
          <w:tcPr>
            <w:tcW w:w="120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—</w:t>
            </w:r>
          </w:p>
        </w:tc>
      </w:tr>
      <w:tr>
        <w:trPr>
          <w:trHeight w:val="625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4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курсии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3 12/21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 xml:space="preserve">IX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класс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44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ведение</w:t>
            </w:r>
          </w:p>
        </w:tc>
        <w:tc>
          <w:tcPr>
            <w:tcW w:w="112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3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/1</w:t>
            </w:r>
          </w:p>
        </w:tc>
        <w:tc>
          <w:tcPr>
            <w:tcW w:w="12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/2</w:t>
            </w:r>
          </w:p>
        </w:tc>
      </w:tr>
      <w:tr>
        <w:trPr>
          <w:trHeight w:val="237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44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ехнология производства радиоэлек-</w:t>
            </w:r>
          </w:p>
        </w:tc>
        <w:tc>
          <w:tcPr>
            <w:tcW w:w="11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онной аппаратуры</w:t>
            </w:r>
          </w:p>
        </w:tc>
        <w:tc>
          <w:tcPr>
            <w:tcW w:w="11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/39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/11</w:t>
            </w:r>
          </w:p>
        </w:tc>
        <w:tc>
          <w:tcPr>
            <w:tcW w:w="120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/28</w:t>
            </w:r>
          </w:p>
        </w:tc>
      </w:tr>
      <w:tr>
        <w:trPr>
          <w:trHeight w:val="455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44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полнение одной из профессиональ</w:t>
              <w:softHyphen/>
              <w:t>ных проб, самооценка результата</w:t>
            </w:r>
          </w:p>
        </w:tc>
        <w:tc>
          <w:tcPr>
            <w:tcW w:w="11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лесарно-сборочные работы</w:t>
            </w:r>
          </w:p>
        </w:tc>
        <w:tc>
          <w:tcPr>
            <w:tcW w:w="11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/54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9</w:t>
            </w:r>
          </w:p>
        </w:tc>
        <w:tc>
          <w:tcPr>
            <w:tcW w:w="120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45</w:t>
            </w:r>
          </w:p>
        </w:tc>
      </w:tr>
      <w:tr>
        <w:trPr>
          <w:trHeight w:val="490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лектромонтажные работы Контроль качества и надежности</w:t>
            </w:r>
          </w:p>
        </w:tc>
        <w:tc>
          <w:tcPr>
            <w:tcW w:w="11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/54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9</w:t>
            </w:r>
          </w:p>
        </w:tc>
        <w:tc>
          <w:tcPr>
            <w:tcW w:w="120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45</w:t>
            </w:r>
          </w:p>
        </w:tc>
      </w:tr>
      <w:tr>
        <w:trPr>
          <w:trHeight w:val="465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5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диоаппаратуры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улировка и испытание радио-</w:t>
            </w:r>
          </w:p>
        </w:tc>
        <w:tc>
          <w:tcPr>
            <w:tcW w:w="1122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/54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9</w:t>
            </w:r>
          </w:p>
        </w:tc>
        <w:tc>
          <w:tcPr>
            <w:tcW w:w="1205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45</w:t>
            </w:r>
          </w:p>
        </w:tc>
      </w:tr>
      <w:tr>
        <w:trPr>
          <w:trHeight w:val="213" w:hRule="atLeast"/>
        </w:trPr>
        <w:tc>
          <w:tcPr>
            <w:tcW w:w="40" w:type="dxa"/>
            <w:tcBorders/>
          </w:tcPr>
          <w:p>
            <w:pPr>
              <w:pStyle w:val="Normal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4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ппаратуры</w:t>
            </w:r>
          </w:p>
        </w:tc>
        <w:tc>
          <w:tcPr>
            <w:tcW w:w="112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/54</w:t>
            </w:r>
          </w:p>
        </w:tc>
        <w:tc>
          <w:tcPr>
            <w:tcW w:w="110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9</w:t>
            </w:r>
          </w:p>
        </w:tc>
        <w:tc>
          <w:tcPr>
            <w:tcW w:w="120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45</w:t>
            </w:r>
          </w:p>
        </w:tc>
      </w:tr>
      <w:tr>
        <w:trPr>
          <w:trHeight w:val="2141" w:hRule="atLeast"/>
        </w:trPr>
        <w:tc>
          <w:tcPr>
            <w:tcW w:w="7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4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монт и обслуживание бытовой радиоаппаратуры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нструирование радиоэлектрон</w:t>
              <w:softHyphen/>
              <w:t>ной аппаратуры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амостоятельная внеурочная деятель</w:t>
              <w:softHyphen/>
              <w:t>ность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Экскурсии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1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/54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/54 48/96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/3 51/99</w:t>
            </w:r>
          </w:p>
        </w:tc>
        <w:tc>
          <w:tcPr>
            <w:tcW w:w="11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9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/9 12/21</w:t>
            </w:r>
          </w:p>
        </w:tc>
        <w:tc>
          <w:tcPr>
            <w:tcW w:w="1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40" w:type="dxa"/>
              <w:right w:w="40" w:type="dxa"/>
            </w:tcMar>
          </w:tcPr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45</w:t>
            </w:r>
          </w:p>
          <w:p>
            <w:pPr>
              <w:pStyle w:val="Normal"/>
              <w:shd w:fill="FFFFFF" w:val="clea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/45 36/75</w:t>
            </w:r>
          </w:p>
        </w:tc>
        <w:tc>
          <w:tcPr>
            <w:tcW w:w="3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ограмма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 xml:space="preserve">VIII </w:t>
      </w:r>
      <w:r>
        <w:rPr>
          <w:rFonts w:cs="Times New Roman" w:ascii="Times New Roman" w:hAnsi="Times New Roman"/>
          <w:sz w:val="22"/>
          <w:szCs w:val="22"/>
        </w:rPr>
        <w:t>класс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Введение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Ключевые слова: профессиональная проба, радиоэлект</w:t>
        <w:softHyphen/>
        <w:t>ронная аппаратура, профессиональная подготовк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Теоретические сведения. Содержание и характер орга</w:t>
        <w:softHyphen/>
        <w:t>низации профессиональных проб, их роль и функции в обосно</w:t>
        <w:softHyphen/>
        <w:t>ванном выборе профессии (специальности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бщие требования к общеобразовательной, профессиональ</w:t>
        <w:softHyphen/>
        <w:t>ной подготовке и состоянию здоровья специалистов, занятых разработкой, производством и эксплуатацией радиоэлектронной аппаратуры и приборов '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рганизация труда на рабочем месте. Правила безопасности труда, санитарии и гигиены, электробезопасности. Профилак</w:t>
        <w:softHyphen/>
        <w:t>тика профессиональных заболеваний, требования, предъявляе</w:t>
        <w:softHyphen/>
        <w:t>мые к учащимся в цехе (мастерской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Практические работы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2</w:t>
      </w:r>
      <w:r>
        <w:rPr>
          <w:rFonts w:cs="Times New Roman" w:ascii="Times New Roman" w:hAnsi="Times New Roman"/>
          <w:sz w:val="22"/>
          <w:szCs w:val="22"/>
        </w:rPr>
        <w:t>. Изучение инструкций по без</w:t>
        <w:softHyphen/>
        <w:t>опасности труда, санитарии и гигиене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знакомление с организацией рабочего места, оснащением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Материал излагается при организации обучения по второму варианту; информация о специалистах: инженер-конструктор, инженер-технолог, монтажник радиоэлектронной аппаратуры и приборов, мастер по ремонту бытовой радиоаппаратур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2</w:t>
      </w:r>
      <w:r>
        <w:rPr>
          <w:rFonts w:cs="Times New Roman" w:ascii="Times New Roman" w:hAnsi="Times New Roman"/>
          <w:sz w:val="18"/>
          <w:szCs w:val="18"/>
        </w:rPr>
        <w:t xml:space="preserve">  Перед каждым видом практических работ производится инструктаж: по безопасности труда и технологической последовательности их выполне</w:t>
        <w:softHyphen/>
        <w:t>ния, контролю качества работ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мастерской (цеха). Овладение приемами научной организации труда на рабочем месте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знакомление с содержанием профессиональных проб. Ов</w:t>
        <w:softHyphen/>
        <w:t>ладение первоначальными приемами работы рабочим инстру</w:t>
        <w:softHyphen/>
        <w:t>ментом, необходимыми для выполнения профессиональных проб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Изучение и анализ профессиограмм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Выполнение тестовых заданий на анализ психофизиологи</w:t>
        <w:softHyphen/>
        <w:t>ческих характеристик, необходимых для проектируемой трудо</w:t>
        <w:softHyphen/>
        <w:t>вой деятельност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Демонстрации. Инструкция по безопасности труда, сани</w:t>
        <w:softHyphen/>
        <w:t>тарии и гигиене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офессиограмм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Инструмент, используемый при сборке и монтаже радио</w:t>
        <w:softHyphen/>
        <w:t>электронной аппаратуры. Рабочие приемы движения, рабочая поз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Общие сведения о радиоэлектронике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Ключевые слова: радиоэлектроника, электрорадиоэлемен</w:t>
        <w:softHyphen/>
        <w:t>ты, радиоматериалы, электроизмерительные приборы, контроль качеств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Теоретические сведения. Радиотехника и электроника. Область их применения. Основные радиоэлектронные устройства и их компонент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История развития и становления радиоэлектроники. Общие сведения о ведущих инженерах и ученых. Характеристика их изоб</w:t>
        <w:softHyphen/>
        <w:t>ретений и открытий. Перспективы развития радиоэлектроник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Виды радиоэлектронной аппаратуры. Ее назначение. Основ</w:t>
        <w:softHyphen/>
        <w:t>ные электрорадиоэлементы и радиоматериалы, используемые при производстве радиоаппаратуры. Простейшие электроизмеритель</w:t>
        <w:softHyphen/>
        <w:t>ные приборы для измерения параметров и контроля качества радиоаппаратуры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sz w:val="22"/>
          <w:szCs w:val="22"/>
          <w:vertAlign w:val="subscript"/>
        </w:rPr>
        <w:t>.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Общие сведения о предприятиях, выпускающих радиоэлект</w:t>
        <w:softHyphen/>
        <w:t>ронную аппаратуру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актические работы. Изучение образцов радиотехни</w:t>
        <w:softHyphen/>
        <w:t>ческих изделий, узлов, блоков и элементов радиоаппаратур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знакомление с радиоматериалами, радиоэлементами, их назначением, условными обозначениями в электрических схе</w:t>
        <w:softHyphen/>
        <w:t>мах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Упражнения по вычерчиванию простейших электрических схем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Упражнения по овладению безопасными приемами работ рабочим инструментом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бота со справочно-технической литературой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Материал излагается при организации обучения по второму варианту тематического план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Сборка простейших электрических схем с помощью конст</w:t>
        <w:softHyphen/>
        <w:t>руктор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Измерение основных электрических величин с помощью элек</w:t>
        <w:softHyphen/>
        <w:t>троизмерительных приборо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Демонстрации. Радиотехнические изделия и конструкци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диоматериалы и электрорадиоматериалы (на примере кон</w:t>
        <w:softHyphen/>
        <w:t>кретного изделия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остейшие электроизмерительные приборы (амперметр, вольтметр, авометр, пробник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Измерение силы тока, напряжения, сопротивления с помо</w:t>
        <w:softHyphen/>
        <w:t>щью приборо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Выполнение профессиональных проб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имерный перечень профессиональных проб: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1-го уровня. </w:t>
      </w:r>
      <w:r>
        <w:rPr>
          <w:rFonts w:cs="Times New Roman" w:ascii="Times New Roman" w:hAnsi="Times New Roman"/>
          <w:sz w:val="22"/>
          <w:szCs w:val="22"/>
        </w:rPr>
        <w:t>Нарезание проводов в размер, обжигание их кон</w:t>
        <w:softHyphen/>
        <w:t>цов и обслуживание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Изготовление перемычек. Обслуживание лепестков плат, вы</w:t>
        <w:softHyphen/>
        <w:t>водов электрорадиоэлементов. Демонтаж радиоаппаратуры. Вяз</w:t>
        <w:softHyphen/>
        <w:t>ка простейших жгуто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2-го уровня. </w:t>
      </w:r>
      <w:r>
        <w:rPr>
          <w:rFonts w:cs="Times New Roman" w:ascii="Times New Roman" w:hAnsi="Times New Roman"/>
          <w:sz w:val="22"/>
          <w:szCs w:val="22"/>
        </w:rPr>
        <w:t>Демонтаж радиоаппаратуры с последующей от</w:t>
        <w:softHyphen/>
        <w:t>браковкой и сортировкой электрорадиоэлементо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Изготовление соединительных концов из монтажных проводов. Расчет сопротивления проводника по формуле: </w:t>
      </w:r>
      <w:r>
        <w:rPr>
          <w:rFonts w:cs="Times New Roman" w:ascii="Times New Roman" w:hAnsi="Times New Roman"/>
          <w:i/>
          <w:iCs/>
          <w:sz w:val="22"/>
          <w:szCs w:val="22"/>
        </w:rPr>
        <w:t xml:space="preserve">К — </w:t>
      </w:r>
      <w:r>
        <w:rPr>
          <w:rFonts w:cs="Times New Roman" w:ascii="Times New Roman" w:hAnsi="Times New Roman"/>
          <w:sz w:val="22"/>
          <w:szCs w:val="22"/>
        </w:rPr>
        <w:t>р— ,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нахождение удельного сопротивления проводника по справоч</w:t>
        <w:softHyphen/>
        <w:t>нику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зделка экранированных проводо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Вязка сложных жгутов с последующей разделкой концо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Комплектовка электрорадиоэлементов для сборки и элект</w:t>
        <w:softHyphen/>
        <w:t>рического монтажа на основе принципиальной электрической схемы, сборочного чертежа и перечня элементов. Проверка и отбраковка электрорадиоэлементо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Крепление и распайка электрорадиоэлементов на основе про</w:t>
        <w:softHyphen/>
        <w:t>стейшего сборочного чертеж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счет общего сопротивления для последовательного и па</w:t>
        <w:softHyphen/>
        <w:t>раллельного соединения проводнико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Выполнение комплексных работ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 xml:space="preserve">3-го уровня. </w:t>
      </w:r>
      <w:r>
        <w:rPr>
          <w:rFonts w:cs="Times New Roman" w:ascii="Times New Roman" w:hAnsi="Times New Roman"/>
          <w:sz w:val="22"/>
          <w:szCs w:val="22"/>
        </w:rPr>
        <w:t>Анализ научно-популярных журналов (перечня рекомендуемых для конструирования работ) и обоснованный выбор схемы радиоэлектронного устройства (изделия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Составление конструкторско-технологической документации на сборку электронных устройст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счет простейших электрических схем на основе закона Ома, электрических параметров электрорадиоэлементов по заданным формулам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Выполнение комплексных работ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Технико-технологические сведения для выполне</w:t>
        <w:softHyphen/>
        <w:t>ния профессиональных проб. Общая характеристика про</w:t>
        <w:softHyphen/>
        <w:t>фессиональной пробы. Инструктаж по безопасности труда. Ис</w:t>
        <w:softHyphen/>
        <w:t>пользуемые инструменты, материалы, приспособления, техни</w:t>
        <w:softHyphen/>
        <w:t>ческая (технологическая) документация. Технологическая по</w:t>
        <w:softHyphen/>
        <w:t>следовательность выполняемой работы, требования, предъявля</w:t>
        <w:softHyphen/>
        <w:t>емые к ее качеству. Подведение итого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4.  Самостоятельная внеурочная деятельность. </w:t>
      </w:r>
      <w:r>
        <w:rPr>
          <w:rFonts w:cs="Times New Roman" w:ascii="Times New Roman" w:hAnsi="Times New Roman"/>
          <w:sz w:val="22"/>
          <w:szCs w:val="22"/>
        </w:rPr>
        <w:t>Посещение радиокружка и описание содержания (характе</w:t>
        <w:softHyphen/>
        <w:t>ра) работ его члено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осещение радиомастерской и ознакомление с работой ма</w:t>
        <w:softHyphen/>
        <w:t>стера по ремонту бытовой радиоаппаратур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одготовка рефератов (докладов) по истории радиотехники и электроники, перспективы развития радиоэлектроник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одготовка обзорной информации по радиоэлектронике по страницам научно-популярных журнало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формление обзоров по результатам экскурси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5.  Экскурси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знакомление с содержанием и условиями труда на радио</w:t>
        <w:softHyphen/>
        <w:t>техническом предприятии, с трудовыми правами и обязаннос</w:t>
        <w:softHyphen/>
        <w:t>тями молодежи на предприятии, с системой их социальной за</w:t>
        <w:softHyphen/>
        <w:t>щит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  <w:lang w:val="en-US"/>
        </w:rPr>
        <w:t>IX</w:t>
      </w:r>
      <w:r>
        <w:rPr>
          <w:rFonts w:cs="Times New Roman" w:ascii="Times New Roman" w:hAnsi="Times New Roman"/>
          <w:sz w:val="22"/>
          <w:szCs w:val="22"/>
        </w:rPr>
        <w:t xml:space="preserve"> класс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1. Введение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Ключевые слова: разработка и производство радиоаппа</w:t>
        <w:softHyphen/>
        <w:t>ратуры, содержание, характер и условия труда, психофизиоло</w:t>
        <w:softHyphen/>
        <w:t>гические качества, общеобразовательная и специальная подго</w:t>
        <w:softHyphen/>
        <w:t>товк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Теоретические сведения. Предприятия (заводы, произ</w:t>
        <w:softHyphen/>
        <w:t>водственные объединения, НИИ, КБ), занимающиеся разра</w:t>
        <w:softHyphen/>
        <w:t>боткой и производством радиоэлектронной аппаратуры, специ</w:t>
        <w:softHyphen/>
        <w:t>фика их деятельности. Система социальной защиты рабочих и специалисто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Содержание, характер и условия труда монтажника, слеса</w:t>
        <w:softHyphen/>
        <w:t>ря-сборщика и контролера радиоэлектронной аппаратуры и при</w:t>
        <w:softHyphen/>
        <w:t>боров. Психофизиологические качества личности, необходимые для работы по этим профессиям. Требования, предъявляемые к общеобразовательной подготовке при выборе этих профессий. Уровень специальной профессиональной подготовк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Содержание, характер и условия труда регулировщика ра</w:t>
        <w:softHyphen/>
        <w:t>диоэлектронной аппаратуры и приборов. Психофизиологические качества личности, необходимые для работы по этой профессии. Требования, предъявляемые к общеобразовательной подготовке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и выборе профессии. Уровень специальной профессиональ</w:t>
        <w:softHyphen/>
        <w:t>ной подготовк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Содержание, характер и условия труда мастера по ремонту бытовой радиоаппаратуры. Психофизиологические качества лич</w:t>
        <w:softHyphen/>
        <w:t>ности, необходимые для работы по этой профессии. Требова</w:t>
        <w:softHyphen/>
        <w:t>ния, предъявляемые к общеобразовательной подготовке при выборе профессии. Уровень специальной профессиональной под</w:t>
        <w:softHyphen/>
        <w:t>готовк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Содержание, характер и условия труда инженера-конструк</w:t>
        <w:softHyphen/>
        <w:t>тора, инженера-технолога. Основные их функции на различных этапах производственного процесса. Психофизиологические, интеллектуальные и коммуникативные качества личности, не</w:t>
        <w:softHyphen/>
        <w:t>обходимые для работы по этим профессиям. Требования, предъяв</w:t>
        <w:softHyphen/>
        <w:t>ляемые к общеобразовательной подготовке при выборе этих спе</w:t>
        <w:softHyphen/>
        <w:t>циальностей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актические работы. Ознакомление с объектами и ре</w:t>
        <w:softHyphen/>
        <w:t>зультатами труда специалистов на различных этапах разработки и производства радиоаппаратуры. Обобщение и анализ наблюде</w:t>
        <w:softHyphen/>
        <w:t>ний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Изучение и анализ квалификационных характеристик, про-фессиограмм, ознакомление с должностными инструкциями, образцами трудовых соглашений, контракто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Выполнение тестовых заданий на анализ психофизиологичес</w:t>
        <w:softHyphen/>
        <w:t>ких характеристик по конкретной профессии (специальности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знакомление с рабочим инструментом и овладение без</w:t>
        <w:softHyphen/>
        <w:t>опасными приемами работ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Демонстрации. Виды работ, изделия (узлы, блоки), вы</w:t>
        <w:softHyphen/>
        <w:t>полненные различными специалистам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Справочники ЕТКС, профессиограммы, трудовые соглаше</w:t>
        <w:softHyphen/>
        <w:t>ния, контракт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бочий инструмент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бочие приемы, движения, рабочая поз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2. Технология производства </w:t>
      </w:r>
      <w:r>
        <w:rPr>
          <w:rFonts w:cs="Times New Roman" w:ascii="Times New Roman" w:hAnsi="Times New Roman"/>
          <w:b/>
          <w:bCs/>
          <w:sz w:val="22"/>
          <w:szCs w:val="22"/>
        </w:rPr>
        <w:t>радиоэлектронной аппаратур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Ключевые слова: технологический процесс, технологи</w:t>
        <w:softHyphen/>
        <w:t>ческая документация, электрорадиоматериалы, электрора</w:t>
        <w:softHyphen/>
        <w:t>диоэлементы, электроизмерительные приборы, контроль ка</w:t>
        <w:softHyphen/>
        <w:t>честв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Теоретические сведения. Блоки и узлы радиоэлектрон</w:t>
        <w:softHyphen/>
        <w:t>ной аппаратуры. Их номенклатура, назначение, унификация, стандартизация, взаимозаменяемость блоков и узлов. Общий тех</w:t>
        <w:softHyphen/>
        <w:t>нологический процесс производства радиоаппаратур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Техническая документация. Ее виды и назначение при разра</w:t>
        <w:softHyphen/>
        <w:t>ботке и производстве радиоэлектронной аппаратуры (техничес</w:t>
        <w:softHyphen/>
        <w:t>кие задания, эскизы, чертежи, электрические схемы, техноло</w:t>
        <w:softHyphen/>
        <w:t>гические карты и др.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Электрорадиоматериалы. Их виды, назначение, свойства, примеры использования в изделиях и узлах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сновные свойства, характеристики и параметры проводни</w:t>
        <w:softHyphen/>
        <w:t>ковых изоляционных магнитных материалов. Вспомогательные материалы '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Электрорадиоэлементы: общая характеристика, назначение, параметры, обозначение в электрических схемах, маркировка (резисторы, конденсаторы, катушки индуктивности, дроссели, трансформаторы, коммутирующие устройства, полупроводни</w:t>
        <w:softHyphen/>
        <w:t>ковые приборы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иборы для измерения электрических параметров и конт</w:t>
        <w:softHyphen/>
        <w:t>роля качества радиоаппаратуры: общая характеристика, особен</w:t>
        <w:softHyphen/>
        <w:t>ности использования, включения. Правила безопасной работ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сновные радиоэлектронные устройства: назначение, прин</w:t>
        <w:softHyphen/>
        <w:t>ципиальные электрические схемы. Особенности режимов рабо</w:t>
        <w:softHyphen/>
        <w:t>ты (источники питания радиоаппаратуры, усилители, генерато</w:t>
        <w:softHyphen/>
        <w:t>ры, радиопередающие и радиоприемные устройства, узлы элек</w:t>
        <w:softHyphen/>
        <w:t>тронно-вычислительных устройств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актические работы. Ознакомление с технической до</w:t>
        <w:softHyphen/>
        <w:t>кументацией, ее изучение, овладение правилами чтения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Выполнение графических работ по оформлению чертежей, схем, таблиц, технологических карт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знакомление с радиоматериалами, радиокомпонентами, оп</w:t>
        <w:softHyphen/>
        <w:t>ределение их типа, назначения по внешним признакам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Изучение свойств электрорадиоматериало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владение приемами обработки радиоматериало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бота с электрорадиоэлементами. Их формовка, крепление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знакомление с устройством и видами электроизмеритель</w:t>
        <w:softHyphen/>
        <w:t>ных приборо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владение первоначальными приемами работы с электроиз</w:t>
        <w:softHyphen/>
        <w:t>мерительными приборам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бота со справочно-технической литературой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Демонстрации. Образцы технической документации. Об</w:t>
        <w:softHyphen/>
        <w:t>разцы радиоматериалов, радиоэлементов. Электроизмерительные приборы. Использование и принципы работы. Приемы работы инструментами, выполнение технологических операций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 xml:space="preserve">3. Выполнение одной </w:t>
      </w:r>
      <w:r>
        <w:rPr>
          <w:rFonts w:cs="Times New Roman" w:ascii="Times New Roman" w:hAnsi="Times New Roman"/>
          <w:b/>
          <w:bCs/>
          <w:sz w:val="22"/>
          <w:szCs w:val="22"/>
        </w:rPr>
        <w:t>из профессиональных проб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Слесарно -сборочные работы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имерный перечень профессиональных проб. Изу</w:t>
        <w:softHyphen/>
        <w:t>чение технической документации на сборочные работ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Крепление сборочных единиц (узлов) и блоков к основа</w:t>
        <w:softHyphen/>
        <w:t>нию, измерительных приборов к панел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  <w:t>1</w:t>
      </w:r>
      <w:r>
        <w:rPr>
          <w:rFonts w:cs="Times New Roman" w:ascii="Times New Roman" w:hAnsi="Times New Roman"/>
          <w:sz w:val="18"/>
          <w:szCs w:val="18"/>
        </w:rPr>
        <w:t xml:space="preserve"> Изучается при организации обучения по второму варианту тематичес</w:t>
        <w:softHyphen/>
        <w:t>кого план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Установка трансформаторов, переменных резисторов, кон</w:t>
        <w:softHyphen/>
        <w:t>денсаторов, ламповых панелей, коммутирующих устройств на шасси, платах, панелях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Фиксация положения движка резисторов; оклеивание дета</w:t>
        <w:softHyphen/>
        <w:t>лей и узлов из гетинакса, текстолита, пластмасс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пиливание по свободным размерам, сверление отверстий плат вручную и на станке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Выполнение простых клепочных работ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бота на рабочем месте предприятия под руководством на</w:t>
        <w:softHyphen/>
        <w:t>ставник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Изучение и анализ деятельности слесаря-сборщика радио</w:t>
        <w:softHyphen/>
        <w:t>электронной аппаратуры и приборо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Технико-технологические сведения для выполне</w:t>
        <w:softHyphen/>
        <w:t>ния профессиональных проб. Инструкция по безопаснос</w:t>
        <w:softHyphen/>
        <w:t>ти труда. Документация, используемая при слесарно-сборочных работах. Обозначения на чертежах. Допуски и посадки. Виды разъемных и неразъемных соединений, их применение при сборке радиоаппаратуры. Материалы, детали, узлы и инструменты для слесарных и сборочных работ. Технологические операции, пра</w:t>
        <w:softHyphen/>
        <w:t>вила их выполнения, требования к качеству, контроль качества. Подведение итогов и анализ работ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Электромонтажные работы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имерный перечень профессиональных проб. Изу</w:t>
        <w:softHyphen/>
        <w:t>чение технической документации на электромонтажные работ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зделка и распайка электромонтажных проводов, кабелей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Крепление, формовка и распайка электрорадиоэлементо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Сборка простейших узлов радиоэлектронной аппаратур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бота на рабочем месте предприятия под руководством на</w:t>
        <w:softHyphen/>
        <w:t>ставник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Изучение и анализ работы монтажника радиоэлектронной аппаратуры и приборо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Выполнение комплексных работ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Технико-технологические сведения для выполне</w:t>
        <w:softHyphen/>
        <w:t>ния профессиональных проб. Инструктаж по безопаснос</w:t>
        <w:softHyphen/>
        <w:t>ти труда. Основные виды монтажа. Электрический монтаж в про</w:t>
        <w:softHyphen/>
        <w:t>изводстве радиоаппаратуры и приборов. Понятие о печатном монтаже. Используемая документация. Флюсы и припои, приме</w:t>
        <w:softHyphen/>
        <w:t>няемые при радиомонтажных работах. Общие требования, предъявляемые к электромонтажным работам. Контроль качества. Подведение итогов и анализ работ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онтроль качества и надежности радиоаппаратуры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имерный перечень профессиональных проб. Изу</w:t>
        <w:softHyphen/>
        <w:t>чение документации, используемой при контроле качества ра</w:t>
        <w:softHyphen/>
        <w:t>диоаппаратур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Визуальный контроль блоков и узлов, составление дефект</w:t>
        <w:softHyphen/>
        <w:t>ной ведомост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тбраковка электрорадиоэлементо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Контроль качества монтажа с помощью приборо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бота на рабочем месте предприятия под руководством на</w:t>
        <w:softHyphen/>
        <w:t>ставника, в школьных мастерских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Технико-технологические сведения для выполне</w:t>
        <w:softHyphen/>
        <w:t>ния профессиональных проб. Инструктаж по безопаснос</w:t>
        <w:softHyphen/>
        <w:t>ти труда. Виды контроля, краткая их характеристика. Техничес</w:t>
        <w:softHyphen/>
        <w:t>кая документация, используемая при контроле качества радио</w:t>
        <w:softHyphen/>
        <w:t>аппаратуры. Подведение итогов работ и их анализ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Регулировка и испытания радиоэлектронной аппаратуры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имерный перечень профессиональных проб. Оз</w:t>
        <w:softHyphen/>
        <w:t>накомление с документацией, используемой при регулировке и испытаниях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Измерение электрических параметров и подбор регулировоч</w:t>
        <w:softHyphen/>
        <w:t>ных элементов в простейших электрических схемах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оведение простейших испытаний узлов и блоков радиоап</w:t>
        <w:softHyphen/>
        <w:t>паратуры в различных климатических условиях с последующим контролем параметро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Исследование полупроводниковых приборов (диодов, тран</w:t>
        <w:softHyphen/>
        <w:t>зисторов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бота на рабочем месте предприятия под руководством на</w:t>
        <w:softHyphen/>
        <w:t>ставник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Наблюдение и анализ работы регулировщика радиоэлектрон</w:t>
        <w:softHyphen/>
        <w:t>ной аппаратур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Технико-технологические сведения для выполне</w:t>
        <w:softHyphen/>
        <w:t>ния профессиональных проб. Безопасность труда при ре</w:t>
        <w:softHyphen/>
        <w:t>гулировке и испытаниях. Элементы регулировки при монтажных работах. Цель испытаний, их характеристика. Используемая до</w:t>
        <w:softHyphen/>
        <w:t>кументация, оборудование, приборы, правила выполнения тех</w:t>
        <w:softHyphen/>
        <w:t>ники электрических измерений, регулировочных работ и испы</w:t>
        <w:softHyphen/>
        <w:t>таний. Подведение и анализ итогов работ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Ремонт и обслуживание бытовой радиоаппаратуры (на примере телевизионных приемников)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имерный перечень профессиональных проб. Изу</w:t>
        <w:softHyphen/>
        <w:t>чение документации, используемой при обслуживании и ремонте бытовой радиоаппаратур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бота с принципиальными электрическими схемами, по</w:t>
        <w:softHyphen/>
        <w:t>каскадный их анализ. Поиск и устранение неисправностей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спайка электрорадиоэлементов на печатных платах, раз</w:t>
        <w:softHyphen/>
        <w:t>делка антенного кабеля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Замена и установка электрорадиоэлементов и отдельных бло</w:t>
        <w:softHyphen/>
        <w:t>ков в аппаратуре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спайка ПТК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Замена регулировочных элементов (регулировок яркости, контрастности, громкости и др.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Визуальный контроль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Контроль с помощью тестер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Измерение параметров электрорадиоэлементо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Деловые игры «Мастер и клиент»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бота на рабочем месте в радиомастерской (телеателье) под руководством наставник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Изучение и анализ работы мастера по ремонту и обслужива</w:t>
        <w:softHyphen/>
        <w:t>нию бытовой радиоаппаратур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Технико-технологические сведения для выполне</w:t>
        <w:softHyphen/>
        <w:t>ния профессиональных проб. Безопасность труда при ре</w:t>
        <w:softHyphen/>
        <w:t>монтных работах. Классификация и номенклатура бытовой ра</w:t>
        <w:softHyphen/>
        <w:t>диоэлектронной аппаратуры. Общая характеристика типичных неисправностей (на примере конкретного изделия). Последова</w:t>
        <w:softHyphen/>
        <w:t>тельность поиска и устранение неисправностей. Инструмент, кон</w:t>
        <w:softHyphen/>
        <w:t>троль качества работы. Анализ и обсуждение итого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>Конструирование радиоэлектронной аппаратуры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Примерный перечень профессиональных проб. Сборка простейших радиоэлектронных устройств с помощью кон</w:t>
        <w:softHyphen/>
        <w:t>структора и анализ работ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Вычерчивание простейших электрических схем с последую</w:t>
        <w:softHyphen/>
        <w:t>щим анализом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зработка схем соединений и сборочных чертежей для про</w:t>
        <w:softHyphen/>
        <w:t>стейших радиоэлектронных устройст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зработка технологических карт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счет элементов простейших электрических схем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Исследование двухполупериодной схемы выпрямителя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Исследование остовой схемы выпрямителя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Исследование усилителя звуковой частоты на транзисторе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бсуждение и анализ конструкторских замыслов, идей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бсуждение предложений по совершенствованию техноло</w:t>
        <w:softHyphen/>
        <w:t>гических процессов, дизайна радиоаппаратуры, условий труда, организации рабочего мест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Изучение и анализ документации, используемой при разра</w:t>
        <w:softHyphen/>
        <w:t>ботке и конструировании радиоаппаратур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бота на рабочем месте в производственном объединении (НИИ, КБ) под руководством наставник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Изучение банка идей по рационализаторским предложени</w:t>
        <w:softHyphen/>
        <w:t>ям, поиск будущих конструкторских разработок «в узких мес</w:t>
        <w:softHyphen/>
        <w:t>тах» производств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Наблюдение за работой инженера-конструктора (технолога) и анализ его деятельност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Выполнение комплексных работ по конструированию радио</w:t>
        <w:softHyphen/>
        <w:t>электронных изделий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Технико-технологические сведения для выполне</w:t>
        <w:softHyphen/>
        <w:t>ния профессиональных проб. Безопасность труда при кон</w:t>
        <w:softHyphen/>
        <w:t>струировании радиоэлектронной аппаратуры. Основные этапы конструирования радиоэлектронной аппаратур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Этап замысла: общие представления о будущем изделии и способах достижения результата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Этап проектирования: конкретизация замысла, изуче</w:t>
        <w:softHyphen/>
        <w:t>ние научно-технической информации, составление техническо</w:t>
        <w:softHyphen/>
        <w:t>го задания, предварительное моделирование, расчет и оптими</w:t>
        <w:softHyphen/>
        <w:t>зация конструирования и изготовление опытного образца, ис</w:t>
        <w:softHyphen/>
        <w:t>пытания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Этап изготовления: подготовка конструкторской доку</w:t>
        <w:softHyphen/>
        <w:t>ментации, разработка технологического цикла, освоение про</w:t>
        <w:softHyphen/>
        <w:t>цесса изготовления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Элементы дизайна и эргономики в конструировании радио</w:t>
        <w:softHyphen/>
        <w:t>аппаратуры. Использование компьютерной техники при конст</w:t>
        <w:softHyphen/>
        <w:t>руировании радиоэлектронной аппаратуры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собенности конструирования основных радиоэлектронных устройств (выпрямителей, усилителей, приемников прямого уси</w:t>
        <w:softHyphen/>
        <w:t>ления, генераторов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4.  Самостоятельная внеурочная деятельность. </w:t>
      </w:r>
      <w:r>
        <w:rPr>
          <w:rFonts w:cs="Times New Roman" w:ascii="Times New Roman" w:hAnsi="Times New Roman"/>
          <w:sz w:val="22"/>
          <w:szCs w:val="22"/>
        </w:rPr>
        <w:t>Общественно полезный, производительный труд по характе</w:t>
        <w:softHyphen/>
        <w:t>ру профессиональных проб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Работа в радиотехнических кружках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Самостоятельная работа дома, под руководством родителей, наставников по разработке и конструированию радиоэлектрон</w:t>
        <w:softHyphen/>
        <w:t>ных устройств, игрушек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Выполнение несложных ремонтных электротехнических ра</w:t>
        <w:softHyphen/>
        <w:t>бот (дома, в школе, кружке)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Анализ научно-популярной, научно-технической литерату</w:t>
        <w:softHyphen/>
        <w:t>ры. Подготовка рефератов, выступлений, сообщений по перс</w:t>
        <w:softHyphen/>
        <w:t>пективам развития радиоэлектроник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5.  Экскурсии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знакомление с содержанием и характером труда рабочих радиоэлектронных предприятий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знакомление с содержанием и характером труда инжене</w:t>
        <w:softHyphen/>
        <w:t>ров-конструкторов, технологов.</w:t>
      </w:r>
    </w:p>
    <w:p>
      <w:pPr>
        <w:pStyle w:val="Normal"/>
        <w:shd w:fill="FFFFFF" w:val="clear"/>
        <w:rPr>
          <w:rFonts w:cs="Times New Roman"/>
          <w:sz w:val="24"/>
          <w:szCs w:val="24"/>
        </w:rPr>
      </w:pPr>
      <w:r>
        <w:rPr>
          <w:rFonts w:cs="Times New Roman" w:ascii="Times New Roman" w:hAnsi="Times New Roman"/>
          <w:sz w:val="22"/>
          <w:szCs w:val="22"/>
        </w:rPr>
        <w:t>Ознакомление с факультетами профилирующих вузов и их требованиями, системой проведения вступительных экзаме</w:t>
        <w:softHyphen/>
        <w:t>нов.</w:t>
      </w:r>
    </w:p>
    <w:p>
      <w:pPr>
        <w:pStyle w:val="Normal"/>
        <w:shd w:fill="FFFFFF" w:val="clea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знакомление со структурой предприятий, системой соци</w:t>
        <w:softHyphen/>
        <w:t>альной защиты рабочи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07:22:00Z</dcterms:created>
  <dc:creator>Admin</dc:creator>
  <dc:description/>
  <cp:keywords/>
  <dc:language>en-US</dc:language>
  <cp:lastModifiedBy>Admin</cp:lastModifiedBy>
  <dcterms:modified xsi:type="dcterms:W3CDTF">2009-09-23T07:47:00Z</dcterms:modified>
  <cp:revision>2</cp:revision>
  <dc:subject/>
  <dc:title/>
</cp:coreProperties>
</file>