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ишинская средняя (полная) общеобразовательная школа</w:t>
      </w:r>
    </w:p>
    <w:p>
      <w:pPr>
        <w:pStyle w:val="Normal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ТВОЯ ПРОФЕССИОНАЛЬНАЯ КАРЬЕР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ая рабочая программа</w:t>
      </w:r>
    </w:p>
    <w:p>
      <w:pPr>
        <w:pStyle w:val="Normal"/>
        <w:ind w:left="283" w:hanging="0"/>
        <w:jc w:val="center"/>
        <w:rPr/>
      </w:pPr>
      <w:r>
        <w:rPr>
          <w:rFonts w:cs="Times New Roman" w:ascii="Times New Roman" w:hAnsi="Times New Roman"/>
          <w:sz w:val="28"/>
        </w:rPr>
        <w:t>для учащихся 8-9 классов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left"/>
        <w:rPr>
          <w:lang w:val="ru-RU"/>
        </w:rPr>
      </w:pPr>
      <w:r>
        <w:rPr>
          <w:lang w:val="ru-RU"/>
        </w:rPr>
        <w:t>Обсуждено на</w:t>
      </w:r>
    </w:p>
    <w:p>
      <w:pPr>
        <w:pStyle w:val="Heading1"/>
        <w:ind w:firstLine="720"/>
        <w:jc w:val="left"/>
        <w:rPr/>
      </w:pPr>
      <w:r>
        <w:rPr>
          <w:szCs w:val="28"/>
          <w:lang w:val="ru-RU"/>
        </w:rPr>
        <w:t>заседании методического</w:t>
        <w:tab/>
        <w:tab/>
        <w:tab/>
        <w:tab/>
        <w:t xml:space="preserve">     Составитель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жерельева Т.В.,</w:t>
      </w:r>
    </w:p>
    <w:p>
      <w:pPr>
        <w:pStyle w:val="Heading1"/>
        <w:ind w:firstLine="720"/>
        <w:jc w:val="left"/>
        <w:rPr/>
      </w:pPr>
      <w:r>
        <w:rPr>
          <w:lang w:val="ru-RU"/>
        </w:rPr>
        <w:t>протокол № _________</w:t>
        <w:tab/>
        <w:tab/>
        <w:tab/>
        <w:tab/>
        <w:t xml:space="preserve">              учитель технологии</w:t>
      </w:r>
    </w:p>
    <w:p>
      <w:pPr>
        <w:pStyle w:val="Heading1"/>
        <w:ind w:firstLine="720"/>
        <w:jc w:val="left"/>
        <w:rPr>
          <w:lang w:val="ru-RU"/>
        </w:rPr>
      </w:pPr>
      <w:r>
        <w:rPr>
          <w:lang w:val="ru-RU"/>
        </w:rPr>
        <w:t>от ___________________</w:t>
      </w:r>
    </w:p>
    <w:p>
      <w:pPr>
        <w:pStyle w:val="Heading1"/>
        <w:ind w:firstLine="720"/>
        <w:jc w:val="left"/>
        <w:rPr>
          <w:lang w:val="ru-RU"/>
        </w:rPr>
      </w:pPr>
      <w:r>
        <w:rPr>
          <w:lang w:val="ru-RU"/>
        </w:rPr>
        <w:t>руководитель м/о ________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>Утверждено педагогическим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>советом</w:t>
      </w:r>
    </w:p>
    <w:p>
      <w:pPr>
        <w:pStyle w:val="Heading1"/>
        <w:ind w:firstLine="720"/>
        <w:rPr/>
      </w:pPr>
      <w:r>
        <w:rPr>
          <w:lang w:val="ru-RU"/>
        </w:rPr>
        <w:t>протокол № ______________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>от ______________________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>директор школы __________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 xml:space="preserve">                                                      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28"/>
          <w:szCs w:val="28"/>
        </w:rPr>
        <w:t>Ступишино 2009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зой данного курса является программа </w:t>
      </w:r>
      <w:r>
        <w:rPr>
          <w:rFonts w:cs="Times New Roman" w:ascii="Times New Roman" w:hAnsi="Times New Roman"/>
          <w:bCs/>
          <w:sz w:val="24"/>
          <w:szCs w:val="24"/>
        </w:rPr>
        <w:t xml:space="preserve">«Твоя профессиональная карьера»: В. П. </w:t>
      </w:r>
      <w:r>
        <w:rPr>
          <w:rFonts w:cs="Times New Roman" w:ascii="Times New Roman" w:hAnsi="Times New Roman"/>
          <w:sz w:val="24"/>
          <w:szCs w:val="24"/>
        </w:rPr>
        <w:t>Бондарева, М. С. Гуткин, Т. М. Занковская, Г. Ф. Михальченко, Т. В. Пфейфер, Е. А. Рыкова, И. А. Умовская, М. А. Холодная, Т. И. Шалавина, издательство «Просвещение», 2005года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обучение учащихс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.</w:t>
      </w:r>
    </w:p>
    <w:p>
      <w:pPr>
        <w:pStyle w:val="Normal"/>
        <w:shd w:fill="FFFFFF" w:val="clear"/>
        <w:ind w:firstLine="708"/>
        <w:rPr>
          <w:rFonts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чь учащимся ориентироваться в сложном мире труда призван новый курс </w:t>
      </w:r>
      <w:r>
        <w:rPr>
          <w:rFonts w:cs="Times New Roman" w:ascii="Times New Roman" w:hAnsi="Times New Roman"/>
          <w:bCs/>
          <w:sz w:val="24"/>
          <w:szCs w:val="24"/>
        </w:rPr>
        <w:t>«Твоя профессиональная карьера»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8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Цели курса:</w:t>
      </w:r>
    </w:p>
    <w:p>
      <w:pPr>
        <w:pStyle w:val="Normal"/>
        <w:shd w:fill="FFFFFF" w:val="clear"/>
        <w:ind w:firstLine="708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процесс профессионального самоопределе</w:t>
        <w:softHyphen/>
        <w:t>ния учащихся за счет специальной организации их деятельнос</w:t>
        <w:softHyphen/>
        <w:t>ти, включающей получение знаний о себе, о мире профессио</w:t>
        <w:softHyphen/>
        <w:t>нального труда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 учащихся способности к профессиональной адап</w:t>
        <w:softHyphen/>
        <w:t>тации в современных социально-экономических условиях.</w:t>
      </w:r>
    </w:p>
    <w:p>
      <w:pPr>
        <w:pStyle w:val="Normal"/>
        <w:shd w:fill="FFFFFF" w:val="clear"/>
        <w:ind w:firstLine="708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дачи курса:</w:t>
      </w:r>
    </w:p>
    <w:p>
      <w:pPr>
        <w:pStyle w:val="Normal"/>
        <w:shd w:fill="FFFFFF" w:val="clear"/>
        <w:ind w:firstLine="708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уровень психологической компетенции учащихся за счет вооружения их соответствующими знаниями и умения</w:t>
        <w:softHyphen/>
        <w:t>ми, расширения границ самовосприятия, пробуждения потреб</w:t>
        <w:softHyphen/>
        <w:t>ности в самосовершенствовании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ложительное отношение к самому себе, осоз</w:t>
        <w:softHyphen/>
        <w:t>нание своей индивидуальности, уверенность в своих силах при</w:t>
        <w:softHyphen/>
        <w:t>менительно к реализации себя в будущей профессии;</w:t>
      </w:r>
    </w:p>
    <w:p>
      <w:pPr>
        <w:pStyle w:val="Normal"/>
        <w:shd w:fill="FFFFFF" w:val="clear"/>
        <w:ind w:firstLine="708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ить со спецификой профессиональной деятельности и новыми формами организации труда в условиях рыночных от</w:t>
        <w:softHyphen/>
        <w:t>ношений и конкуренции кадров;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«Твоя профессиональная карьера» состоит из теоретической части, в которую входит  изучение «образа «Я», мира труда и профессий. Общее количество часов, от</w:t>
        <w:softHyphen/>
        <w:t xml:space="preserve">водимое на курс, при 1-часовой недельной нагрузке — 68 ч. 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с учащимися предусмотрено использование комплекса психологических методик, направленных, во-первых, на изучение и анализ индивидуальных психологических качеств учащихся, а во-вторых, на обеспечение их психологического развития. С этой целью применяются диагностические и разви</w:t>
        <w:softHyphen/>
        <w:t xml:space="preserve">вающие методические процедуры. </w:t>
      </w:r>
    </w:p>
    <w:p>
      <w:pPr>
        <w:pStyle w:val="Normal"/>
        <w:shd w:fill="FFFFFF" w:val="clear"/>
        <w:ind w:firstLine="708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тдельных раз</w:t>
        <w:softHyphen/>
        <w:t>делов курса предусматривает экскурсии на различные предпри</w:t>
        <w:softHyphen/>
        <w:t>ятия, в учреждения, кооперативы, объединения, учебные заведения.</w:t>
      </w:r>
    </w:p>
    <w:p>
      <w:pPr>
        <w:pStyle w:val="Normal"/>
        <w:shd w:fill="FFFFFF" w:val="clear"/>
        <w:ind w:firstLine="708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еподавания курса могут использоваться разно</w:t>
        <w:softHyphen/>
        <w:t>образные формы организации занятий и методы обучения: ком</w:t>
        <w:softHyphen/>
        <w:t>бинированный урок, конференция, «круглый стол», пресс-кон</w:t>
        <w:softHyphen/>
        <w:t>ференция, индивидуальные и групповые беседы; демонстрация кино- и видеофильмов, семинары, описание профессий, встре</w:t>
        <w:softHyphen/>
        <w:t>ча с представителями отдельных профессий, диспут, кон</w:t>
        <w:softHyphen/>
        <w:t>курс, составление и решение профориентационных кроссвор</w:t>
        <w:softHyphen/>
        <w:t>дов и др.</w:t>
      </w:r>
    </w:p>
    <w:p>
      <w:pPr>
        <w:pStyle w:val="Normal"/>
        <w:shd w:fill="FFFFFF" w:val="clear"/>
        <w:ind w:firstLine="708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предполагает активное участие школьников в подготовке и проведении занятий, насыщение уроков и до</w:t>
        <w:softHyphen/>
        <w:t>машних заданий различными упражнениями для самостоятель</w:t>
        <w:softHyphen/>
        <w:t>ной работы, раздаточным дидактическим материалом.</w:t>
      </w:r>
    </w:p>
    <w:p>
      <w:pPr>
        <w:pStyle w:val="Normal"/>
        <w:shd w:fill="FFFFFF" w:val="clear"/>
        <w:ind w:firstLine="708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ясь с приемами самопознания и самоанализа личнос</w:t>
        <w:softHyphen/>
        <w:t>ти, учащиеся соотносят свои склонности и возможности с тре</w:t>
        <w:softHyphen/>
        <w:t>бованиями, предъявляемыми к человеку определенной профес</w:t>
        <w:softHyphen/>
        <w:t>сии, намечают планы реализации профессиональных намере</w:t>
        <w:softHyphen/>
        <w:t xml:space="preserve">ний. </w:t>
      </w:r>
    </w:p>
    <w:p>
      <w:pPr>
        <w:pStyle w:val="Normal"/>
        <w:shd w:fill="FFFFFF" w:val="clear"/>
        <w:ind w:firstLine="708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ный перечень формируемых знаний и умений</w:t>
      </w:r>
    </w:p>
    <w:p>
      <w:pPr>
        <w:pStyle w:val="Normal"/>
        <w:shd w:fill="FFFFFF" w:val="clear"/>
        <w:ind w:firstLine="708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чащиеся должны знать: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профессионального само</w:t>
        <w:softHyphen/>
        <w:t>определения, требования к составлению личного профессиональ</w:t>
        <w:softHyphen/>
        <w:t>ного плана; правила выбора профессии; понятие о профессиях и профессиональной деятельности; понятие об интересах, моти</w:t>
        <w:softHyphen/>
        <w:t>вах и ценностях профессионального труда, а также психофизио</w:t>
        <w:softHyphen/>
        <w:t>логических и психологических ресурсах личности в связи с вы</w:t>
        <w:softHyphen/>
        <w:t>бором профессии; понятие о темпераменте, ведущих отношени</w:t>
        <w:softHyphen/>
        <w:t>ях личности, эмоционально-волевой сфере, интеллектуальных способностях, стилях общения; значение творческого потенци</w:t>
        <w:softHyphen/>
        <w:t>ала человека, карьеры.</w:t>
      </w:r>
    </w:p>
    <w:p>
      <w:pPr>
        <w:pStyle w:val="Normal"/>
        <w:shd w:fill="FFFFFF" w:val="clear"/>
        <w:ind w:firstLine="708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чащиеся должны иметь представл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о смысле и значении труда в жизни человека и общества; о современных формах и методах организации труда; о сущности хозяйственного меха</w:t>
        <w:softHyphen/>
        <w:t>низма в условиях рыночных отношений; о предпринимательстве; о рынке труда.</w:t>
      </w:r>
    </w:p>
    <w:p>
      <w:pPr>
        <w:pStyle w:val="Normal"/>
        <w:shd w:fill="FFFFFF" w:val="clear"/>
        <w:ind w:firstLine="708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чащиеся должны уметь: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сить свои индивидуальные</w:t>
      </w:r>
    </w:p>
    <w:p>
      <w:pPr>
        <w:pStyle w:val="Normal"/>
        <w:shd w:fill="FFFFFF" w:val="clear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 требованиями конкретной профессии; составлять личный профессиональный план и мобильно изменять его; ис</w:t>
        <w:softHyphen/>
        <w:t>пользовать приемы самосовершенствования в учебной и трудо</w:t>
        <w:softHyphen/>
        <w:t>вой деятельности; анализировать профессиограммы, информа</w:t>
        <w:softHyphen/>
        <w:t>цию о профессиях по общим признакам профессиональной дея</w:t>
        <w:softHyphen/>
        <w:t>тельности, а также о современных формах и методах хозяйство</w:t>
        <w:softHyphen/>
        <w:t>вания в условиях рынка; пользоваться сведениями о путях полу</w:t>
        <w:softHyphen/>
        <w:t>чения профессионального образования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рограмма теоретических занятий (2 года обучения)</w:t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. Вводное занят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и и задачи курса. Содержание, специфика занятий по пси</w:t>
        <w:softHyphen/>
        <w:t>хологическим основам выбора профессий. Дневник выбора про</w:t>
        <w:softHyphen/>
        <w:t>фессии как форма фиксации данных по курсу «Твоя профессио</w:t>
        <w:softHyphen/>
        <w:t>нальная карьера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Знакомство с дневником выбора профе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 Внутренний мир человека и возможности его позн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личности. Уникальность личности каждого человека. Многообразие личностных особенносте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 психологии как науке, изучающей внутренний психологический мир человек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изучения лич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Составление «дерева» психологи</w:t>
        <w:softHyphen/>
        <w:t>ческих качеств личности.</w:t>
      </w:r>
    </w:p>
    <w:p>
      <w:pPr>
        <w:pStyle w:val="Normal"/>
        <w:numPr>
          <w:ilvl w:val="0"/>
          <w:numId w:val="3"/>
        </w:numPr>
        <w:shd w:fill="FFFFFF" w:val="clea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ногообразие мира професс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ч. </w:t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 в жизни человека и обществ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профессий. Развитие личности и профессио</w:t>
        <w:softHyphen/>
        <w:t>нальное самоопределени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ая деятельность как способ самореализации и самоутверждения лич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Составление словаря профессий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4. Представление о себе и проблема выбора професс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 ч. </w:t>
      </w:r>
      <w:r>
        <w:rPr>
          <w:rFonts w:cs="Times New Roman" w:ascii="Times New Roman" w:hAnsi="Times New Roman"/>
          <w:color w:val="000000"/>
          <w:sz w:val="24"/>
          <w:szCs w:val="24"/>
        </w:rPr>
        <w:t>«Образ «Я» как система представлений о себе. Структура «об</w:t>
        <w:softHyphen/>
        <w:t>раза «Я» (знание о себе, оценка себя, умение управлять собой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Методика «Кто я?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Методика «Произвольное са</w:t>
        <w:softHyphen/>
        <w:t>моописание» (с учетом модификации «я» в глазах другого); ме</w:t>
        <w:softHyphen/>
        <w:t>тодика самооценки (соотношение «реального» и «идеального «я»»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 «Секреты» выбора профессии («хочу» — «могу» — «на</w:t>
        <w:softHyphen/>
        <w:t xml:space="preserve">до»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чу» — склонности, желания, интересы личности; «мо</w:t>
        <w:softHyphen/>
        <w:t>гу» — человеческие возможности (физиологические и психоло</w:t>
        <w:softHyphen/>
        <w:t>гические ресурсы личности); «надо» — потребности рынка труда в кадрах. Типичные ошибки при выборе профе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онятие о профессии, специальности, долж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й профессиональный план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Ответы на вопросы: какие три спе</w:t>
        <w:softHyphen/>
        <w:t>циальности относятся к одной профессии? К какой профессии относятся следующие специальности: хирург, стоматолог, тера</w:t>
        <w:softHyphen/>
        <w:t>певт, невропатолог? Распределение профессий, специальностей, должностей по соответствующим группам (предлагается пере</w:t>
        <w:softHyphen/>
        <w:t>чень профессий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Склонности и интересы в профессиональном выборе («хо</w:t>
        <w:softHyphen/>
        <w:t xml:space="preserve">чу»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и и мотивы как условие активности личности. Виды мотивов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 интересы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ые намере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Карта интересов; опрос</w:t>
        <w:softHyphen/>
        <w:t>ник профессиональной готов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Актуализация профессиональ</w:t>
        <w:softHyphen/>
        <w:t>ных интересов путем группового обсуждения соответствующей профессиональной сферы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 Возможности личности в профессиональной деятельности («могу»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профпригодности. Профессионально важные каче</w:t>
        <w:softHyphen/>
        <w:t>ства. Активная роль личности при выборе профе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Методика самооценки ин</w:t>
        <w:softHyphen/>
        <w:t>дивидуальных особенносте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Знакомство с описаниями профес</w:t>
        <w:softHyphen/>
        <w:t>с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 Социальные проблемы труда («надо»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ч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1. </w:t>
      </w:r>
      <w:r>
        <w:rPr>
          <w:rFonts w:cs="Times New Roman" w:ascii="Times New Roman" w:hAnsi="Times New Roman"/>
          <w:color w:val="000000"/>
          <w:sz w:val="24"/>
          <w:szCs w:val="24"/>
        </w:rPr>
        <w:t>Разделение труда (1 ч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ственное разделение труда. Территориальное разделе</w:t>
        <w:softHyphen/>
        <w:t>ние труда. Формы разделения труда на предприятии. Социальные перемещения. Содержание и характер трудовых функц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изация. Специализация. Квалификац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Игровая дискуссия «Кто ну</w:t>
        <w:softHyphen/>
        <w:t>жен нашему городу?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2. Содержание и характер труда (1ч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труда и его результаты. Умственный и физический труд. Характер труда. Культура труд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Определить, в деятельности каких профессионалов преобладает труд сложный, простой, умствен</w:t>
        <w:softHyphen/>
        <w:t>ный, физический (предлагается перечень профессий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3. Процесс и условия труда (1ч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е требования к труду. Предметы и средства труда. Условия труда.</w:t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Письменная работа на тему «Труд в современном обществе» с последующим обсуждением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Социально-психологический портрет современного профес</w:t>
        <w:softHyphen/>
        <w:t xml:space="preserve">сионал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имчивость. Интеллектуальность. Ответственность. Социально-профессиональная мобильность. Психология принятия решений. Развивающие процедуры. Деловая игра «Мэрия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0. Анализ професс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1. Основные признаки профессиональной деятельности (1 ч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мет труда. Цели труда. Средства труда. Проблемность тру</w:t>
        <w:softHyphen/>
        <w:t>довых ситуаций. Коллективность процесса труда. Ответственность в труде. Условия труд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ула профессии. Понятие о профессиограмме. Практическая работа. Конкурс «Угадай профессию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0.2. Классификация профессий (1 ч). Способы классификации професси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и типа «человек — человек», «человек — техника», «человек — природа», «человек — знаковая система», «чело</w:t>
        <w:softHyphen/>
        <w:t>век — художественный образ». Характеристика профессий по об</w:t>
        <w:softHyphen/>
        <w:t>щим признакам профессиональной деятельност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Составление формул професс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1.  Здоровье и выбор професс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т состояния здоровья при выборе профессии. Понятие «неблагоприятные производственные факторы». Типы профес</w:t>
        <w:softHyphen/>
        <w:t>сий по медицинским противопоказаниям. Укрепление здоровья в соответствии с требованиями профессии. Работоспособность. Роль активного отдыха в зависимости от условий и режима ра</w:t>
        <w:softHyphen/>
        <w:t>боты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Работа с «Анкетой здоровья» и нор</w:t>
        <w:softHyphen/>
        <w:t>мативными документами по охране труд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2.  Свойства нервной системы в профессиональной деятель</w:t>
        <w:softHyphen/>
        <w:t xml:space="preserve">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 нервной системе и ее свойствах (сила, подвижность, уравновешенность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граничения при выборе некоторых профессий, обусловлен</w:t>
        <w:softHyphen/>
        <w:t>ные свойствами нервной системы. Возможность компенсации свойств нервной системы за счет выработки индивидуального стиля деятель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Теппинг-тест; проба Лан-чис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3.  Темперамент в профессиональном становлении личнос</w:t>
        <w:softHyphen/>
        <w:t xml:space="preserve">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 темпераменте. Психологическая ха</w:t>
        <w:softHyphen/>
        <w:t>рактеристика основных типов темперамента, особенности их проявления в учебной и профессиональной деятель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ие состояния (монотонность, утомление, пси</w:t>
        <w:softHyphen/>
        <w:t>хическая направленность в ситуациях аварийности и риска) в трудовом процесс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Опросник Айзенк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Сюжетно-ролевая игра «Про</w:t>
        <w:softHyphen/>
        <w:t>явление темперамента в профессиональных ситуациях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Анализ особенностей поведения людей, имеющих разные типы темперамента, в конкретных си</w:t>
        <w:softHyphen/>
        <w:t>туациях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4.  Ведущие отношения личности и типы професс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3ч. </w:t>
      </w:r>
      <w:r>
        <w:rPr>
          <w:rFonts w:cs="Times New Roman" w:ascii="Times New Roman" w:hAnsi="Times New Roman"/>
          <w:color w:val="000000"/>
          <w:sz w:val="24"/>
          <w:szCs w:val="24"/>
        </w:rPr>
        <w:t>Отношение к деятельности (удовлетворенность трудом, мес</w:t>
        <w:softHyphen/>
        <w:t>том работы, профессией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е к людям (профессиональные взаимоотношения). Отношение к самому себе. Особенности самовосприятия и самооценивания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тношение к предметному миру. Диагностические процедуры. Опросники «Ориенти</w:t>
        <w:softHyphen/>
        <w:t>ровочная анкета», «Отношение к другому человеку как к цен</w:t>
        <w:softHyphen/>
        <w:t>ности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Деловая игра «Модель идеаль</w:t>
        <w:softHyphen/>
        <w:t>ного города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5.  Эмоциональные состояния лич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моции и чувства, их функции в профессиональной деятель</w:t>
        <w:softHyphen/>
        <w:t>ности. Основные формы эмоциональных переживаний (настрое</w:t>
        <w:softHyphen/>
        <w:t>ния, аффекты, фрустрация, стрессовые состояния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Опросник «Беспокой</w:t>
        <w:softHyphen/>
        <w:t>ство — тревога», методика «Незаконченные предложения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Ознакомление с простейши</w:t>
        <w:softHyphen/>
        <w:t>ми приемами психической саморегуляци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Самонаблюдение за динамикой на</w:t>
        <w:softHyphen/>
        <w:t>строе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6.  Волевые качества личност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ецифика волевого поведения в отличие от импульсивного и зависимого. Условия развития вол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воли в процессе принятия профессиональных решен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Опросник «Какая у меня воля?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Выполнение упражнений по вос</w:t>
        <w:softHyphen/>
        <w:t>питанию воли.</w:t>
      </w:r>
    </w:p>
    <w:p>
      <w:pPr>
        <w:pStyle w:val="Normal"/>
        <w:shd w:fill="FFFFFF" w:val="clear"/>
        <w:ind w:left="708" w:firstLine="70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7.  Интеллектуальные способности и успешность профессио</w:t>
        <w:softHyphen/>
        <w:t xml:space="preserve">нального тру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1. Способность к запоминанию (2 ч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 памяти. Основные процессы памяти (запоминание, сохранение, забывание, узнавание и воспроиз</w:t>
        <w:softHyphen/>
        <w:t>ведение). Виды памяти и их роль в различных видах профессио</w:t>
        <w:softHyphen/>
        <w:t>нальной деятельности. Условия развития памят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Методики «Воспроизве</w:t>
        <w:softHyphen/>
        <w:t>дение рядов цифр» (выявление объема кратковременной слухо</w:t>
        <w:softHyphen/>
        <w:t>вой памяти); «Ассоциативное воспроизведение содержания по</w:t>
        <w:softHyphen/>
        <w:t>нятий» (выявление объема долговременной словесной памяти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Сравнительный анализ эффек</w:t>
        <w:softHyphen/>
        <w:t>тивности механического и смыслового запоминания; психотех</w:t>
        <w:softHyphen/>
        <w:t>нические игры «Бег ассоциаций», «Домино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2. Способность быть внимательным (1 ч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 внимании (объем, устойчивость, рас</w:t>
        <w:softHyphen/>
        <w:t>пределение, избирательность). Наблюдательность как професси</w:t>
        <w:softHyphen/>
        <w:t>онально важное качество. Условия развития внима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Методики «Перепутанные линии», «Отыскание чисел», «Корректурная проба»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Психотехнические игры «Муха», «Хромая обезьяна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3. Способность оперировать пространственными представ</w:t>
        <w:softHyphen/>
        <w:t>лениями (1 ч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образов в процессе переработки информации. Значение способности строить в уме пространственные представления и оперировать ими для решения определенных профессиональных зада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Методика «Сложение фи</w:t>
        <w:softHyphen/>
        <w:t>гур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Выполнение задания «Маги</w:t>
        <w:softHyphen/>
        <w:t>ческая фигура», методика «Кубики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4. Способность устанавливать связи и закономерности между понятиями (2 ч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ность к выявлению и установлению связей как усло</w:t>
        <w:softHyphen/>
        <w:t>вие эффективности профессионального труда. Основные типы связе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Методики «Выявление сущностных связей между понятиями», «Сложные ассоциации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Методики «Способы исполь</w:t>
        <w:softHyphen/>
        <w:t>зования предмета», «Невозможные ситуации», «Путешествие в прошлые и будущие состояния предмета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5.  Способность изменять способы интеллектуальной дея</w:t>
        <w:softHyphen/>
        <w:t>тельности (1ч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ическая характеристика ригидности (гибкости) ин</w:t>
        <w:softHyphen/>
        <w:t>теллектуальной деятель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знавательные «барьеры» в различных типах профессий, возможности их преодоления. Способность к ломке шаблонных связей как условие оригинальности интеллектуальной деятель</w:t>
        <w:softHyphen/>
        <w:t>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Методика «Решение се</w:t>
        <w:softHyphen/>
        <w:t>рии арифметических задач», работа с текстом, имеющим про</w:t>
        <w:softHyphen/>
        <w:t>тиворечи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Решение задачи «9 точек», ме</w:t>
        <w:softHyphen/>
        <w:t>тодика «Разрыв привычных связей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6. Индивидуальные стили кодирования информации (1 ч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ношение трех основных форм кодирования информа</w:t>
        <w:softHyphen/>
        <w:t>ции: словесной, образной и чувственно-сенсорной. Роль образ</w:t>
        <w:softHyphen/>
        <w:t>ного и чувственно-сенсорного опыта в стимулировании твор</w:t>
        <w:softHyphen/>
        <w:t>ческой профессиональной актив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Методика «Пиктограмма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Психотехнические игры «Ме</w:t>
        <w:softHyphen/>
        <w:t>тафоры», «Живые скульптуры», «На что похоже?», «Немой ху</w:t>
        <w:softHyphen/>
        <w:t>дожник», «Перевоплощение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7.7.  Индивидуальные стили переработки информации (1 ч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 различия в способах восприятия и понима</w:t>
        <w:softHyphen/>
        <w:t>ния происходящего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Методики «Свободная сор</w:t>
        <w:softHyphen/>
        <w:t>тировка», «Включение фигуры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8. Неисчерпаемость человеческих ресурс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ворческое отношение к собственной жизни. Психологичес</w:t>
        <w:softHyphen/>
        <w:t>кие механизмы компенсации. Целеустремленность в преодоле</w:t>
        <w:softHyphen/>
        <w:t>нии жизненных сложностей при устройстве своей профессио</w:t>
        <w:softHyphen/>
        <w:t>нальной судьбы. Программа и средства самовоспита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Деловая игра «Организация совместного предприятия с представителями внеземной циви</w:t>
        <w:softHyphen/>
        <w:t>лизации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Составление индивидуальной про</w:t>
        <w:softHyphen/>
        <w:t>граммы самовоспита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9. Человек в новых социально-экономических условиях </w:t>
      </w:r>
      <w:r>
        <w:rPr>
          <w:rFonts w:cs="Times New Roman" w:ascii="Times New Roman" w:hAnsi="Times New Roman"/>
          <w:color w:val="000000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ная перестройка экономики. Новая индустриализа</w:t>
        <w:softHyphen/>
        <w:t>ц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роизводственной инфраструктуры. Сфера услуг. Конверс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сельского хозяйства. Земельная реформа. Фермер</w:t>
        <w:softHyphen/>
        <w:t>ство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кологические проблемы и их решени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зяйственный механизм: экономические рычаги, управле</w:t>
        <w:softHyphen/>
        <w:t>ние. Разгосударствление экономики. Приватизация. Хозяйствен</w:t>
        <w:softHyphen/>
        <w:t>ная инициатива. Коммерческий риск. Маркетинг. Менеджмент. Контрактные связи. Малый бизнес. Иностранные инвестиц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Сюжетно-ролевая игра «Пресс-конференция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0. Человек среди люд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ь и межличностные отношения в группах. Лидерство. Совместная деятельность в трудовом коллективе. Психологичес</w:t>
        <w:softHyphen/>
        <w:t>кая совместимость людей. Принятие групповых решен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общения. Конфликты, пути разрешения конфликтных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туац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Опросники «Потребность в общении», «Диагностика межличностных отношений», «Эмпатия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Элементы социально-психо</w:t>
        <w:softHyphen/>
        <w:t>логического тренинга (умение вести диалог, поведение в конф</w:t>
        <w:softHyphen/>
        <w:t>ликтных ситуациях). Психотехническая игра «Угадай человека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1. Современный рынок труда и его требования к профессио</w:t>
        <w:softHyphen/>
        <w:t xml:space="preserve">налу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 ч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ные виды предприятий и форм собственности. Акционерные общества, концерны, «хозяйственные ассоциации, объединения. Кооперация, аренда, индивидуальная трудовая деятельность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ый тип организации людей в производственной деятель</w:t>
        <w:softHyphen/>
        <w:t>ности в условиях рыночной экономики. Самоокупаемость. Само</w:t>
        <w:softHyphen/>
        <w:t>финансировани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ынок, его функции, структура. Спрос и предложение, ме</w:t>
        <w:softHyphen/>
        <w:t>тоды их регулирования. Внутренний и внешний рынок. Конку</w:t>
        <w:softHyphen/>
        <w:t>ренция. Конъюнктура рынка. Формирование рыночной инфра</w:t>
        <w:softHyphen/>
        <w:t>структуры. Развитие предпринимательства.</w:t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дровое планирование. Банки данных о рабочей силе (спрос и предложение). Прогнозирование состояния рынков рабочей силы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нятость населения. Безработиц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спективы изменения мира профессий в связи с НТП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Деловая игра «Малое предпри</w:t>
        <w:softHyphen/>
        <w:t>ятие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Определение изменений состава профессий на одном из предприятий за последние пять л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2. Пути получения професс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стема профессионально-технического образования. Типы профессиональных училищ, условия приема и обучения в них. Подготовка рабочих на производств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ие специальные учебные заведения, их типы, условия приема и обуче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ипы высших учебных заведений, условия приема и обуче</w:t>
        <w:softHyphen/>
        <w:t>ния студентов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и квалификационного рост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Письменная работа «Мой путь в профессию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3. Моя профессиональная карьер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о профессиональной карьере. Критерии профессио</w:t>
        <w:softHyphen/>
        <w:t>нальной компетент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й профессиональный план как средство реа</w:t>
        <w:softHyphen/>
        <w:t>лизации программы личностного и профессионального роста человек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ое прогнозирование и профессиональное самоопределени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«Профконсультация»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Анализ личного профессиональ</w:t>
        <w:softHyphen/>
        <w:t>ного план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4. Оценка способности школьников к выбору професс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ие основы оценки способности личности к выбору про</w:t>
        <w:softHyphen/>
        <w:t>фе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а способности к самоанализу, анализу профессии, са</w:t>
        <w:softHyphen/>
        <w:t>мореализации в различных видах профессиональной деятельно</w:t>
        <w:softHyphen/>
        <w:t>сти (профессиональных пробах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ель соответствия выбранной профессии склонностям учащегос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Определение способности школь</w:t>
        <w:softHyphen/>
        <w:t>ников к выбору профессии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25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офконсультационные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— 3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ы профконсультации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получения профессио</w:t>
        <w:softHyphen/>
        <w:t>нальной и медицинской консультации.</w:t>
      </w:r>
    </w:p>
    <w:p>
      <w:pPr>
        <w:pStyle w:val="Normal"/>
        <w:shd w:fill="FFFFFF" w:val="clear"/>
        <w:jc w:val="center"/>
        <w:rPr/>
      </w:pPr>
      <w:r>
        <w:rPr/>
        <w:t>Календарно-тематический план курса «Твоя профессиональная карьера»</w:t>
      </w:r>
    </w:p>
    <w:tbl>
      <w:tblPr>
        <w:tblW w:w="839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74"/>
        <w:gridCol w:w="630"/>
        <w:gridCol w:w="376"/>
        <w:gridCol w:w="912"/>
      </w:tblGrid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8 кл 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ое занят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. Внутренний мир человека и во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сти его познания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ногообразие мира професс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 Представление о себе и проб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 выбора профессии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-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Секреты» выбора профессии («хочу»—«могу»—«надо»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-1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клонности и интересы в про</w:t>
              <w:softHyphen/>
              <w:t>фессиональном выборе («хочу»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-1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озможности личности в п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ессиональной деятельности («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»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Социальные проблемы труда («надо»)</w:t>
            </w:r>
          </w:p>
        </w:tc>
      </w:tr>
      <w:tr>
        <w:trPr>
          <w:trHeight w:val="40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1 Разделение труд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2 Содержание и характер труд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3 Процесс и условия труда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циально-психологический портрет современного професси</w:t>
              <w:softHyphen/>
              <w:t>онал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нализ профессий</w:t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признаки профессиональной деятель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2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лассификация професс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-2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доровье и выбор професс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-2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войства нервной системы в профессиональной деятель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Темперамент в профессион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 становлении лич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едущие отношения лич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ипы професс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-3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Эмоциональные состояния ли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олевые качества лич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класс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8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Интеллектуальные способнос</w:t>
              <w:softHyphen/>
              <w:t>ти и успешность профессиональ</w:t>
              <w:softHyphen/>
              <w:t>ного труд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 Способность к запоминанию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2 Способность быть вниматель</w:t>
              <w:softHyphen/>
              <w:t>ным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3 Способность оперировать пространственными представлен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-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4 Способность устанавливать связи и закономерности между понятиям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5 Способность изменять спосо</w:t>
              <w:softHyphen/>
              <w:t>бы интеллектуальной деятельнос</w:t>
              <w:softHyphen/>
              <w:t>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6 Индивидуальные стили коди</w:t>
              <w:softHyphen/>
              <w:t>рования информ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7 Индивидуальные стили пере</w:t>
              <w:softHyphen/>
              <w:t>работки информац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1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 Неисчерпаемость человеческих ресурсо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 Человек в новых социально-экономических условия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-1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Человек среди люде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Современный рынок труда и его требования к профессионалу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Пути получения професс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Моя профессиональная карье</w:t>
              <w:softHyphen/>
              <w:t>р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3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 Оценка способности школьни</w:t>
              <w:softHyphen/>
              <w:t>ков к выбору професс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Профконсультационные услу</w:t>
              <w:softHyphen/>
              <w:t>г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color w:val="993300"/>
          <w:sz w:val="24"/>
          <w:szCs w:val="24"/>
        </w:rPr>
      </w:pPr>
      <w:r>
        <w:rPr>
          <w:rFonts w:cs="Times New Roman" w:ascii="Times New Roman" w:hAnsi="Times New Roman"/>
          <w:b/>
          <w:color w:val="9933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еречень ключевых слов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езработиц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професси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азделения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имание и деятельность челове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левые качест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ловые связ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лжнос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ес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ллективность трудового процесса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Личностный потенциа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ичнос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а </w:t>
      </w:r>
      <w:r>
        <w:rPr>
          <w:rFonts w:cs="Times New Roman" w:ascii="Times New Roman" w:hAnsi="Times New Roman"/>
          <w:iCs/>
          <w:sz w:val="24"/>
          <w:szCs w:val="24"/>
        </w:rPr>
        <w:t xml:space="preserve">самонаблюдения 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Мотивы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шление и позна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знание себ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щ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иж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ное отнош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мет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блемности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а профессионального са</w:t>
        <w:softHyphen/>
        <w:t>мовоспита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</w:t>
        <w:softHyphen/>
        <w:t xml:space="preserve">фессиональная пригодность </w:t>
      </w:r>
      <w:r>
        <w:rPr>
          <w:rFonts w:cs="Times New Roman" w:ascii="Times New Roman" w:hAnsi="Times New Roman"/>
          <w:sz w:val="24"/>
          <w:szCs w:val="24"/>
        </w:rPr>
        <w:t>челове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фессиограмма и анализ професси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фессионально-произ</w:t>
        <w:softHyphen/>
        <w:t>водственные фактор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ый пла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ы памят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сихолог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ынок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ыночные отноше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позна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стоятельность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йства нервных процесс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циально-профессиональная мобильнос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ност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едства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ворчество в труд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пераменто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уд и профессионализ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образова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а профессии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арактер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ксперимент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bCs/>
          <w:sz w:val="24"/>
          <w:szCs w:val="24"/>
        </w:rPr>
        <w:t>Эмоциональные состоя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-концепц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-образ</w:t>
      </w:r>
    </w:p>
    <w:p>
      <w:pPr>
        <w:sectPr>
          <w:type w:val="continuous"/>
          <w:pgSz w:w="11906" w:h="16838"/>
          <w:pgMar w:left="1701" w:right="567" w:gutter="0" w:header="709" w:top="1134" w:footer="0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Список литературы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Твоя профессиональная карьера: Учеб. для 8—9 кл. общеобразо-ват. учреждений / Под ред. С. Н. Чистяковой и Т. И. Шалави-ной. - М., 2006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подавания курса «Твоя профессиональная карье</w:t>
        <w:softHyphen/>
        <w:t>ра» / Под ред. С. Н. Чистяковой и Т. И. Шалавиной. — М., 1999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рев В. Выбор профессии. — М., 1989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 А. М. Тренинг интеллекта. — М., 1989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ем профессию: 100 вопросов и 100 ответов. — М., 1990.</w:t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к курсу «Твоя профессиональная карьера» /Под ред. С. Н. Чистяковой, А. Я. Журкиной. — М., 1998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 Е. А. Как выбирать профессию? — М.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 Е. А. Введение в психологию труда. — М., 1988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 Е.А. Психология профессионального самоопределе</w:t>
        <w:softHyphen/>
        <w:t>ния. — Ростов-на-Дону, 1996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инский Я. Л. Человек — психология. — М., 1986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инский Я. Л. Беседы о тайнах психики. — Минск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ков В. С, Порховник Ю. М., Зубов И. П. Менеджмент: проблемы, программа, решения. — Л.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ецкий В. А. Психология: Учеб. для учащихся пед. учи</w:t>
        <w:softHyphen/>
        <w:t>лищ. — М., 1986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евская Н. В. Советы психолога продавцу. — М.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рофессий: В 6 т. — М., 1985-1989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ицкая Е. Н. Выбирайте профессию. — М.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ютенков Е. М. Кем быть? — Киев, 1989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к рынку: концепция и программа. — М.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якова С. Н., Захаров Н. Н. Профессиональная ориента</w:t>
        <w:softHyphen/>
        <w:t>ция школьников: организация и управление. — М., 198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567" w:gutter="0" w:header="709" w:top="1134" w:footer="0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jc w:val="both"/>
      <w:textAlignment w:val="baseline"/>
      <w:outlineLvl w:val="0"/>
    </w:pPr>
    <w:rPr>
      <w:rFonts w:ascii="Times New Roman" w:hAnsi="Times New Roman" w:cs="Times New Roman"/>
      <w:kern w:val="2"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3:43:00Z</dcterms:created>
  <dc:creator>Admin</dc:creator>
  <dc:description/>
  <cp:keywords/>
  <dc:language>en-US</dc:language>
  <cp:lastModifiedBy>Admin</cp:lastModifiedBy>
  <dcterms:modified xsi:type="dcterms:W3CDTF">2009-11-10T11:32:00Z</dcterms:modified>
  <cp:revision>10</cp:revision>
  <dc:subject/>
  <dc:title>Содержание:</dc:title>
</cp:coreProperties>
</file>