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Раздел</w:t>
      </w:r>
      <w:r>
        <w:rPr>
          <w:bCs/>
          <w:color w:val="FF0000"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МИР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ЬН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Глава</w:t>
      </w:r>
      <w:r>
        <w:rPr>
          <w:bCs/>
          <w:color w:val="FF0000"/>
          <w:sz w:val="24"/>
          <w:szCs w:val="24"/>
        </w:rPr>
        <w:t xml:space="preserve"> 4 </w:t>
      </w:r>
      <w:r>
        <w:rPr>
          <w:rFonts w:cs="Times New Roman"/>
          <w:bCs/>
          <w:color w:val="FF0000"/>
          <w:sz w:val="24"/>
          <w:szCs w:val="24"/>
        </w:rPr>
        <w:t>МНОГООБРАЗ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МИР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Й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18. </w:t>
      </w:r>
      <w:r>
        <w:rPr>
          <w:rFonts w:cs="Times New Roman"/>
          <w:bCs/>
          <w:color w:val="FF0000"/>
          <w:sz w:val="24"/>
          <w:szCs w:val="24"/>
        </w:rPr>
        <w:t>ТРУД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КАК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ОТРЕБНОС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ЧЕЛОВЕЧЕСКОЙ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ЖИЗН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ружающие нас люди ежедневно занимаю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удом. </w:t>
      </w:r>
      <w:r>
        <w:rPr>
          <w:rFonts w:cs="Times New Roman" w:ascii="Times New Roman" w:hAnsi="Times New Roman"/>
          <w:sz w:val="24"/>
          <w:szCs w:val="24"/>
        </w:rPr>
        <w:t>Спрашивает</w:t>
        <w:softHyphen/>
        <w:t>ся: зачем человеку трудиться? Ведь часто утром не хочется рано вставать, ехать в переполненном транспорте, на работе разрешать множество раз</w:t>
        <w:softHyphen/>
        <w:t>нообразных больших и малых проблем, подчас выполнять тяжелую физическую работу... Однако люди делают это с завидным постоянств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ет ли человек прожить без одежды, жилья, особенно в суровых климатических условиях? Конечно, нет. Чтобы нормально жить, нужна одежда и обувь для разных сезонов года, теплый уютный дом или кварти</w:t>
        <w:softHyphen/>
        <w:t>ра. Необходимо и питание, чтобы поддерживать свои силы. Все материальные блага  человек добывает собственным труд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здной жизни человек не видит смысла. Ему хочется заниматься любимым делом даже тогда, когда он материально полностью обеспечен. Давайте поразмышляем, что же в таком случае труд дает человеку. Есть ли у люде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требности, </w:t>
      </w:r>
      <w:r>
        <w:rPr>
          <w:rFonts w:cs="Times New Roman" w:ascii="Times New Roman" w:hAnsi="Times New Roman"/>
          <w:sz w:val="24"/>
          <w:szCs w:val="24"/>
        </w:rPr>
        <w:t xml:space="preserve">кром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ьных? </w:t>
      </w:r>
      <w:r>
        <w:rPr>
          <w:rFonts w:cs="Times New Roman" w:ascii="Times New Roman" w:hAnsi="Times New Roman"/>
          <w:sz w:val="24"/>
          <w:szCs w:val="24"/>
        </w:rPr>
        <w:t xml:space="preserve">Очевидно, д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уховные запросы </w:t>
      </w:r>
      <w:r>
        <w:rPr>
          <w:rFonts w:cs="Times New Roman" w:ascii="Times New Roman" w:hAnsi="Times New Roman"/>
          <w:iCs/>
          <w:sz w:val="24"/>
          <w:szCs w:val="24"/>
        </w:rPr>
        <w:t xml:space="preserve">человека-желание слушать </w:t>
      </w:r>
      <w:r>
        <w:rPr>
          <w:rFonts w:cs="Times New Roman" w:ascii="Times New Roman" w:hAnsi="Times New Roman"/>
          <w:sz w:val="24"/>
          <w:szCs w:val="24"/>
        </w:rPr>
        <w:t>музыку, наслаждать</w:t>
        <w:softHyphen/>
        <w:t>ся живописью, посещать театр или кино, читать книги и др. — удовлет</w:t>
        <w:softHyphen/>
        <w:t>воряются тоже трудом. В труде формируются психика человека, его духов</w:t>
        <w:softHyphen/>
        <w:t>ные ценности (то, что человек ценит и считает главным в жизни)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Все вышесказанное относится к людям, занятым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умственным, </w:t>
      </w:r>
      <w:r>
        <w:rPr>
          <w:rFonts w:cs="Times New Roman" w:ascii="Times New Roman" w:hAnsi="Times New Roman"/>
          <w:sz w:val="24"/>
          <w:szCs w:val="24"/>
        </w:rPr>
        <w:t xml:space="preserve">так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зическим трудом. </w:t>
      </w:r>
      <w:r>
        <w:rPr>
          <w:rFonts w:cs="Times New Roman" w:ascii="Times New Roman" w:hAnsi="Times New Roman"/>
          <w:sz w:val="24"/>
          <w:szCs w:val="24"/>
        </w:rPr>
        <w:t>Любимая работа позволяет не замечать мно</w:t>
        <w:softHyphen/>
        <w:t xml:space="preserve">гих неустроенностей в жизни. Она делает человека творцом, создателем нового. 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это на примере работы какого-либо штамповщика кузнеч</w:t>
        <w:softHyphen/>
        <w:t>ного цеха машиностроительного завода, который всего себя без остатка отдает любимому делу и считает, что его работа очень важна для общества. С ним нельзя не согласиться. Оглянитесь по сторонам. Десятки, сотни изделий получены штамповкой: кастрюля и корпус фильтра автомобильно</w:t>
        <w:softHyphen/>
        <w:t>го двигателя, лопасть турбины, подкова и капот автомобиля и т. д. Пере</w:t>
        <w:softHyphen/>
        <w:t>числять можно много. Но наш штамповщик занимается изготовлением деталей кузовов легковых машин. Высокая стоимость инструментов, штам</w:t>
        <w:softHyphen/>
        <w:t>пов, особенно в мелкосерийном и единичном производствах, не могла ос</w:t>
        <w:softHyphen/>
        <w:t>тавить его равнодушным. Постоянно вставал вопрос: «Как же сделать производство более доходным и удобным?» Настойчивые поиски привели его совместно с другими работниками к мысли: «А что, если в качестве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84320" cy="1429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432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ампа использовать эластичный материал (например, полиуретан)?» И это оказалось счастливой находкой: расходы на изготовление штампа сократились вдвое, а эластичная часть штампа стала как бы универсаль</w:t>
        <w:softHyphen/>
        <w:t>ной — пригодной для многих случаев. Это обеспечивало высокую степень гибкости производства, которая так необходима в мелкосерийном произ</w:t>
        <w:softHyphen/>
        <w:t>водстве. Кстати, такой штамповкой были сделаны многие кузовные детали самых первых ста автомобилей «Нива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лись ли вам среди друзей и знакомых люди, преданные делу? Может быть, вы читали о них? Обратите внимание, простые это люди или знаменитости. Дело в том, что среди людей, кто просто добросовестно изо дня в день выполняет свою работу, многие также не могут себе предста</w:t>
        <w:softHyphen/>
        <w:t>вить, как они вдруг перестали бы трудиться. Жизнь без цели, труда для них стала бы пуста, никчемна. Человек, потеряв работу по тем или иным причинам, начинает хандрить, теряет интерес к жизни, его одолевают вредные привычки. Любимая работа возвращает человека к полноценной жизни, дает силы преодолеть все трудности и, главное, преодолеть себя. "Как верно заметил Л.Н. Толстой: «Ничто так, как труд, не облагора</w:t>
        <w:softHyphen/>
        <w:t>живает человека; без труда не может человек соблюсти свое человеческое достоинство»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19. </w:t>
      </w:r>
      <w:r>
        <w:rPr>
          <w:rFonts w:cs="Times New Roman"/>
          <w:bCs/>
          <w:color w:val="FF0000"/>
          <w:sz w:val="24"/>
          <w:szCs w:val="24"/>
        </w:rPr>
        <w:t>СОВЕРШЕНСТВОВАН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ЧЕЛОВЕК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Е</w:t>
      </w:r>
      <w:r>
        <w:rPr>
          <w:bCs/>
          <w:color w:val="FF0000"/>
          <w:sz w:val="24"/>
          <w:szCs w:val="24"/>
        </w:rPr>
        <w:t xml:space="preserve">. </w:t>
      </w:r>
      <w:r>
        <w:rPr>
          <w:rFonts w:cs="Times New Roman"/>
          <w:bCs/>
          <w:color w:val="FF0000"/>
          <w:sz w:val="24"/>
          <w:szCs w:val="24"/>
        </w:rPr>
        <w:t>ПРОФЕССИОНАЛИЗМ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 и развитие личности. Труд не только созда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ьные и духовные ценности, </w:t>
      </w:r>
      <w:r>
        <w:rPr>
          <w:rFonts w:cs="Times New Roman" w:ascii="Times New Roman" w:hAnsi="Times New Roman"/>
          <w:sz w:val="24"/>
          <w:szCs w:val="24"/>
        </w:rPr>
        <w:t xml:space="preserve">блага, но и служи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ством самовыражения и развития личности, </w:t>
      </w:r>
      <w:r>
        <w:rPr>
          <w:rFonts w:cs="Times New Roman" w:ascii="Times New Roman" w:hAnsi="Times New Roman"/>
          <w:sz w:val="24"/>
          <w:szCs w:val="24"/>
        </w:rPr>
        <w:t>укрепляет позицию человека в обществ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пробуем разобраться в этом. Представление о личности вы уже имеете. Напомним лишь, что людей бездарных — без дара — не бывает. Личностью становится каждый человек. И вы можете быть лич</w:t>
        <w:softHyphen/>
        <w:t>ностью — для этого необходимо много работать над собой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/>
          <w:bCs/>
          <w:color w:val="FF0000"/>
          <w:sz w:val="24"/>
          <w:szCs w:val="24"/>
        </w:rPr>
        <w:t>Создавать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самого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себя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—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это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труд</w:t>
      </w:r>
      <w:r>
        <w:rPr>
          <w:b/>
          <w:bCs/>
          <w:color w:val="FF0000"/>
          <w:sz w:val="24"/>
          <w:szCs w:val="24"/>
        </w:rPr>
        <w:t xml:space="preserve">, </w:t>
      </w:r>
      <w:r>
        <w:rPr>
          <w:rFonts w:cs="Times New Roman"/>
          <w:b/>
          <w:bCs/>
          <w:color w:val="FF0000"/>
          <w:sz w:val="24"/>
          <w:szCs w:val="24"/>
        </w:rPr>
        <w:t>труд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всю</w:t>
      </w:r>
      <w:r>
        <w:rPr>
          <w:b/>
          <w:bCs/>
          <w:color w:val="FF0000"/>
          <w:sz w:val="24"/>
          <w:szCs w:val="24"/>
        </w:rPr>
        <w:t xml:space="preserve"> </w:t>
      </w:r>
      <w:r>
        <w:rPr>
          <w:rFonts w:cs="Times New Roman"/>
          <w:b/>
          <w:bCs/>
          <w:color w:val="FF0000"/>
          <w:sz w:val="24"/>
          <w:szCs w:val="24"/>
        </w:rPr>
        <w:t>жизнь</w:t>
      </w:r>
      <w:r>
        <w:rPr>
          <w:b/>
          <w:bCs/>
          <w:color w:val="FF0000"/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 — научиться думать, труд — прочесть и разобраться в Достоев</w:t>
        <w:softHyphen/>
        <w:t>ском и Фолкнере, труд — выслушать другого и удержать желание быть немедленно выслушанным самому, труд — творчески работать в избран</w:t>
        <w:softHyphen/>
        <w:t>ной сфер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выражение личности — проявление своего «Я», своей индивиду</w:t>
        <w:softHyphen/>
        <w:t xml:space="preserve">альности — может происходить только в деятельности, только в труде. В процессе труда накапливаю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знания, опыт, </w:t>
      </w:r>
      <w:r>
        <w:rPr>
          <w:rFonts w:cs="Times New Roman" w:ascii="Times New Roman" w:hAnsi="Times New Roman"/>
          <w:sz w:val="24"/>
          <w:szCs w:val="24"/>
        </w:rPr>
        <w:t>повышается квалификация, совершенствуется сам человек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Труд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изм</w:t>
      </w:r>
      <w:r>
        <w:rPr>
          <w:b/>
          <w:bCs/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Кажды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верно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хоте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стать </w:t>
      </w:r>
      <w:r>
        <w:rPr>
          <w:rFonts w:cs="Times New Roman"/>
          <w:i/>
          <w:iCs/>
          <w:sz w:val="24"/>
          <w:szCs w:val="24"/>
        </w:rPr>
        <w:t>профессионалом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полняющи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рамотн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чественно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лич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ителя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нк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секретов» 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л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офессионал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ист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токар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оди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журналис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ройщи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рач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арикмах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р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кон веков в обществе существовало огромное уважение к челове</w:t>
        <w:softHyphen/>
        <w:t>ку, у которого золотые руки. Поэтому объяснимо стремление людей стать мастерами высокого класса. Но, чтобы добиться профессионализма, не</w:t>
        <w:softHyphen/>
        <w:t>обходимо много трудиться. Практически повседневно. И каждый раз считать, что не все еще достигнуто, что до настоящего профессионализма далеко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рофессионал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зносторон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о</w:t>
        <w:softHyphen/>
        <w:t>кообразованны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мыкающие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зк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част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ю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обретател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возмож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шест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техни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тройст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о известный российский хирург-травматолог Г. А. Илизаров был перво</w:t>
        <w:softHyphen/>
        <w:t>классным врачом и инженером-изобретателем. Решив облегчить страдания людей после сложных переломов конечностей, в 1951 году он предложил принципиально новый, необычный метод их лечения. Доктор сконструировал аппарат и разработал методику его применения. Это был результат долгого, упорного труда и раздумий, без которых ни одно, даже самое яркое, изобретение не находит себе достойного места. Аппарат — ажурная «бочка» Илизарова — прочно фиксирует перелом кости, дает человеку возмож</w:t>
        <w:softHyphen/>
        <w:t>ность двигаться сразу же после перелома, ускоряет срастание кости. Этот аппарат позволяет постепенно по мере образования костной мозоли регулировать рост перелом</w:t>
        <w:softHyphen/>
        <w:t>ленной ноги на 10 см и более. Чтобы пациент забыл про свою хромоту, можно искус</w:t>
        <w:softHyphen/>
        <w:t>ственно сломать ногу, а потом подрастить кость при заживлении  перелом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знанию своего открытия Илизаров шел не один десяток лет, упорно и целеустремленно преодолевая трудности на пути внедрения столь непривычного для традиционной  медицины  метода лечения  перелом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ая биография каждого человека складывается по-разному. Но люди чувствуют себя хорошо, здоровы и счастливы, если занимаются делом, которое им по душе и соответствует их способностям. Значит, каж</w:t>
        <w:softHyphen/>
        <w:t>дому человеку очень важно найти свое место в трудовой жизни, используя личные качества,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74795" cy="135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479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и, ценностные ориентации. Каждый школь</w:t>
        <w:softHyphen/>
        <w:t xml:space="preserve">ник вполне может определить свои ориентации. Конечно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ные ориентации </w:t>
      </w:r>
      <w:r>
        <w:rPr>
          <w:rFonts w:cs="Times New Roman" w:ascii="Times New Roman" w:hAnsi="Times New Roman"/>
          <w:sz w:val="24"/>
          <w:szCs w:val="24"/>
        </w:rPr>
        <w:t xml:space="preserve">у всех разные. Но есть какие-то общие, ведущ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ности, </w:t>
      </w:r>
      <w:r>
        <w:rPr>
          <w:rFonts w:cs="Times New Roman" w:ascii="Times New Roman" w:hAnsi="Times New Roman"/>
          <w:sz w:val="24"/>
          <w:szCs w:val="24"/>
        </w:rPr>
        <w:t xml:space="preserve">определяющие жизнеспособность общества, являющиеся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человечес</w:t>
        <w:softHyphen/>
        <w:t>кими ценностя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уважение к труду, к людям труда, к результатам труда и понимание их исключительной важности для развития личности человека и обще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ворческ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идатель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лав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точни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огатст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ладе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ыбир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ы 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ектиру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удьбу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ирует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его экономику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20. </w:t>
      </w:r>
      <w:r>
        <w:rPr>
          <w:rFonts w:cs="Times New Roman"/>
          <w:bCs/>
          <w:color w:val="FF0000"/>
          <w:sz w:val="24"/>
          <w:szCs w:val="24"/>
        </w:rPr>
        <w:t>МНОГООБРАЗ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МИР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ЬН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и специа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велико число видов труда, чем чело</w:t>
        <w:softHyphen/>
        <w:t>век мог бы заниматься? Каждый ли может найти для себя нужное дело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выяснить у знакомых, какая у них профессия, и составьте список известных вам профессий и специальностей по алфавиту. Ручаем</w:t>
        <w:softHyphen/>
        <w:t>ся, их будет не больше 20—3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ежду тем в мире насчитывается более 10 тысяч профессий, а включая специальности, специализации, квалификации — свыше 50 ты</w:t>
        <w:softHyphen/>
        <w:t>сяч. Действительно, целое море возможностей и вариантов. В современ</w:t>
        <w:softHyphen/>
        <w:t>ном обществе человек может найти приложение всем своим силам, реали</w:t>
        <w:softHyphen/>
        <w:t>зовать себя. Нет такого вида общественно полезной деятельности, в кото</w:t>
        <w:softHyphen/>
        <w:t>рой человек был бы лишен возможности проявить свои личные способно</w:t>
        <w:softHyphen/>
        <w:t>сти, инициативу и тем самым заслужить уважение окружающих, обеспе</w:t>
        <w:softHyphen/>
        <w:t>чить благополучную жизнь себе и процветание обществ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Общ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у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образ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фе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</w:t>
        <w:softHyphen/>
        <w:t>реде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рос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требност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клонностям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начи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ногообраз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и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ческих возможностей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если вы живете в среднем промышленном городе и реально решаете проблему выбора профессии, то список возможных, доступных для вас специальностей, конечно, сузится примерно до 600—750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Виды професс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иболе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ссовые профессии </w:t>
      </w:r>
      <w:r>
        <w:rPr>
          <w:rFonts w:cs="Times New Roman" w:ascii="Times New Roman" w:hAnsi="Times New Roman"/>
          <w:sz w:val="24"/>
          <w:szCs w:val="24"/>
        </w:rPr>
        <w:t>принято называть скво</w:t>
      </w:r>
      <w:r>
        <w:rPr>
          <w:rFonts w:cs="Times New Roman" w:ascii="Times New Roman" w:hAnsi="Times New Roman"/>
          <w:sz w:val="24"/>
          <w:szCs w:val="24"/>
          <w:u w:val="single"/>
        </w:rPr>
        <w:t>зными.</w:t>
      </w:r>
      <w:r>
        <w:rPr>
          <w:rFonts w:cs="Times New Roman" w:ascii="Times New Roman" w:hAnsi="Times New Roman"/>
          <w:sz w:val="24"/>
          <w:szCs w:val="24"/>
        </w:rPr>
        <w:t xml:space="preserve"> Они пригодны для многих отраслей народного хозяйства и составляют часть всех рабочих профессий: фрезеровщик, лаборант, маши</w:t>
        <w:softHyphen/>
        <w:t>нист, оператор, такелажник, электромонтер, слесарь и др. Имеется нема</w:t>
        <w:softHyphen/>
        <w:t>ло сквозных профессий, требующих среднего специального образования, таких, как механик, технолог, бухгалтер, радиотехник и др. В высших учебных заведениях обучаются таким сквозным профессиям, как инженер, экономист, конструктор, исследователь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особой группе относятся сравнительн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дкие профессии: </w:t>
      </w:r>
      <w:r>
        <w:rPr>
          <w:rFonts w:cs="Times New Roman" w:ascii="Times New Roman" w:hAnsi="Times New Roman"/>
          <w:sz w:val="24"/>
          <w:szCs w:val="24"/>
        </w:rPr>
        <w:t>юве</w:t>
        <w:softHyphen/>
        <w:t>лир-огранщик драгоценных камней, монтировщик, океанолог, лингвист, эмбриолог, востоковед и др. — таких специалистов требуется не так много. Выбирая редкую профессию, имейте в виду, что ограниченный спрос на специалистов такого рода повлияет и на ваше будущее трудоустройство, на профессиональный рос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обую часть составляют люди так называемых </w:t>
      </w:r>
      <w:r>
        <w:rPr>
          <w:rFonts w:cs="Times New Roman" w:ascii="Times New Roman" w:hAnsi="Times New Roman"/>
          <w:i/>
          <w:iCs/>
          <w:sz w:val="24"/>
          <w:szCs w:val="24"/>
        </w:rPr>
        <w:t>свободных, профес</w:t>
        <w:softHyphen/>
        <w:t xml:space="preserve">сий, </w:t>
      </w:r>
      <w:r>
        <w:rPr>
          <w:rFonts w:cs="Times New Roman" w:ascii="Times New Roman" w:hAnsi="Times New Roman"/>
          <w:sz w:val="24"/>
          <w:szCs w:val="24"/>
        </w:rPr>
        <w:t>которые не числятся на какой-либо определенной должности. Это литераторы, художники, скульпторы, композиторы. Обычно они выполня</w:t>
        <w:softHyphen/>
        <w:t>ют отдельные заказы по договорам и живут на гонорары, на средства от продажи своих произведен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профессия, как и всякое живое явление, имеет свойства ста</w:t>
        <w:softHyphen/>
        <w:t>реть, исчезать, получать новое содержание. Среди ушедших в прошлое профессий такие: кучер, пряха,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69080" cy="1478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9080" cy="147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чка, белошвейка, стряпчий и др. Вме</w:t>
        <w:softHyphen/>
        <w:t>сте с тем возникают новые специальности — монтажники электронной радиоаппаратуры, дефектоскописты, техники-программисты, экологи, менеджеры, иммунологи и др. У вас сегодня в 200 раз больше возможно</w:t>
        <w:softHyphen/>
        <w:t>стей для выбора профессии, чем у вашего сверстника, жившего сто лет назад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е древние на Земле профессии связаны с земледелием, охотой, котоводством, возведением жилищ, изготовлением орудий труда. Видоиз</w:t>
        <w:softHyphen/>
        <w:t>меняясь, они будут, наверное, всегда присутствовать в человеческой дея</w:t>
        <w:softHyphen/>
        <w:t>тельности.В процессе развития общества меняется структура экономики, вместе с ней меняется и потребность в тех или иных специалиста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умайте, какие же специальности будут нужны в ближайшее время. Это, безусловно, все профессии, связанные с систематизацией, обработ</w:t>
        <w:softHyphen/>
        <w:t>кой, передачей и защитой информации. Ведь появление новых информа</w:t>
        <w:softHyphen/>
        <w:t>ционных технологий — такой же революционный шаг, как в свое время рождение книги. Сегодня компьютеры превращаются в совершенно новый вид человеческой деятельности, культур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rFonts w:cs="Times New Roman"/>
          <w:sz w:val="24"/>
          <w:szCs w:val="24"/>
        </w:rPr>
        <w:t>Весь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спективн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ьност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еспечивающ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шение пробл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лучш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ч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изводим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дукц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расширения строитель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эколог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едицинск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служиван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гуманизац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  <w:softHyphen/>
        <w:t>разования</w:t>
      </w:r>
      <w:r>
        <w:rPr>
          <w:sz w:val="24"/>
          <w:szCs w:val="24"/>
        </w:rPr>
        <w:t xml:space="preserve">.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А теперь поговорим о профессиях, окутанных ореолом необычности. Кое-кто из вас мечтает стать актером, подводником, летчиком-испытателем и слышать не хочет об «ординарных» специальностях! Но, как прави</w:t>
        <w:softHyphen/>
        <w:t>ло, многие и не подозревают о другой, будничной стороне «романтических» професс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йтесь о том, как много времени моряки проводят вдали от дома, насколько изнурительны порой репетиции у актеров и т. д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Итоговы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опрос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зада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Зачем человек трудится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Сколько профессий существует в мир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Почему существует такое многообразие профессий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Может ли человек прожить не работая? Почему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Что нужно человеку для жизн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Какие чувства вызывает у вас домашний труд, общественно полезный труд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Настоящий труд — какой он в вашем представлени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Что нужно, чтобы стать первоклассным профессионало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Как вы понимаете выражение: «У этого человека золотые руки»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Кто такой профессионал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Как влияет профессиональный труд на самого человек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 профессии считаются наиболее массовым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Что значит сквозные, редкие, свободные, необычные профессии? При</w:t>
        <w:softHyphen/>
        <w:t>ведите приме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Почему профессии стареют и отмирают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Какие вы знаете новые, недавно возникшие професси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Закончите 12 предложений, приведенных ниж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ЕКОМЕНДУ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пусти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ложения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МНИТЕ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н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лох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рош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вет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ьных 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авильны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Люди работают ради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В любом профессиональном труде самое важное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Выбирая трудовую деятельность, люди чаще всего руководствуют</w:t>
        <w:softHyphen/>
        <w:t>ся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При  выборе трудовой деятельности люди чаще всего не учиты</w:t>
        <w:softHyphen/>
        <w:t>вают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Мое будущее кажется мне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Я выбрал (а) эту профессиональную деятельность потому, что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Избранная трудовая деятельность требует от меня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Мне кажется, что избранная мною трудовая деятельность будет способствовать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умаю, что моя трудовая деятельность позволит мне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Моя профессиональная деятельность даст мне возможность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Избранная мною профессиональная деятельность обеспечивает ..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Люди чаще всего выбирают профессиональную деятельность пото</w:t>
        <w:softHyphen/>
        <w:t>му, что ...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Глава</w:t>
      </w:r>
      <w:r>
        <w:rPr>
          <w:bCs/>
          <w:color w:val="FF0000"/>
          <w:sz w:val="24"/>
          <w:szCs w:val="24"/>
        </w:rPr>
        <w:t xml:space="preserve"> 5 </w:t>
      </w:r>
      <w:r>
        <w:rPr>
          <w:rFonts w:cs="Times New Roman"/>
          <w:bCs/>
          <w:color w:val="FF0000"/>
          <w:sz w:val="24"/>
          <w:szCs w:val="24"/>
        </w:rPr>
        <w:t>РАЗДЕЛЕН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jc w:val="center"/>
        <w:rPr/>
      </w:pPr>
      <w:r>
        <w:rPr>
          <w:color w:val="FF0000"/>
          <w:sz w:val="24"/>
          <w:szCs w:val="24"/>
        </w:rPr>
        <w:t xml:space="preserve">21. </w:t>
      </w:r>
      <w:r>
        <w:rPr>
          <w:rFonts w:cs="Times New Roman"/>
          <w:color w:val="FF0000"/>
          <w:sz w:val="24"/>
          <w:szCs w:val="24"/>
        </w:rPr>
        <w:t>ОБЩЕЕ</w:t>
      </w:r>
      <w:r>
        <w:rPr>
          <w:color w:val="FF0000"/>
          <w:sz w:val="24"/>
          <w:szCs w:val="24"/>
        </w:rPr>
        <w:t xml:space="preserve">, </w:t>
      </w:r>
      <w:r>
        <w:rPr>
          <w:rFonts w:cs="Times New Roman"/>
          <w:color w:val="FF0000"/>
          <w:sz w:val="24"/>
          <w:szCs w:val="24"/>
        </w:rPr>
        <w:t>ЧАСТНОЕ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И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ЕДИНИЧНОЕ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РАЗДЕЛЕНИЕ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общества и разделение труда. Чем объяснить, что в обще</w:t>
        <w:softHyphen/>
        <w:t>стве имеются десятки тысяч профессий? Откуда они возникли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омните (из школьных курсов истории, географии), что в глубокой древности никаких профессий вообще не существовало и, естественно, не возникало проблемы выбора. Первобытному человеку, чтобы выжить, нужно было самому уметь все делать: добывать пищу, огонь, изготовлять одежду, строить жилище, защищаться от опасностей. По мере развития общества и человека происходило постепенное </w:t>
      </w:r>
      <w:r>
        <w:rPr>
          <w:rFonts w:cs="Times New Roman" w:ascii="Times New Roman" w:hAnsi="Times New Roman"/>
          <w:i/>
          <w:iCs/>
          <w:sz w:val="24"/>
          <w:szCs w:val="24"/>
        </w:rPr>
        <w:t>разделение труд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люди стали заниматься преимущественно земледелием, дру</w:t>
        <w:softHyphen/>
        <w:t xml:space="preserve">гие — скотоводством. В результате возни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бмен продуктами труда. </w:t>
      </w:r>
      <w:r>
        <w:rPr>
          <w:rFonts w:cs="Times New Roman" w:ascii="Times New Roman" w:hAnsi="Times New Roman"/>
          <w:sz w:val="24"/>
          <w:szCs w:val="24"/>
        </w:rPr>
        <w:t xml:space="preserve">Дальнейшее разделение труда привело к появлению различны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месел </w:t>
      </w:r>
      <w:r>
        <w:rPr>
          <w:rFonts w:cs="Times New Roman" w:ascii="Times New Roman" w:hAnsi="Times New Roman"/>
          <w:sz w:val="24"/>
          <w:szCs w:val="24"/>
        </w:rPr>
        <w:t>(ремесленники: кузнецы, плотники, столяры, оружейники, ткачи, гонча</w:t>
        <w:softHyphen/>
        <w:t>ры, строители, камнерезы, кожевенники, судостроители, золотых и сереб</w:t>
        <w:softHyphen/>
        <w:t>ряных дел мастера и др.), а на их основе — промышлен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епенно обмен разнообразными продуктами становился более слож</w:t>
        <w:softHyphen/>
        <w:t xml:space="preserve">ным. Объем его увеличился настолько, что произошло дальнейшее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</w:t>
        <w:softHyphen/>
        <w:t xml:space="preserve">ственное разделение труда </w:t>
      </w:r>
      <w:r>
        <w:rPr>
          <w:rFonts w:cs="Times New Roman" w:ascii="Times New Roman" w:hAnsi="Times New Roman"/>
          <w:sz w:val="24"/>
          <w:szCs w:val="24"/>
        </w:rPr>
        <w:t>— выделились специалисты по обмену (тор</w:t>
        <w:softHyphen/>
        <w:t>говцы, купцы, коробейники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развития человеческого общества постепенно происходило и отдел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изводства духовных ценностей </w:t>
      </w:r>
      <w:r>
        <w:rPr>
          <w:rFonts w:cs="Times New Roman" w:ascii="Times New Roman" w:hAnsi="Times New Roman"/>
          <w:sz w:val="24"/>
          <w:szCs w:val="24"/>
        </w:rPr>
        <w:t>(художественных, науч</w:t>
        <w:softHyphen/>
        <w:t xml:space="preserve">ных и др.) о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изводства материальных ценностей </w:t>
      </w:r>
      <w:r>
        <w:rPr>
          <w:rFonts w:cs="Times New Roman" w:ascii="Times New Roman" w:hAnsi="Times New Roman"/>
          <w:sz w:val="24"/>
          <w:szCs w:val="24"/>
        </w:rPr>
        <w:t>(пища, одежда, жилище, средства транспорта, орудия труда и т. п.). Появились специали</w:t>
        <w:softHyphen/>
        <w:t>сты по общественному управлению (городничий, мэр, администратор), при</w:t>
        <w:softHyphen/>
        <w:t>ведению людей к повиновению (прокурор, судья, следователь)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ер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вит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озраст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повыш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тветств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ровен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де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>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86860" cy="2188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6860" cy="218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6385" cy="17221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722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жем это на примере автомобиля, обладателем которого многие из вас хотели бы быть. Для его производства необходимо добыть руду, рас</w:t>
        <w:softHyphen/>
        <w:t>плавить ее, получить металл, сконструировать автомобиль, из металла сделать различные детали, получить резину, изготовить колеса, фары, создать специальное стекло, разработать аккумулятор, электропроводку и т. д. Способен ли все это сделать один человек? Конечно, нет. Вот и получается, что работу надо распределить между людьми так, чтобы каж</w:t>
        <w:softHyphen/>
        <w:t>дый делал что-нибудь одно. Тогда в этом деле он может специализировать</w:t>
        <w:softHyphen/>
        <w:t>ся и выполнять его мастерс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ре совершенствования общества, развития научно-технического прогресса труд разделялся на все большее и большее число видов, каче</w:t>
        <w:softHyphen/>
        <w:t>ственно отличающихся друг от друга. Эти виды труда обособлялись и давали начало профессиональной деяте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Виды разделения труда.</w:t>
      </w:r>
      <w:r>
        <w:rPr>
          <w:rFonts w:cs="Times New Roman" w:ascii="Times New Roman" w:hAnsi="Times New Roman"/>
          <w:sz w:val="24"/>
          <w:szCs w:val="24"/>
        </w:rPr>
        <w:t xml:space="preserve"> В современном обществ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уществует три вида разделения труда: </w:t>
      </w:r>
      <w:r>
        <w:rPr>
          <w:rFonts w:cs="Times New Roman" w:ascii="Times New Roman" w:hAnsi="Times New Roman"/>
          <w:sz w:val="24"/>
          <w:szCs w:val="24"/>
        </w:rPr>
        <w:t>общее, частное, единично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бщее разделение труда </w:t>
      </w:r>
      <w:r>
        <w:rPr>
          <w:rFonts w:cs="Times New Roman" w:ascii="Times New Roman" w:hAnsi="Times New Roman"/>
          <w:sz w:val="24"/>
          <w:szCs w:val="24"/>
        </w:rPr>
        <w:t>имеет место в масштабах общественного производства в целом: между производством средств производства и про</w:t>
        <w:softHyphen/>
        <w:t>изводством средств потребления — тяжелая и легкая промышленность; между городом и деревней — промышленность и сельское хозяйство; между материальным и нематериальным производством — промышленность, сельское хозяйство, торговля и здравоохранение, просвещение, культур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Частное разделение труда </w:t>
      </w:r>
      <w:r>
        <w:rPr>
          <w:rFonts w:cs="Times New Roman" w:ascii="Times New Roman" w:hAnsi="Times New Roman"/>
          <w:sz w:val="24"/>
          <w:szCs w:val="24"/>
        </w:rPr>
        <w:t>существует внутри крупнейших звеньев общественного производства, в которых выделяются самостоятельные от</w:t>
        <w:softHyphen/>
        <w:t>расли народного хозяйства. Так, промышленность разделяется на добыва</w:t>
        <w:softHyphen/>
        <w:t>ющую и обрабатывающую, добывающая — на угольную, горнорудную и др., а обрабатывающая — на металлургическую, машиностроительную, текстильную, пищевую и т. д. Есть железнодорожный, водный, автомо</w:t>
        <w:softHyphen/>
        <w:t>бильный, воздушный и другие виды транспорта. В сельском хозяйстве разделение труда выражается в обособлении полеводства, животновод</w:t>
        <w:softHyphen/>
        <w:t>ства, овощеводства, птицеводства, пчеловодства, звероводства и других отраслей. Крупные отрасли, в свою очередь, подразделяются на более мелкие. В машиностроении, например, сейчас насчитывается более ста отраслей. Отраслевое разделение труда претерпевает постоянное измене</w:t>
        <w:softHyphen/>
        <w:t xml:space="preserve">ние. Так, в 1912 году промышленность России имела 189 отраслей, в </w:t>
      </w:r>
      <w:r>
        <w:rPr>
          <w:rFonts w:cs="Times New Roman"/>
          <w:sz w:val="24"/>
          <w:szCs w:val="24"/>
        </w:rPr>
        <w:drawing>
          <wp:inline distT="0" distB="0" distL="0" distR="0">
            <wp:extent cx="4132580" cy="2645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2580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время их более 400, кроме того, более 500 видов самостоятель</w:t>
        <w:softHyphen/>
        <w:t>ных производст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Единичное разделение труда </w:t>
      </w:r>
      <w:r>
        <w:rPr>
          <w:rFonts w:cs="Times New Roman" w:ascii="Times New Roman" w:hAnsi="Times New Roman"/>
          <w:sz w:val="24"/>
          <w:szCs w:val="24"/>
        </w:rPr>
        <w:t>существует в рамках отдельных пред</w:t>
        <w:softHyphen/>
        <w:t>приятий или объединений (между цехами, участками, бригадами, различ</w:t>
        <w:softHyphen/>
        <w:t>ными работниками и их группами)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22. </w:t>
      </w:r>
      <w:r>
        <w:rPr>
          <w:rFonts w:cs="Times New Roman"/>
          <w:bCs/>
          <w:color w:val="FF0000"/>
          <w:sz w:val="24"/>
          <w:szCs w:val="24"/>
        </w:rPr>
        <w:t>ФУНКЦИОНАЛЬНО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РАЗДЕЛЕН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 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ОЗНИКНОВЕН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Й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СПЕЦИАЛЬНОСТЕЙ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Функциональное разделение тру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ли попристальнее посмотреть на отдельное предприятие (завод, фабрику), то можно увидеть, что участие отдельных групп рабочих в создании продукции различно, их трудовые операции по содержанию качественно отличаются друг от друга. Напри</w:t>
        <w:softHyphen/>
        <w:t>мер, на металлургическом заводе это сталевар, машинист крана, лаборант заводской лаборатории, слесарь-ремонтник, вальцовщик, контролер ОТК и др. Однако среди них непосредственно производят продукцию только сталевары, вальцовщики и в какой-то мере машинисты крана. Контролер ОТК лишь свидетельствует о качестве выпущенной продукции — сам он ее не создает. Но от его добросовестной работы существенно зависят и престиж завода, и работа всех специалист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лаборант — он тоже имеет косвенное отношение к производству. Но его работа не менее важна, чем, скажем, работа сталевара. Представь</w:t>
        <w:softHyphen/>
        <w:t>те себе, что лаборант из-за небрежности сделал неправильный анализ состава стали, а сталевар на основе этого положил не те добавки или не в том количестве. В результате нужная марка стали не получитс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слесаря-ремонтника в производстве стали и совсем отдален</w:t>
        <w:softHyphen/>
        <w:t>ное. И все же, если выйдут из строя, допустим, валки на обжимном стане, последний остановится. Остановится и все производство. И без слесаря-ремонтника здесь не обойтис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те, все эти специалисты нужны металлургическому производ</w:t>
        <w:softHyphen/>
        <w:t>ству, но их вклад в создание конечного продукта и трудовые функции су</w:t>
        <w:softHyphen/>
        <w:t>щественно различн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овательно, в рамках единичного существуе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ункциональное разделение труда, </w:t>
      </w:r>
      <w:r>
        <w:rPr>
          <w:rFonts w:cs="Times New Roman" w:ascii="Times New Roman" w:hAnsi="Times New Roman"/>
          <w:sz w:val="24"/>
          <w:szCs w:val="24"/>
        </w:rPr>
        <w:t>которое дает общие для ряда отраслей производства функциональные группы. Каждая из них требует общих для нее знаний и навыков. По этому признаку на предприятии различают две группы рабо</w:t>
        <w:softHyphen/>
        <w:t>чих — основных и вспомогательных. Основные рабочие осуществляют технологический цикл. Так, в металлургическом производстве (черная металлургия) это горновой, газовщик печи, сталевар, конвертерщик, ма</w:t>
        <w:softHyphen/>
        <w:t>шинист заправочной машины, разливщик, вальцовщик, резчик металла, машинист-оператор прокатного стана. Вспомогательные рабочие могут быть заняты на ремонтных, наладочных, инструментальных, погрузочно-раз-грузочных, общелаборантских и тому подобных работа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ональное разделение тру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 функционального про</w:t>
        <w:softHyphen/>
        <w:t xml:space="preserve">исходи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фессиональное разделение труда. </w:t>
      </w:r>
      <w:r>
        <w:rPr>
          <w:rFonts w:cs="Times New Roman" w:ascii="Times New Roman" w:hAnsi="Times New Roman"/>
          <w:sz w:val="24"/>
          <w:szCs w:val="24"/>
        </w:rPr>
        <w:t>Оно осуществляется в за</w:t>
        <w:softHyphen/>
        <w:t>висимости от специализации работников по какой-либо конкретной про</w:t>
        <w:softHyphen/>
        <w:t>фессии: токарь, шлифовщик, инженер-механик, слесарь, аппаратчик, тех</w:t>
        <w:softHyphen/>
        <w:t>ник-электрик, монтажник и др. Еще более узкое разделение труда приво</w:t>
        <w:softHyphen/>
        <w:t>дит к специализации трудовых функций и возникновению специальностей. Например, если специализация трудовых функций происходит в профес</w:t>
        <w:softHyphen/>
        <w:t>сиональной сфере слесаря, то появляются следующие специальности: сле</w:t>
        <w:softHyphen/>
        <w:t>сарь-ремонтник, слесарь-сборщик, слесарь по автоматике, слесарь по топливной аппаратуре, слесарь-вентиляционник, слесарь-инструменталь</w:t>
        <w:softHyphen/>
        <w:t>щик и др. Все они могут иметь место на одном предприят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и одной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ециальности </w:t>
      </w:r>
      <w:r>
        <w:rPr>
          <w:rFonts w:cs="Times New Roman" w:ascii="Times New Roman" w:hAnsi="Times New Roman"/>
          <w:sz w:val="24"/>
          <w:szCs w:val="24"/>
        </w:rPr>
        <w:t>может произойти дальнейшая диффе</w:t>
        <w:softHyphen/>
        <w:t xml:space="preserve">ренциац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удовых функций, </w:t>
      </w:r>
      <w:r>
        <w:rPr>
          <w:rFonts w:cs="Times New Roman" w:ascii="Times New Roman" w:hAnsi="Times New Roman"/>
          <w:sz w:val="24"/>
          <w:szCs w:val="24"/>
        </w:rPr>
        <w:t xml:space="preserve">т. е. еще более узк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ециализация. </w:t>
      </w:r>
      <w:r>
        <w:rPr>
          <w:rFonts w:cs="Times New Roman" w:ascii="Times New Roman" w:hAnsi="Times New Roman"/>
          <w:sz w:val="24"/>
          <w:szCs w:val="24"/>
        </w:rPr>
        <w:t>Например, профессия — врач, специальность — хирург, специализа</w:t>
        <w:softHyphen/>
        <w:t>ции — нейрохирург, кардиохирург, хирург-офтальмолог, хирург-стоматолог и др. Или профессия — машинист, специальность — машинист-кранов</w:t>
        <w:softHyphen/>
        <w:t>щик, специализации — машинист кранов-трубоукладчиков, машинист ав</w:t>
        <w:softHyphen/>
        <w:t>томобильных кранов, машинист мостовых кранов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Многообразие и непрерывность процесса разделения тру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и дальше происходит усложнение и совершенствование трудовых операций, то появляю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ециалисты разрядной квалификации. </w:t>
      </w:r>
      <w:r>
        <w:rPr>
          <w:rFonts w:cs="Times New Roman" w:ascii="Times New Roman" w:hAnsi="Times New Roman"/>
          <w:sz w:val="24"/>
          <w:szCs w:val="24"/>
        </w:rPr>
        <w:t>Например, спе</w:t>
        <w:softHyphen/>
        <w:t>циальность токарь-фрезеровщик имеет квалификации: токарь-фрезеров</w:t>
        <w:softHyphen/>
        <w:t>щик первого, второго, третьего, четвертого и пятого разрядов. Чем выше разряд, тем сложнее выполняемые работ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ли считать, что процесс разделения труда завершился? Нет, потому что не существует предела усложнению и совершенствованию тру</w:t>
        <w:softHyphen/>
        <w:t>довых операций человека. Процесс разделения труда продолжается непре</w:t>
        <w:softHyphen/>
        <w:t>рывно, пока существует человеческое общество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ак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фессия </w:t>
      </w:r>
      <w:r>
        <w:rPr>
          <w:rFonts w:cs="Times New Roman" w:ascii="Times New Roman" w:hAnsi="Times New Roman"/>
          <w:sz w:val="24"/>
          <w:szCs w:val="24"/>
        </w:rPr>
        <w:t>— это род трудовой деятельности, требующей спе</w:t>
        <w:softHyphen/>
        <w:t>циальной подготовки (приобретения соответствующих знаний и практичес</w:t>
        <w:softHyphen/>
        <w:t xml:space="preserve">ких навыков)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ециальность </w:t>
      </w:r>
      <w:r>
        <w:rPr>
          <w:rFonts w:cs="Times New Roman" w:ascii="Times New Roman" w:hAnsi="Times New Roman"/>
          <w:sz w:val="24"/>
          <w:szCs w:val="24"/>
        </w:rPr>
        <w:t>— необходимая для общества ограниченная область приложения физических и духовных сил человека. Отсюда полу</w:t>
        <w:softHyphen/>
        <w:t>чается, что профессия — это группа родственных специальностей и спе</w:t>
        <w:softHyphen/>
        <w:t>циализаций с разными квалификационными уровнями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30040" cy="32461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004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еперь поговорим о том, что такое должность и как она соотносится с профессией и специальность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лжность </w:t>
      </w:r>
      <w:r>
        <w:rPr>
          <w:rFonts w:cs="Times New Roman" w:ascii="Times New Roman" w:hAnsi="Times New Roman"/>
          <w:sz w:val="24"/>
          <w:szCs w:val="24"/>
        </w:rPr>
        <w:t>— это организационное и правовое положение работника в конкретном органе аппарата управления, которое отражает обязанности, права и ответственность. Должность фиксирует принадлежность к той или иной управленческой цепочке. Например, должность «главный врач» име</w:t>
        <w:softHyphen/>
        <w:t>ет смысл лишь в цепочке, где наряду с ней есть участковый врач, палатный врач. Наличие подчиненных задает дополнительные права и ответствен</w:t>
        <w:softHyphen/>
        <w:t>ность по отношению к ним, определяя границы власти и компетент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 может занимать человек, владея любой профессией или специальностью. Так, директором школы может быть учитель любой специ</w:t>
        <w:softHyphen/>
        <w:t>альности: физики, математики, биологии, географии, литературы и т. д.; заведующим магазином может быть продавец продовольственных товаров, контролер-кассир, товаровед. При одной и той же профессии на одном предприятии человек может занимать одну должность, а при переходе на другое предприятие — другую в зависимости от обстоятельст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йте назвать профессии, которые вы узнали от родных и зна</w:t>
        <w:softHyphen/>
        <w:t>комых. Ответы могут получиться самые разные: водитель автомобиля, врач, заведующая магазином, детский стоматолог, начальник строительно</w:t>
        <w:softHyphen/>
        <w:t>го участка шахты, бригадир, продавец, секретарь, редактор, экономист и др. Но если на этот перечень теперь вы посмотрите внимательно, то заметите, что профессий здесь названо только четыре — врач, продавец, секретарь, экономист, потому что заведующая магазином, начальник участка бригадир, редактор — это должности, на которые могут быть назна</w:t>
        <w:softHyphen/>
        <w:t>чены люди самых различных профессий. Водитель автомобиля — это специальность. Детский стоматолог — это врач, получивший специаль</w:t>
        <w:softHyphen/>
        <w:t>ность стоматолога и прошедший специальный курс по лечению детей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23   </w:t>
      </w:r>
      <w:r>
        <w:rPr>
          <w:rFonts w:cs="Times New Roman"/>
          <w:bCs/>
          <w:color w:val="FF0000"/>
          <w:sz w:val="24"/>
          <w:szCs w:val="24"/>
        </w:rPr>
        <w:t>СОЦИАЛЬНО</w:t>
      </w:r>
      <w:r>
        <w:rPr>
          <w:bCs/>
          <w:color w:val="FF0000"/>
          <w:sz w:val="24"/>
          <w:szCs w:val="24"/>
        </w:rPr>
        <w:t>-</w:t>
      </w:r>
      <w:r>
        <w:rPr>
          <w:rFonts w:cs="Times New Roman"/>
          <w:bCs/>
          <w:color w:val="FF0000"/>
          <w:sz w:val="24"/>
          <w:szCs w:val="24"/>
        </w:rPr>
        <w:t>ПРОФЕССИОНАЛЬНАЯ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МОБИЛЬНОС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— КАЧЕСТВ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СОВРЕМЕНН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ЧЕЛОВЕК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перемене труда. Представьте себе такой вариант: про</w:t>
        <w:softHyphen/>
        <w:t>фессия уже выбрана, и вы занимаетесь любимым делом, отдаете все свои силы работе. Однако условия жизни постоянно меняются, особенно сей</w:t>
        <w:softHyphen/>
        <w:t xml:space="preserve">час, когда общество переживает сложный период ломки старых социально-экономических устоев и переходит 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ыночным отношениям. </w:t>
      </w:r>
      <w:r>
        <w:rPr>
          <w:rFonts w:cs="Times New Roman" w:ascii="Times New Roman" w:hAnsi="Times New Roman"/>
          <w:sz w:val="24"/>
          <w:szCs w:val="24"/>
        </w:rPr>
        <w:t>Скажется ли это на профессиональной занятости людей, в том числе и вашей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случиться, что годами убыточный металлургический завод, на котором вы работали, разорился и был закрыт, а вы стали безработным. Мало того, вам пришлось переехать на новое место жительства в другой город, а там не нашлось работы по специальности. Как вы поступит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другая ситуация: количество рабочих мест на заводе резко сокра</w:t>
        <w:softHyphen/>
        <w:t>тилось за счет компьютеризации трудовых процессов, и вы оказались без работы Ищете подходящее для себя место, чтобы трудоустроиться, но все оказывается занятым, в том числе и работниками предпенсионного или пенсионного возраста. Уйти на пенсию и освободить место многие из них не хотят. Одних пугает малый размер пенсии, другие считают, что они еще полны сил, жизненной энергии. Да и для самого производства замена опытных кадров молодыми специалистами на первых порах не будет адек</w:t>
        <w:softHyphen/>
        <w:t>ватной. Вот с какими обстоятельствами вы можете столкнуться в жизни. Иногда ваша профессиональная карьера может быть нарушена независимо от личного желания и планов. Невольно возникают вопросы: что же де</w:t>
        <w:softHyphen/>
        <w:t>лать в такой ситуации? Какой выход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жде всего вы должны знать себя: какие у вас способности, что вы можете. И это даст вам основание быть относительно спокойным, уравно</w:t>
        <w:softHyphen/>
        <w:t>вешенным, направить всю энергию на поиски работы. Постарайтесь как можно быстрее, с малыми затратами времени переквалифицироваться или переучиться. Каждый из вас должен быть психологически готов к такому повороту в жизни, осознать, что это неизбежность, которую миновать не всегда возможно. И относиться к этому надо рассудительно, взвешивая, какие конкретные области профессиональной деятельности вы сможете освоить лучш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ы должны психологически готовиться к перемене труда и при необходимости ее осуществить, не делая из этого особой трагедии.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о-профессиональной мобильности </w:t>
      </w:r>
      <w:r>
        <w:rPr>
          <w:rFonts w:cs="Times New Roman" w:ascii="Times New Roman" w:hAnsi="Times New Roman"/>
          <w:sz w:val="24"/>
          <w:szCs w:val="24"/>
        </w:rPr>
        <w:t>проявляется позиция современного человека, т. е. способность перестраивать характер деятель</w:t>
        <w:softHyphen/>
        <w:t>ности и самого себя в зависимости от меняющихся профессиональных функций, условий труда и сферы деятельности. Благодаря этому качеству человек в определенной мере является социально защищенным, он внут</w:t>
        <w:softHyphen/>
        <w:t xml:space="preserve">ренне готов к </w:t>
      </w:r>
      <w:r>
        <w:rPr>
          <w:rFonts w:cs="Times New Roman" w:ascii="Times New Roman" w:hAnsi="Times New Roman"/>
          <w:i/>
          <w:iCs/>
          <w:sz w:val="24"/>
          <w:szCs w:val="24"/>
        </w:rPr>
        <w:t>социально-профессиональным перемещения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Социально-профессиональные перемещения.</w:t>
      </w:r>
      <w:r>
        <w:rPr>
          <w:rFonts w:cs="Times New Roman" w:ascii="Times New Roman" w:hAnsi="Times New Roman"/>
          <w:sz w:val="24"/>
          <w:szCs w:val="24"/>
        </w:rPr>
        <w:t xml:space="preserve"> Они бывают «горизон</w:t>
        <w:softHyphen/>
        <w:t xml:space="preserve">тальные» и «вертикальные»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Горизонтальные» перемещения </w:t>
      </w:r>
      <w:r>
        <w:rPr>
          <w:rFonts w:cs="Times New Roman" w:ascii="Times New Roman" w:hAnsi="Times New Roman"/>
          <w:sz w:val="24"/>
          <w:szCs w:val="24"/>
        </w:rPr>
        <w:t>связаны с переменой условий труда и места работы, характера деятельности. Это может быть вызвано, например, переменой климатических условий по рекомендации врача. (Из-за болезни человеку надо переехать из запылен</w:t>
        <w:softHyphen/>
        <w:t>ного и загазованного города в сельскую местность с хвойной растительно</w:t>
        <w:softHyphen/>
        <w:t>стью.) Приведенная выше ситуация является «горизонтальным» переме</w:t>
        <w:softHyphen/>
        <w:t>щение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«Вертикальные» перемещения </w:t>
      </w:r>
      <w:r>
        <w:rPr>
          <w:rFonts w:cs="Times New Roman" w:ascii="Times New Roman" w:hAnsi="Times New Roman"/>
          <w:sz w:val="24"/>
          <w:szCs w:val="24"/>
        </w:rPr>
        <w:t>связаны с продвижением внутри про</w:t>
        <w:softHyphen/>
        <w:t>фессиональной иерархии. Например, в вузе — ассистент, старший пре</w:t>
        <w:softHyphen/>
        <w:t>подаватель, доцент, профессор; в торговле — младший продавец, прода</w:t>
        <w:softHyphen/>
        <w:t>вец, старший продавец, заведующий отделом, заведующий магазином; в проектном институте — чертежник, техник-конструктор, инженер-конст</w:t>
        <w:softHyphen/>
        <w:t>руктор, главный инженер проекта, руководитель группы, начальник отдела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 вы убедились, что проблема выбора возникает не один раз и человек часто оказывается на распутье: ведь совсем не просто избрать своим делом всего одну профессию из их огромного количества. Какие-то тропинки на этом пути пересекаются, какие-то расходятся, но важно пра</w:t>
        <w:softHyphen/>
        <w:t>вильно выбрать главное, магистральное направление и попробовать свои силы по возможно большему кругу видов деяте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позволит выбрать профессию в соответствии с вашими желани</w:t>
        <w:softHyphen/>
        <w:t>ями, склонностями, способностями. Получив профессию (после специаль</w:t>
        <w:softHyphen/>
        <w:t xml:space="preserve">ной подготовки), вы можете непрерывно совершенствовать свое </w:t>
      </w:r>
      <w:r>
        <w:rPr>
          <w:rFonts w:cs="Times New Roman" w:ascii="Times New Roman" w:hAnsi="Times New Roman"/>
          <w:i/>
          <w:iCs/>
          <w:sz w:val="24"/>
          <w:szCs w:val="24"/>
        </w:rPr>
        <w:t>мастер</w:t>
        <w:softHyphen/>
        <w:t xml:space="preserve">ство, </w:t>
      </w:r>
      <w:r>
        <w:rPr>
          <w:rFonts w:cs="Times New Roman" w:ascii="Times New Roman" w:hAnsi="Times New Roman"/>
          <w:sz w:val="24"/>
          <w:szCs w:val="24"/>
        </w:rPr>
        <w:t xml:space="preserve">добиваяс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фессионального роста, </w:t>
      </w:r>
      <w:r>
        <w:rPr>
          <w:rFonts w:cs="Times New Roman" w:ascii="Times New Roman" w:hAnsi="Times New Roman"/>
          <w:sz w:val="24"/>
          <w:szCs w:val="24"/>
        </w:rPr>
        <w:t>или, как говорят, «делая ка</w:t>
        <w:softHyphen/>
        <w:t>рьеру». Например, на автотранспортном предприятии можно пройти сле</w:t>
        <w:softHyphen/>
        <w:t>дующие ступеньки профессиональной карьеры: водитель, бригадир, меха</w:t>
        <w:softHyphen/>
        <w:t>ник, начальник колонны, главный инженер, директор предприятия; в про</w:t>
        <w:softHyphen/>
        <w:t>куратуре — заведующий канцелярией, следователь, старший следователь, начальник следственной группы, заместитель прокурора, прокурор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■</w:t>
      </w:r>
      <w:r>
        <w:rPr>
          <w:rFonts w:eastAsia="Arial"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тоговы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опрос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зада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Как вы понимаете разделение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огда и как возникли профессии и специальност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Какие виды разделения труда вы знаете? Охарактеризуйте и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Что такое функциональное, профессиональное разделение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Какие факторы могут влиять на профессиональную деятельность чело</w:t>
        <w:softHyphen/>
        <w:t>века, приводить к перемене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Что такое социально-профессиональная мобильность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В чем состоят «вертикальные» и «горизонтальные» профессиональ</w:t>
        <w:softHyphen/>
        <w:t>ные перемещения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Составьте рассказ о жизненной ситуации, в которой человек по какой-либо причине вынужден менять свою профессиональную, деятельность.</w:t>
      </w:r>
    </w:p>
    <w:p>
      <w:pPr>
        <w:pStyle w:val="Normal"/>
        <w:shd w:fill="FFFFFF" w:val="clear"/>
        <w:rPr>
          <w:rFonts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Проведите в классе игровую дискуссию «</w:t>
      </w:r>
      <w:r>
        <w:rPr>
          <w:rFonts w:cs="Times New Roman" w:ascii="Times New Roman" w:hAnsi="Times New Roman"/>
          <w:color w:val="FF0000"/>
          <w:sz w:val="24"/>
          <w:szCs w:val="24"/>
        </w:rPr>
        <w:t>Кто нужен нашему городу?»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Примерный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сценарий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дискуссии</w:t>
      </w:r>
    </w:p>
    <w:p>
      <w:pPr>
        <w:pStyle w:val="Normal"/>
        <w:shd w:fill="FFFFFF" w:val="clear"/>
        <w:ind w:firstLine="720"/>
        <w:rPr/>
      </w:pPr>
      <w:r>
        <w:rPr>
          <w:rFonts w:cs="Times New Roman"/>
          <w:sz w:val="24"/>
          <w:szCs w:val="24"/>
        </w:rPr>
        <w:t>Ведущ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куссии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«мэр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»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торый подготов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а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итель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тупительном сл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ши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хся</w:t>
      </w:r>
      <w:r>
        <w:rPr>
          <w:sz w:val="24"/>
          <w:szCs w:val="24"/>
        </w:rPr>
        <w:t xml:space="preserve">: </w:t>
      </w:r>
      <w:r>
        <w:rPr>
          <w:rFonts w:cs="Times New Roman"/>
          <w:sz w:val="24"/>
          <w:szCs w:val="24"/>
        </w:rPr>
        <w:t>«К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о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шем горо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аку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ра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ю</w:t>
      </w:r>
      <w:r>
        <w:rPr>
          <w:sz w:val="24"/>
          <w:szCs w:val="24"/>
        </w:rPr>
        <w:t>?</w:t>
      </w:r>
      <w:r>
        <w:rPr>
          <w:rFonts w:cs="Times New Roman"/>
          <w:sz w:val="24"/>
          <w:szCs w:val="24"/>
        </w:rPr>
        <w:t>»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Участник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ку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зыв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ди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еник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пи</w:t>
        <w:softHyphen/>
        <w:t>сыв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к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Зат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вод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нал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чки зр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рм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Чтоб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 существова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обществ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ъедин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нтереса</w:t>
        <w:softHyphen/>
        <w:t>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целя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я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обходим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нообраз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</w:t>
        <w:softHyphen/>
        <w:t>фесс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исл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престижных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тог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ску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чащие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жите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рода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ходя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 вывод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м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ен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треб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д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ще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иктуют од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авил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бор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Надо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Что такое профессия? специальность? должность? Приведите при</w:t>
        <w:softHyphen/>
        <w:t>ме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Какие специалисты могут работать заведующим поликлиникой? Что такое специализация? квалификация? Приведите приме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Какие типичные ошибки обычно допускают выпускники школы при выборе профессии? В какие группы эти ошибки можно объединить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Охарактеризуйте каждую из названных груп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Какие профессии вы считаете устаревшим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На каких уроках вы получили информацию о профессиях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Что заставляет постоянно изменять облик профессий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Что для вас является самым важным при выборе професси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Когда лучше развивать свои склонности и способности? Почему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Что нужно знать, чтобы правильно выбрать профессию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Если вы любите физику, о чем это говорит? Может ли это явиться решающим фактором выбора профессии учителя физики? Почему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 Чем руководствуются молодые люди, на ваш взгляд, выбирая профес</w:t>
        <w:softHyphen/>
        <w:t>сию «за компанию» с друго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 Где и как можно осуществить пробу сил по выбранной сфере деятельности?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 Приведите примеры профессий, которые за последнее время изме</w:t>
        <w:softHyphen/>
        <w:t>нили свое содержание, хотя бы в малом. В чем состоят эти измене</w:t>
        <w:softHyphen/>
        <w:t>ния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 Пользуясь словарем профессий, назовите специальности, относящиес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и диспетчер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 Распределите предлагаемый перечень профессий, специальностей, дол</w:t>
        <w:softHyphen/>
        <w:t>жностей по соответствующим группам: токарь, заведующая поликли</w:t>
        <w:softHyphen/>
        <w:t>никой, слесарь, монтажник, репортер, менеджер, животновод, тера</w:t>
        <w:softHyphen/>
        <w:t>певт, директор, врач, собственный корреспондент газеты, маляр, бри</w:t>
        <w:softHyphen/>
        <w:t>гадир, машинистка, коневод, токарь-револьверщик, слесарь-сантехник, учитель физики, окулист, строитель, фотокорреспондент, секретарь-референт, программист, писатель, журналист, завуч школы, редактор, начальник смены, брокер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я задание, заполните такую форму:</w:t>
      </w:r>
    </w:p>
    <w:tbl>
      <w:tblPr>
        <w:tblW w:w="89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50"/>
        <w:gridCol w:w="2995"/>
        <w:gridCol w:w="3056"/>
      </w:tblGrid>
      <w:tr>
        <w:trPr>
          <w:trHeight w:val="331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ость</w:t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>
          <w:trHeight w:val="392" w:hRule="atLeast"/>
        </w:trPr>
        <w:tc>
          <w:tcPr>
            <w:tcW w:w="2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0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 Составьте список специалистов, участвующих в создании: а) книги; б) батона хлеба; в) зимнего пальто; г) ученической тетради; д) художе</w:t>
        <w:softHyphen/>
        <w:t>ственного кинофильма; е) телевизора; ж) газеты; з) обуви; обеспечивающих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) возможность телефонного разговора; к) подачу тепла в квартиры; л) возможность поездки в любой населенный пункт; м) возможность получения среднего образования; н) безопасность граждан горо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 Из перечня приведенных слов выберите те, которые обозначают узкую специализацию: токарь, детский хирург-кардиолог, директор завода, художник-график-пейзажист, литературный критик, физик-теоретик по молекулярной акустике, пианист, преподаватель музыки по классу скрипки, столяр-краснодеревщик, монтажник, лаборант химико-бак</w:t>
        <w:softHyphen/>
        <w:t>териологического анализа, шахтер, летчик-испытатель, полярник, су</w:t>
        <w:softHyphen/>
        <w:t>дья, маляр-альфрейщик, художник-конструктор, закройщик дамского летнего платья, ткачих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 Из приведенных слов выберите те, которые обозначают новые специ</w:t>
        <w:softHyphen/>
        <w:t>альности, возникшие в последние годы: ветеринарный врач, про</w:t>
        <w:softHyphen/>
        <w:t>граммист, учитель, дефектоскопист, лифтер, конвертерщик, менед</w:t>
        <w:softHyphen/>
        <w:t>жер, следователь-криминалист, брокер, контролер, секретарь-рефе</w:t>
        <w:softHyphen/>
        <w:t>рент, металлург, киноактер, слесарь автоматики, водитель троллейбу</w:t>
        <w:softHyphen/>
        <w:t>са, регулировщик радиоэлектронной аппаратуры, оператор швейного оборудования, оператор станков с программным управлением, обли</w:t>
        <w:softHyphen/>
        <w:t>цовщик-плиточник, наладчик автоматических линий и агрегатных стан</w:t>
        <w:softHyphen/>
        <w:t>ков, бульдозерист, механизатор животноводческих ферм, доярка, кули</w:t>
        <w:softHyphen/>
        <w:t>нар.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Глава</w:t>
      </w:r>
      <w:r>
        <w:rPr>
          <w:bCs/>
          <w:color w:val="FF0000"/>
          <w:sz w:val="24"/>
          <w:szCs w:val="24"/>
        </w:rPr>
        <w:t xml:space="preserve"> 6 </w:t>
      </w:r>
      <w:r>
        <w:rPr>
          <w:rFonts w:cs="Times New Roman"/>
          <w:bCs/>
          <w:color w:val="FF0000"/>
          <w:sz w:val="24"/>
          <w:szCs w:val="24"/>
        </w:rPr>
        <w:t>СОДЕРЖАН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ХАРАКТЕР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/>
      </w:pPr>
      <w:r>
        <w:rPr>
          <w:color w:val="FF0000"/>
          <w:sz w:val="24"/>
          <w:szCs w:val="24"/>
        </w:rPr>
        <w:t xml:space="preserve">24. </w:t>
      </w:r>
      <w:r>
        <w:rPr>
          <w:rFonts w:cs="Times New Roman"/>
          <w:color w:val="FF0000"/>
          <w:sz w:val="24"/>
          <w:szCs w:val="24"/>
        </w:rPr>
        <w:t>ЧТО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АКОЕ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из вас с малых лет слышит слово «труд», видит, как трудятся родители, близкие люди. Но знаете ли вы, что за этим словом скрывается? Мы уже выясняли, зачем человеку трудиться. Да и собственный повсед</w:t>
        <w:softHyphen/>
        <w:t>невный опыт учит: чтобы выжить, надо работа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руд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—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е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 обществ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циаль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условле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тем говорят, что труд всегда связан с деятельностью. Но всякая ли деятельность — это труд? Например, бригада из трех человек сделала подкоп под основанием доменной печи, заложила динамит и взорвала его, предварительно наполнив печь водой. Доменной печи не стало. Труд это или не труд? На этот вопрос однозначно ответить нельзя, пока не узнаешь, ради чего был сделан взрыв и какое он имеет значение для общества. Оказывается, разрушили старую доменную печь с целью подго</w:t>
        <w:softHyphen/>
        <w:t>товки площадки для строительства современного сталеплавильного цеха. Наполнение печи водой позволило при небольшой силе взрыва полностью ее разрушить, так как по физическому закону Паскаля с учетом малой сжимаемости жидкости давление, оказываемое на нее, передается одина</w:t>
        <w:softHyphen/>
        <w:t>ково по всем направлениям. Ну, тогда это труд. Если бы взрыв был про</w:t>
        <w:softHyphen/>
        <w:t>веден с целью вредительства или ради любопытства, то такая деятель</w:t>
        <w:softHyphen/>
        <w:t>ность, конечно, не труд, а преступлени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р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ум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лез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прав</w:t>
        <w:softHyphen/>
        <w:t>л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остиж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го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результата</w:t>
      </w:r>
      <w:r>
        <w:rPr>
          <w:i/>
          <w:iCs/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б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ла</w:t>
        <w:softHyphen/>
        <w:t>дыва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голов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аране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ак</w:t>
      </w:r>
      <w:r>
        <w:rPr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идеальная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цель</w:t>
      </w:r>
      <w:r>
        <w:rPr>
          <w:i/>
          <w:iCs/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зультатом труда могут бы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териальные и духовные ценности. </w:t>
      </w:r>
      <w:r>
        <w:rPr>
          <w:rFonts w:cs="Times New Roman" w:ascii="Times New Roman" w:hAnsi="Times New Roman"/>
          <w:sz w:val="24"/>
          <w:szCs w:val="24"/>
        </w:rPr>
        <w:t>Как целесообразная деятельность человека труд начался с изготовления простейших орудий, постепенно становясь более разнообразным, совер</w:t>
        <w:softHyphen/>
        <w:t>шенным, многосторонним, сложным.</w:t>
      </w:r>
    </w:p>
    <w:p>
      <w:pPr>
        <w:pStyle w:val="Normal"/>
        <w:shd w:fill="FFFFFF" w:val="clear"/>
        <w:ind w:firstLine="720"/>
        <w:rPr/>
      </w:pPr>
      <w:r>
        <w:rPr>
          <w:color w:val="FF0000"/>
          <w:sz w:val="24"/>
          <w:szCs w:val="24"/>
        </w:rPr>
        <w:t xml:space="preserve">25. </w:t>
      </w:r>
      <w:r>
        <w:rPr>
          <w:rFonts w:cs="Times New Roman"/>
          <w:color w:val="FF0000"/>
          <w:sz w:val="24"/>
          <w:szCs w:val="24"/>
        </w:rPr>
        <w:t>ДВОЙСТВЕННАЯ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ПРИРОДА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воей природе труд всегда носит двойственный характер. С одной стороны, э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нкретный труд </w:t>
      </w:r>
      <w:r>
        <w:rPr>
          <w:rFonts w:cs="Times New Roman" w:ascii="Times New Roman" w:hAnsi="Times New Roman"/>
          <w:sz w:val="24"/>
          <w:szCs w:val="24"/>
        </w:rPr>
        <w:t>— процесс взаимодействия человека с природой, с предметами и средствами труда для производства необходимо</w:t>
        <w:softHyphen/>
        <w:t>го продукта. Например, труд инженера, монтажника, слесаря, машиниста, портного, учителя и др. представляет собой ту целесообразную деятель</w:t>
        <w:softHyphen/>
        <w:t>ность, в результате которой человек преобразует природу и самого себя. Труд способствует накоплению знаний, опыта, повышению квалификации и в этом смысле выступает средством развития человека. С другой сторо</w:t>
        <w:softHyphen/>
        <w:t xml:space="preserve">ны, э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бстрактный труд </w:t>
      </w:r>
      <w:r>
        <w:rPr>
          <w:rFonts w:cs="Times New Roman" w:ascii="Times New Roman" w:hAnsi="Times New Roman"/>
          <w:sz w:val="24"/>
          <w:szCs w:val="24"/>
        </w:rPr>
        <w:t>— процесс, совершающийся в определенных общественно-экономических производственных отношениях. Он предпола</w:t>
        <w:softHyphen/>
        <w:t>гает специфическую форму отношений людей между собой в процессе производства: господства-подчинения или равенства, а также отношений их к собствен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емся уяснить себе эту сторону труда, поскольку она неявно выступает, но играет большую роль в профессиональной деятельности. Упрощенно ее можно истолковать так. Отношения господства-подчинения в процессе труда возможны между начальником и подчиненным. Первый дает указания, поручения, проверяет их выполнение, организует работу, требует отчета, чувствует превосходство потому, что в его руках определен</w:t>
        <w:softHyphen/>
        <w:t>ная власть над подчиненным. Второй выполняет поручения начальства и не может поступить иначе: он не свободен в своих действиях, и при этом им руководит желание хорошо сделать работ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я равенства в работе возможны между работниками, имею</w:t>
        <w:softHyphen/>
        <w:t>щими одинаковый профессиональный статус. Они общаются на равных, высказывают свои соображения свободно, советуют друг другу, и при этом каждый из них волен воспользоваться советом или нет — от этого в их отношениях ничего не изменит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обоих случаях эти отношения «окрашиваются» еще и тем, как люди относятся к собственности: что каждый из них ставит на первое место — частную или государственную собственность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17010" cy="14090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93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7010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/>
      </w:pPr>
      <w:r>
        <w:rPr>
          <w:rFonts w:cs="Times New Roman"/>
          <w:sz w:val="24"/>
          <w:szCs w:val="24"/>
        </w:rPr>
        <w:t>Двойствен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ро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держ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</w:t>
      </w:r>
      <w:r>
        <w:rPr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пробуем разобраться, в чем смысл этих понятий.</w:t>
      </w:r>
    </w:p>
    <w:p>
      <w:pPr>
        <w:pStyle w:val="Normal"/>
        <w:shd w:fill="FFFFFF" w:val="clear"/>
        <w:ind w:firstLine="720"/>
        <w:rPr/>
      </w:pPr>
      <w:r>
        <w:rPr>
          <w:color w:val="FF0000"/>
          <w:sz w:val="24"/>
          <w:szCs w:val="24"/>
        </w:rPr>
        <w:t xml:space="preserve">26. </w:t>
      </w:r>
      <w:r>
        <w:rPr>
          <w:rFonts w:cs="Times New Roman"/>
          <w:color w:val="FF0000"/>
          <w:sz w:val="24"/>
          <w:szCs w:val="24"/>
        </w:rPr>
        <w:t>СОДЕРЖАНИЕ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Состав и объем трудовых функц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ная сторона труда опре</w:t>
        <w:softHyphen/>
        <w:t xml:space="preserve">деляет его содержание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держание труда </w:t>
      </w:r>
      <w:r>
        <w:rPr>
          <w:rFonts w:cs="Times New Roman" w:ascii="Times New Roman" w:hAnsi="Times New Roman"/>
          <w:sz w:val="24"/>
          <w:szCs w:val="24"/>
        </w:rPr>
        <w:t>— это состав и объем трудо</w:t>
        <w:softHyphen/>
        <w:t>вых функций работника по созданию продукта труда. В качестве примера можно привести перечень трудовых функций любого профессионала. Так, контролер Сбербанка оформляет документы на прием и выдачу вкладов, оформляет к оплате выигравшие лотерейные билеты, доверенности на распоряжение вкладом, завещательные распоряжения, переводит вклад из одного Сбербанка в другой, а также оформляет расчетные чеки на товары, покупаемые в магазине. Он производит оплату коммунальных услуг путем перечисления со вклада необходимых сумм: за квартиру, освещение, газ, телефон, перечисляет на личный счет вкладчика получаемую им зарплату, пенсию, гонорар, с помощью компьютера проводит все счетные операц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и труда выделяется понятие «содержательность труда»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держательность труда </w:t>
      </w:r>
      <w:r>
        <w:rPr>
          <w:rFonts w:cs="Times New Roman" w:ascii="Times New Roman" w:hAnsi="Times New Roman"/>
          <w:sz w:val="24"/>
          <w:szCs w:val="24"/>
        </w:rPr>
        <w:t>— степень сложности и разнообразия трудо</w:t>
        <w:softHyphen/>
        <w:t>вых функций работника, соотношение в них физического и умственного, ручного и механизированного труда, наличие элементов творчества, необ</w:t>
        <w:softHyphen/>
        <w:t>ходимый образовательный и профессионально-квалификационный уровень работник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им более детально существенное значение этого понятия. Как правило, любая трудовая функция характеризует производственно-техни</w:t>
        <w:softHyphen/>
        <w:t>ческую сторону деятельности. Человеческому труду присущи функции: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требующие видоизменения предмета труда (хранение, транспорти</w:t>
        <w:softHyphen/>
        <w:t>ровка, контроль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ющие качественное видоизменение труда, т. е. ведение тех</w:t>
        <w:softHyphen/>
        <w:t>нологического процесса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е средства труда (наладка, настройка, ремонт, поддер</w:t>
        <w:softHyphen/>
        <w:t>жание в рабочем состоянии оборудования, инструмента и оснастки, под</w:t>
        <w:softHyphen/>
        <w:t>держание в рабочем состоянии зданий и сооружений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луживающие процесс производства (охрана труда и обеспечение его безопасности, поддержание чистоты и нормальных санитарно-гигиени</w:t>
        <w:softHyphen/>
        <w:t>ческих условий в производственных помещениях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управления производств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профессиональный труд представляет собой определен</w:t>
        <w:softHyphen/>
        <w:t>ный набор этих функций. Их группировка может меняться с учетом спе</w:t>
        <w:softHyphen/>
        <w:t>цифики различных отраслей производств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Совокупно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ециаль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ни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опыт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выков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обходимых дл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полн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ункц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ан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и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закреп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крет</w:t>
        <w:softHyphen/>
        <w:t>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форм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Функциональное разделение труда и структура кадр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успеш</w:t>
        <w:softHyphen/>
        <w:t>ной работы любого промышленного предприятия важно функционально разделить труд и на этой основе сформировать рациональную структуру кадров. Обычно все работники предприятия подразделяются на пять функ</w:t>
        <w:softHyphen/>
        <w:t>циональных групп: технологическую, транспортно-складскую, ремонтно-обслуживающую, административно-хозяйственную, служебну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ехнологической группе </w:t>
      </w:r>
      <w:r>
        <w:rPr>
          <w:rFonts w:cs="Times New Roman" w:ascii="Times New Roman" w:hAnsi="Times New Roman"/>
          <w:sz w:val="24"/>
          <w:szCs w:val="24"/>
        </w:rPr>
        <w:t>относятся все работники, занятые дости</w:t>
        <w:softHyphen/>
        <w:t>жением непосредственной цели технологического процесса, т. е. связан</w:t>
        <w:softHyphen/>
        <w:t>ные с качественным изменением предметов труд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ыми функциями работнико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ранспортно-складской группы </w:t>
      </w:r>
      <w:r>
        <w:rPr>
          <w:rFonts w:cs="Times New Roman" w:ascii="Times New Roman" w:hAnsi="Times New Roman"/>
          <w:sz w:val="24"/>
          <w:szCs w:val="24"/>
        </w:rPr>
        <w:t>являются прием, хранение, учет и выдача материально-технических средств труда (кладовщики, приемщики, раздатчики, весовщики, счетчики), транс</w:t>
        <w:softHyphen/>
        <w:t>портировка, погрузка и разгрузка сырья, материалов, полуфабрикатов и готовой продукции, транспортировка материально-технических средств труда внутри цехов и между цехами (грузчики, крановщики, стропальщи</w:t>
        <w:softHyphen/>
        <w:t>ки, такелажники, электронщики, машинисты транспортных средств, рабо</w:t>
        <w:softHyphen/>
        <w:t>чие службы пути, подносчики и др.)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9560" cy="25450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емонтно-обслуживающая группа </w:t>
      </w:r>
      <w:r>
        <w:rPr>
          <w:rFonts w:cs="Times New Roman" w:ascii="Times New Roman" w:hAnsi="Times New Roman"/>
          <w:sz w:val="24"/>
          <w:szCs w:val="24"/>
        </w:rPr>
        <w:t>включает в себя рабочих, кото</w:t>
        <w:softHyphen/>
        <w:t>рые выполняют следующие функции: налаживают и регулируют оборудо</w:t>
        <w:softHyphen/>
        <w:t>вание (наладчики, настройщики); распределяют работы и обеспечивают рабочие места материалами, заготовками, полуфабрикатами (распредели</w:t>
        <w:softHyphen/>
        <w:t>тели работ, комплектовщики и др.); контролируют качество основных и вспомогательных материалов и готовой продукции (контролеры, рабочие-лаборанты, браковщики, сортировщики и др.); занимаются текущим и про</w:t>
        <w:softHyphen/>
        <w:t>филактическим ремонтом технологического оборудования и уходом за ним; проводят ремонт и восстановление режущего, измерительного и монтаж</w:t>
        <w:softHyphen/>
        <w:t>ного инструмента, приборов, приспособлений, моделей штампов, форм и других видов технологической оснастки, текущий ремонт и поддержание в рабочем состоянии производственных зданий и сооружений; осуществляют уборку производственных помещений и территорий; занимаются ремонтом и поддержанием в рабочем состоянии электрооборудования и электросетей и уходом за ними (рабочие электроцехов, электроподстанций, цеховые электромонтеры, электрослесари и др.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дминистративно-хозяйственной группе </w:t>
      </w:r>
      <w:r>
        <w:rPr>
          <w:rFonts w:cs="Times New Roman" w:ascii="Times New Roman" w:hAnsi="Times New Roman"/>
          <w:sz w:val="24"/>
          <w:szCs w:val="24"/>
        </w:rPr>
        <w:t>относятся все лица, ко</w:t>
        <w:softHyphen/>
        <w:t>торые непосредственно осуществляют соответствующие функц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остальные работники, выполняющие трудовые функции (служеб</w:t>
        <w:softHyphen/>
        <w:t>ные обязанности) под руководством специалистов или же занятые доведе</w:t>
        <w:softHyphen/>
        <w:t xml:space="preserve">нием распоряжений руководителей до непосредственных исполнителей, составляют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жебную группу </w:t>
      </w:r>
      <w:r>
        <w:rPr>
          <w:rFonts w:cs="Times New Roman" w:ascii="Times New Roman" w:hAnsi="Times New Roman"/>
          <w:sz w:val="24"/>
          <w:szCs w:val="24"/>
        </w:rPr>
        <w:t>— группу служащи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говорят о содержательности труда, то подразумевают также соотношение умственного и физического труда в трудовых функциях чело</w:t>
        <w:softHyphen/>
        <w:t>века. Как вы думаете, можно ли найти трудовой процесс, состоящий только из умственных или только из физических действий? Возьмем, например, профессию дворника. Если вы считаете, что у дворника только физический труд, то глубоко заблуждаетес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орник размышляет, как ему надо завязать метлу, чтобы захватывала площадь пошире, какой длины оставить концы прутьев, чтобы она была в меру упругой. А черенок ее — какой длины он должен быть? Как лучше организовать свою работу? В каком порядке подметать участки своей тер</w:t>
        <w:softHyphen/>
        <w:t>ритории, чтобы скорее справиться с работой? И т. д. Вот примерный круг вопросов, которые решает дворник, планируя свой труд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, допустим, работа писателя не исчерпывается умственными на</w:t>
        <w:softHyphen/>
        <w:t>грузками. Огромный физический труд совершает он, печатая свои сочине</w:t>
        <w:softHyphen/>
        <w:t>ния. А сбор материала для реализации задуманной идеи связан с многочис</w:t>
        <w:softHyphen/>
        <w:t>ленными разъездами, встречами и работой по конкретной специа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 убедились, что в чистом виде ни умственного, ни физического труда нет, и потому четкой грани между ними провести нельзя. Можно говорить лишь о преобладании тех или иных функций. Так, в труде слесаря-ремонт</w:t>
        <w:softHyphen/>
        <w:t>ника не всегда преобладает физический труд. Ведь речь может идти о ремонте сложного электронного оборудования, а возможно, традиционного токарного станк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о говорят: простой труд, сложный труд. Что это значит?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стой труд </w:t>
      </w:r>
      <w:r>
        <w:rPr>
          <w:rFonts w:cs="Times New Roman" w:ascii="Times New Roman" w:hAnsi="Times New Roman"/>
          <w:sz w:val="24"/>
          <w:szCs w:val="24"/>
        </w:rPr>
        <w:t>— это труд работника, не имеющего квалификации, т. е. неквали</w:t>
        <w:softHyphen/>
        <w:t>фицированный труд, состоящий из простых операций, в которых, как пра</w:t>
        <w:softHyphen/>
        <w:t xml:space="preserve">вило, преобладает физический труд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жный труд </w:t>
      </w:r>
      <w:r>
        <w:rPr>
          <w:rFonts w:cs="Times New Roman" w:ascii="Times New Roman" w:hAnsi="Times New Roman"/>
          <w:sz w:val="24"/>
          <w:szCs w:val="24"/>
        </w:rPr>
        <w:t>— это возведенный в степень простой труд, высококвалифицированный, насыщенный твор</w:t>
        <w:softHyphen/>
        <w:t>ческими решениям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ли ли вы профессионалов, труд которых можно назвать слож</w:t>
        <w:softHyphen/>
        <w:t>ным?</w:t>
      </w:r>
    </w:p>
    <w:p>
      <w:pPr>
        <w:pStyle w:val="Normal"/>
        <w:shd w:fill="FFFFFF" w:val="clear"/>
        <w:ind w:firstLine="720"/>
        <w:rPr/>
      </w:pPr>
      <w:r>
        <w:rPr>
          <w:color w:val="FF0000"/>
          <w:sz w:val="24"/>
          <w:szCs w:val="24"/>
        </w:rPr>
        <w:t xml:space="preserve">27. </w:t>
      </w:r>
      <w:r>
        <w:rPr>
          <w:rFonts w:cs="Times New Roman"/>
          <w:color w:val="FF0000"/>
          <w:sz w:val="24"/>
          <w:szCs w:val="24"/>
        </w:rPr>
        <w:t>ТВОРЧЕСТВО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В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Е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Творчество — необходимый признак трудов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кий труд включает в себя элементы творчества. Попробуем убедить вас в этом на нескольких примера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из хозяйств встала задача, как лучше осуществлять сортиров</w:t>
        <w:softHyphen/>
        <w:t>ку переспелых помидоров. Поиски решения привели профессионала-изоб</w:t>
        <w:softHyphen/>
        <w:t>ретателя к мысли — использовать закон Архимеда. Контейнер с овощами погрузили в воду. Менее спелые плоды, как более легкие, всплыли, а переспевшие, тяжелые, остались на дн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еще пример. Хозяйству потребовалось разработать новую, более совершенную систему поддержания нужной влажности воздуха в теплице по выращиванию овощных культур. Для поддержания определенного мик</w:t>
        <w:softHyphen/>
        <w:t>роклимата традиционно используют кондиционер и систему форсунок — распылителей влаги. По всей теплице разбросаны датчики влажности, включенные параллельно друг другу. Но датчики — вещь не очень надеж</w:t>
        <w:softHyphen/>
        <w:t>ная: всего одна капля воды, сконденсировавшаяся на их чувствительном элементе, отключает всю систему независимо от реальной обстановки в теплице. И вот один из инженеров нашел вариант, резко превосходящий существующий по простоте выполнения, предложив использовать вместо датчиков «высыхающий канат». Вдоль всей теплицы был протянут влаж</w:t>
        <w:softHyphen/>
        <w:t>ный канат, который соединили с рубильником и краном подачи воды. Канат, высыхая и укорачиваясь, включал систему подачи воды, увлажняясь — отключал ее. Главное в этом техническом решении — канат — интеграль</w:t>
        <w:softHyphen/>
        <w:t>ный датчик, реагирующий только на общую влажность по всей длине. (Практически на него не влияет капля воды или даже сквознячок, подсу</w:t>
        <w:softHyphen/>
        <w:t>шивавший его на небольшом участке.) Новая система проста и безотказн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т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сюда можно сделать вывод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творческий труд </w:t>
      </w:r>
      <w:r>
        <w:rPr>
          <w:rFonts w:cs="Times New Roman" w:ascii="Times New Roman" w:hAnsi="Times New Roman"/>
          <w:sz w:val="24"/>
          <w:szCs w:val="24"/>
        </w:rPr>
        <w:t>— это деятель</w:t>
        <w:softHyphen/>
        <w:t>ность, которая дает возможность решать нестандартные задачи, связанные с нахождением новых, более эффективных путей достижения цел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Творчество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зна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юбого настоящ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явля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кар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нжене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онструктор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монтажни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ехнолог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рач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ител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ве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ученого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ом творческого труда врача являлся профессиональный путь известного всей стране хирурга-офтальмолога С. Н. Федорова. Это был человек, для которого творческий подход к делу стал повседневным стилем работы. Он предложил радикаль</w:t>
        <w:softHyphen/>
        <w:t>ное решение проблемы близорукости — специальную операцию, после которой очки, по смелому его заявлению, навсегда становятся «архитектурным излишеством». Изоб</w:t>
        <w:softHyphen/>
        <w:t>ретение Федорова сразу же нашло новое приложение — корректировка астигмати</w:t>
        <w:softHyphen/>
        <w:t>зма  —  еще одного  недостатка зрен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ли творческие элементы труда составлять все его содержание? Да, хотя трудно себе представить деятельность человека, целиком состо</w:t>
        <w:softHyphen/>
        <w:t>ящую только из рождения чего-то нового, никогда никем не созданного. Новое, как правило, появляется не на пустом месте, а на основе имеюще</w:t>
        <w:softHyphen/>
        <w:t>гося опыта и знаний. В процессе труда творческая сторона неизбежно сочетается с нетворческими, механическими действиями. Ведь твор</w:t>
        <w:softHyphen/>
        <w:t>чество — это непрерывный поиск, который ведется известными и новыми методами и приемами. При этом возможны ошибки, разочарования, мно</w:t>
        <w:softHyphen/>
        <w:t>гочисленные повторения, различные вариации. И к открытиям, изобрете</w:t>
        <w:softHyphen/>
        <w:t>ниям человек приходит часто через сложные психические процессы, еще до конца не исследованные, — интуицию, догадку, озарение, которым предшествует колоссальная работа, во многом состоящая из механических операций. Как говорил один из исследователей, творчество начинается с интуитивного проникновения в сущность факта, построение логических цепочек приходит пот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ли человек может трудиться творчески? Попытайтесь сами найти ответ и аргументировать свои выводы. Способность к творчеству может в полной мере проявиться, если дело, которым человек занимается, соответствует его интересам, склонностям и индивидуальным способнос</w:t>
        <w:softHyphen/>
        <w:t>тям. Тогда он может реализоваться полностью и, следовательно, проявить себя как творческая личность. Если такого нет, если человек занимается нелюбимым делом или к нему равнодушен, то и творчество в его трудовой деятельности вряд ли возможно. Способность эта так и останется в зача</w:t>
        <w:softHyphen/>
        <w:t>точном состоянии или проявится в чем-то другом, например в каком-то непрофессиональном увлечении — хобб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йтесь: почему результаты творческого труда иногда называют открытием, в других случаях изобретением или рационализацией? В чем между ними разница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Виды творческой де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азывается, постигая и преобразуя окружающий мир, человек может выступать в трех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идах творческой деятельности. </w:t>
      </w:r>
      <w:r>
        <w:rPr>
          <w:rFonts w:cs="Times New Roman" w:ascii="Times New Roman" w:hAnsi="Times New Roman"/>
          <w:sz w:val="24"/>
          <w:szCs w:val="24"/>
        </w:rPr>
        <w:t>Первый — исследование объективно существующих зако</w:t>
        <w:softHyphen/>
        <w:t xml:space="preserve">номерностей, свойств и явлений окружающего мира. Это удел ученых, и итогом их деятельности являю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открытия, </w:t>
      </w:r>
      <w:r>
        <w:rPr>
          <w:rFonts w:cs="Times New Roman" w:ascii="Times New Roman" w:hAnsi="Times New Roman"/>
          <w:sz w:val="24"/>
          <w:szCs w:val="24"/>
        </w:rPr>
        <w:t>например, открытие Д. И. Менделеевым в 1869 г. периодического закона изменения физичес</w:t>
        <w:softHyphen/>
        <w:t>ких и химических свойств элементов, на основе которого им была создана периодическая таблица химических элемент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й вид творческой деятельности связан с решением задач, повсе</w:t>
        <w:softHyphen/>
        <w:t xml:space="preserve">дневно возникающих в различных областях хозяйственной деятельности. Наиболее оригинальные решения становя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обретениями. </w:t>
      </w:r>
      <w:r>
        <w:rPr>
          <w:rFonts w:cs="Times New Roman" w:ascii="Times New Roman" w:hAnsi="Times New Roman"/>
          <w:sz w:val="24"/>
          <w:szCs w:val="24"/>
        </w:rPr>
        <w:t>Часто изоб</w:t>
        <w:softHyphen/>
        <w:t>ретения возникают на базе какого-либо крупного научного открытия. Так, на базе открытия электрической дуги В. В. Петровым в 1802 г. по</w:t>
        <w:softHyphen/>
        <w:t>явились такие изобретения, как дуговая сварка, электрические дуговые лампы и т. п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-французски слово «инженер» означает «изобретатель». Но изобретения — удел не только инженеров. В изобретательстве участвуют школьники, учащиеся ПУ, студенты, военнослужащие и специалисты любых профессий. Знаете' ли вы такие примеры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ий вид творческой деятельности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ционализация. </w:t>
      </w:r>
      <w:r>
        <w:rPr>
          <w:rFonts w:cs="Times New Roman" w:ascii="Times New Roman" w:hAnsi="Times New Roman"/>
          <w:sz w:val="24"/>
          <w:szCs w:val="24"/>
        </w:rPr>
        <w:t>От изобре</w:t>
        <w:softHyphen/>
        <w:t>тательства рационализация отличается уровнем новизны технического решения. Если изобретательское решение должно обладать мировой но</w:t>
        <w:softHyphen/>
        <w:t xml:space="preserve">визной — быть совершенно оригинальным и не иметь аналогов нигде в мире, то рационализаторское должно быть оригинальным лишь в предела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того </w:t>
      </w:r>
      <w:r>
        <w:rPr>
          <w:rFonts w:cs="Times New Roman" w:ascii="Times New Roman" w:hAnsi="Times New Roman"/>
          <w:sz w:val="24"/>
          <w:szCs w:val="24"/>
        </w:rPr>
        <w:t>предприятия, где оно состоялось. Это может быть новый метод сор</w:t>
        <w:softHyphen/>
        <w:t>тировки готовой продукции, ее увязки для транспортировки и т. д. — все, что дает реальную экономию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28. </w:t>
      </w:r>
      <w:r>
        <w:rPr>
          <w:rFonts w:cs="Times New Roman"/>
          <w:bCs/>
          <w:color w:val="FF0000"/>
          <w:sz w:val="24"/>
          <w:szCs w:val="24"/>
        </w:rPr>
        <w:t>ХАРАКТЕР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 В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ЬНОЙ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ДЕЯТЕЛЬНОСТИ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Характер труда и особенности профессиональной деяте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Характер труда </w:t>
      </w:r>
      <w:r>
        <w:rPr>
          <w:rFonts w:cs="Times New Roman" w:ascii="Times New Roman" w:hAnsi="Times New Roman"/>
          <w:sz w:val="24"/>
          <w:szCs w:val="24"/>
        </w:rPr>
        <w:t>выражает особенности отношений между людьми, обус</w:t>
        <w:softHyphen/>
        <w:t>ловливаемые формой собственности на средства производства. Проанали</w:t>
        <w:softHyphen/>
        <w:t>зируем, как характер труда проявляется в работе, например, контролера Сбербанка. Важная составляющая его деятельности — работа с людьми: ведь Сбербанк посещают люди, разные и по возрасту, и по манере поведе</w:t>
        <w:softHyphen/>
        <w:t>ния, и по уровню культуры и образования. Если контролер нашел верный тон обращения к клиенту, проявляет доброжелательность и приветливость в общении, готовность в случае необходимости прийти на помощь, значит, этот работник выполняет свои обязанности наилучшим образом. Трудится он в теплом, светлом и чистом помещении, но работа его требует кропот</w:t>
        <w:softHyphen/>
        <w:t>ливости и сосредоточенности, отличается монотонностью и однообразием выполняемых кассовых операций. Одни посетители спокойно и без ошибок заполняют бланки, другие делают ошибки в документах, неоднократно об</w:t>
        <w:softHyphen/>
        <w:t>ращаются за разъяснением и уточнением непонятных печатных сведений на бланке. А это влечет за собой дополнительные временные и нервные затраты как самого контролера, так и его клиента. Поэтому контролеру в случае возникающих трудностей при разговоре надо уметь преодолеть от</w:t>
        <w:softHyphen/>
        <w:t>рицательные эмоции, проявить максимум терпения, выдержки и спокой</w:t>
        <w:softHyphen/>
        <w:t>ствия. Ему ни в коем случае нельзя спешить, а надо строго и точно выпол</w:t>
        <w:softHyphen/>
        <w:t>нять соответствующие записи при оформлении финансовых документов. Невнимательность контролера, рассеянность, несобранность, нервозность приводят к значительным задержкам в работе, что отрицательно отража</w:t>
        <w:softHyphen/>
        <w:t>ется на настроении и поведении клиентов. Как видим, характер труда контролера Сбербанка определяется особенностями взаимоотношений с людьми в процессе работ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Многообразие мотивов тру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ей чертой характера труда служит и отношение к труду, которое проявляется в таких формах поведе</w:t>
        <w:softHyphen/>
        <w:t>ния работника, как творческая активность, дисциплинированность, ответ</w:t>
        <w:softHyphen/>
        <w:t>ственное отношение к работе, потребность, заинтересованность в совер</w:t>
        <w:softHyphen/>
        <w:t>шенствовании производства и профессиональном росте. Формирование отношения к труду связано с его организацией и оплатой, материальным и моральным стимулирование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будительной силой отношения человека к труду, его поведения в труде являются мотивы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отив </w:t>
      </w:r>
      <w:r>
        <w:rPr>
          <w:rFonts w:cs="Times New Roman" w:ascii="Times New Roman" w:hAnsi="Times New Roman"/>
          <w:sz w:val="24"/>
          <w:szCs w:val="24"/>
        </w:rPr>
        <w:t>— это побуждение к деятельности, свя</w:t>
        <w:softHyphen/>
        <w:t>занное с удовлетворением потребности субъект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ые установили, что мотивы труда охватывают всю сумму внутрен</w:t>
        <w:softHyphen/>
        <w:t xml:space="preserve">них и внешних побуждений человека. Задумайтесь, что заставляет людей работать. В поисках ответа на поставленный вопрос вы можете прийти к выводу: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ньги </w:t>
      </w:r>
      <w:r>
        <w:rPr>
          <w:rFonts w:cs="Times New Roman" w:ascii="Times New Roman" w:hAnsi="Times New Roman"/>
          <w:sz w:val="24"/>
          <w:szCs w:val="24"/>
        </w:rPr>
        <w:t>как внешний мотив играют в мотивации труда наиболее очевидную роль. Большинство вынуждены работать, чтобы просто-напро</w:t>
        <w:softHyphen/>
        <w:t xml:space="preserve">сто жить, т. е. иметь возможность платить за еду и кров. Для некоторых деньги важны и как мера достижени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ложения в обществе.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обеспеченность создает </w:t>
      </w:r>
      <w:r>
        <w:rPr>
          <w:rFonts w:cs="Times New Roman" w:ascii="Times New Roman" w:hAnsi="Times New Roman"/>
          <w:i/>
          <w:iCs/>
          <w:sz w:val="24"/>
          <w:szCs w:val="24"/>
        </w:rPr>
        <w:t>чувства независимости, стабильности и безопас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деньгами дело не исчерпываетс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внутренними мотивами труда являются интерес к труду, самоутверждение, коллективизм и безопасность, служение другому, соци</w:t>
        <w:softHyphen/>
        <w:t>альный статус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терес к труду </w:t>
      </w:r>
      <w:r>
        <w:rPr>
          <w:rFonts w:cs="Times New Roman" w:ascii="Times New Roman" w:hAnsi="Times New Roman"/>
          <w:sz w:val="24"/>
          <w:szCs w:val="24"/>
        </w:rPr>
        <w:t>— главная побудительная сила отношения человека к труду. Он побуждает человека к творческой активности в процессе труда, стимулирует использование знаний и их приумножение, побуждает к раз</w:t>
        <w:softHyphen/>
        <w:t>витию способностей, обеспечивает реализацию потенциала личности. Ус</w:t>
        <w:softHyphen/>
        <w:t>тойчивый интерес к труду помогает преодолевать различные труд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бод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реализации творчески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особносте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значит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з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еб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пределенный интере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чнос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ысл изменения социально-экономических отношений в нашей стра</w:t>
        <w:softHyphen/>
        <w:t xml:space="preserve">не как раз и состоит в создании условий для свободного труда, новых форм собственности, организации труда и управления производством, новых форм распределения. В таких условиях и проявляется интерес к труду и </w:t>
      </w:r>
      <w:r>
        <w:rPr>
          <w:rFonts w:cs="Times New Roman" w:ascii="Times New Roman" w:hAnsi="Times New Roman"/>
          <w:i/>
          <w:iCs/>
          <w:sz w:val="24"/>
          <w:szCs w:val="24"/>
        </w:rPr>
        <w:t>твор</w:t>
        <w:softHyphen/>
        <w:t>ческая активн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ым мотивом являе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утверждение человека </w:t>
      </w:r>
      <w:r>
        <w:rPr>
          <w:rFonts w:cs="Times New Roman" w:ascii="Times New Roman" w:hAnsi="Times New Roman"/>
          <w:sz w:val="24"/>
          <w:szCs w:val="24"/>
        </w:rPr>
        <w:t>в труде. Ког</w:t>
        <w:softHyphen/>
        <w:t>да человек увлечен своей работой и целиком отдается ей, добивается успе</w:t>
        <w:softHyphen/>
        <w:t>ха, он ощущает себя полноценной личностью. С другой стороны, те, кто занят нудной, бессмысленной, на их взгляд, работой, остро чувствуют свою неполноценн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ти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ктивизма и безопасности </w:t>
      </w:r>
      <w:r>
        <w:rPr>
          <w:rFonts w:cs="Times New Roman" w:ascii="Times New Roman" w:hAnsi="Times New Roman"/>
          <w:sz w:val="24"/>
          <w:szCs w:val="24"/>
        </w:rPr>
        <w:t xml:space="preserve">человека в труде порождается естественной потребностью человека в </w:t>
      </w:r>
      <w:r>
        <w:rPr>
          <w:rFonts w:cs="Times New Roman" w:ascii="Times New Roman" w:hAnsi="Times New Roman"/>
          <w:i/>
          <w:iCs/>
          <w:sz w:val="24"/>
          <w:szCs w:val="24"/>
        </w:rPr>
        <w:t>общении, сотрудничестве и са</w:t>
        <w:softHyphen/>
        <w:t xml:space="preserve">мосохранении. </w:t>
      </w:r>
      <w:r>
        <w:rPr>
          <w:rFonts w:cs="Times New Roman" w:ascii="Times New Roman" w:hAnsi="Times New Roman"/>
          <w:sz w:val="24"/>
          <w:szCs w:val="24"/>
        </w:rPr>
        <w:t>Работа в хорошем коллективе обеспечивает реализацию этой потребности и вместе с тем создает чувство защищенности, вселяет уверенность в своих силах. И это очень важно для человека. В таком случае он чувствует себя в работе комфортно и полностью реализует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менее значим в трудовой деятельности моти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ужения другому. </w:t>
      </w:r>
      <w:r>
        <w:rPr>
          <w:rFonts w:cs="Times New Roman" w:ascii="Times New Roman" w:hAnsi="Times New Roman"/>
          <w:sz w:val="24"/>
          <w:szCs w:val="24"/>
        </w:rPr>
        <w:t>Человеку важно своей работой приносить пользу другим людям и обществу в целом. При этом обычно имеют в виду тех, кто занят в медицине, пре</w:t>
        <w:softHyphen/>
        <w:t>подавании, бытовом обслуживании, хотя такое понимание этого мотива односторонне. Служение другому также немаловажно и для других про</w:t>
        <w:softHyphen/>
        <w:t>фесс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многих работающих существен такой мотив, как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ый статус </w:t>
      </w:r>
      <w:r>
        <w:rPr>
          <w:rFonts w:cs="Times New Roman" w:ascii="Times New Roman" w:hAnsi="Times New Roman"/>
          <w:sz w:val="24"/>
          <w:szCs w:val="24"/>
        </w:rPr>
        <w:t>профессии. Работа врача, инженера или генерального директора может привлекать своей престижностью по сравнению, например, с низ</w:t>
        <w:softHyphen/>
        <w:t>коквалифицированным рабочим —  грузчиком, уборщицей. Однако если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20515" cy="2011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любит свою работу и добросовестно, честно ее выполняет, то он заслуживает общественного признания, своим трудом поднимает статус своей професс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, что мотивы труда не всегда осознаются работаю</w:t>
        <w:softHyphen/>
        <w:t>щими. Они могут меняться в зависимости от возраста, жизненного опыта и достижений в трудовой деяте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всего вышесказанного можно сделать вывод: из двух сторон труда первичным выступает содержание, а вторичным — его общественная форма — характер труда. Последний оказывает, в свою очередь, активное влияние на содержание труда, на способ производства в целом.</w:t>
      </w:r>
    </w:p>
    <w:p>
      <w:pPr>
        <w:pStyle w:val="Normal"/>
        <w:shd w:fill="FFFFFF" w:val="clear"/>
        <w:ind w:firstLine="720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Итоговы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опрос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зада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Что такое труд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ак вы понимаете целесообразность и осознанность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Любая ли деятельность человека — труд? Почему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В чем состоит двойственная природа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Что означают понятия «содержание труда», «характер труда»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В чем проявляется отношение к труду и какую роль оно играет в ста</w:t>
        <w:softHyphen/>
        <w:t>новлении человек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В чем смысл понятия «интерес к труду»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Каковы мотивы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Что является, на ваш взгляд, главной побудительной силой, заставля</w:t>
        <w:softHyphen/>
        <w:t>ющей человека заниматься трудо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Что такое содержательность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Каковы основные трудовые функции человеческой деятельност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Какое место занимает профессиональная деятельность в системе тру</w:t>
        <w:softHyphen/>
        <w:t>довых функций человек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 Какие существуют функциональные группы на любом промышлен</w:t>
        <w:softHyphen/>
        <w:t>ном предприятии? Охарактеризуйте и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   Какой труд считается простым, а какой — сложны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   Что такое творческий труд? Может ли быть труд нетворчески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 На основе анализа предложенных кратких описаний профессий опре</w:t>
        <w:softHyphen/>
        <w:t>делите, в деятельности каких специалистов преобладает труд про</w:t>
        <w:softHyphen/>
        <w:t>стой; сложны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Определите, в деятельности каких профессионалов преобладает труд умственный; физический. (Перечень профессий с краткими описани</w:t>
        <w:softHyphen/>
        <w:t>ями прилагается.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  Самостоятельно выясните смысл и сущность понятия «дизайн», ис</w:t>
        <w:softHyphen/>
        <w:t>пользуя литературу из предложенного списка литературы в книг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*. Напишите краткий рассказ о технической эстетике труда и дизайн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*. Напишите сочинение о творческом труде любого профессионала (из художественной литературы, периодической печати, жизни). Оза</w:t>
        <w:softHyphen/>
        <w:t>главьте его и отразите в нем главную идею, замысел автора.</w:t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Глава</w:t>
      </w:r>
      <w:r>
        <w:rPr>
          <w:bCs/>
          <w:color w:val="FF0000"/>
          <w:sz w:val="24"/>
          <w:szCs w:val="24"/>
        </w:rPr>
        <w:t xml:space="preserve"> 7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АНАЛИЗ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Й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ывались ли вы над тем, на что направлено ваше внимание, когда пытаетесь анализировать профессию с целью выбора? Очень часто вас привлекает чисто внешняя сторона профессиональной деятельности, кото</w:t>
        <w:softHyphen/>
        <w:t>рая лежит на поверхности и, как правило, не отражает ее глубинной сущности. Но ведь профессиональный труд — это человеческая деятель</w:t>
        <w:softHyphen/>
        <w:t xml:space="preserve">ность, а значит, он непосредственно связан с проявлением определенных психологических процессов, которые и играют главную роль в содержании и характере труда. И тольк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нализ профессии </w:t>
      </w:r>
      <w:r>
        <w:rPr>
          <w:rFonts w:cs="Times New Roman" w:ascii="Times New Roman" w:hAnsi="Times New Roman"/>
          <w:sz w:val="24"/>
          <w:szCs w:val="24"/>
        </w:rPr>
        <w:t>с точки зрения этих про</w:t>
        <w:softHyphen/>
        <w:t>цессов и позволяет проникнуть в суть самой професс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 выделили девять обобщенных психологических признаков, которые характеризуют любой профессиональный труд достаточно полно и всесторонне. К ним относятся: </w:t>
      </w:r>
      <w:r>
        <w:rPr>
          <w:rFonts w:cs="Times New Roman" w:ascii="Times New Roman" w:hAnsi="Times New Roman"/>
          <w:i/>
          <w:iCs/>
          <w:sz w:val="24"/>
          <w:szCs w:val="24"/>
        </w:rPr>
        <w:t>предмет труда, цель труда, средства труда, проблемность трудовых ситуаций, коллективность трудо</w:t>
        <w:softHyphen/>
        <w:t xml:space="preserve">вого процесса, самостоятельность в труде, особенность деловых контактов, ответственность в профессиональной деятельности, условия труда. </w:t>
      </w:r>
      <w:r>
        <w:rPr>
          <w:rFonts w:cs="Times New Roman" w:ascii="Times New Roman" w:hAnsi="Times New Roman"/>
          <w:sz w:val="24"/>
          <w:szCs w:val="24"/>
        </w:rPr>
        <w:t>Каждый из этих обобщенных психологических признаков труда распадается еще на ряд более частных (мелких) признаков. В ре</w:t>
        <w:softHyphen/>
        <w:t>зультате получается 53 психологических признака профессиональной дея</w:t>
        <w:softHyphen/>
        <w:t>те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вайте поближе ознакомимся с этими признаками и попытаемся проанализировать профессии исходя из них.</w:t>
      </w:r>
    </w:p>
    <w:p>
      <w:pPr>
        <w:pStyle w:val="Normal"/>
        <w:shd w:fill="FFFFFF" w:val="clear"/>
        <w:ind w:firstLine="720"/>
        <w:rPr/>
      </w:pPr>
      <w:r>
        <w:rPr>
          <w:color w:val="FF0000"/>
          <w:sz w:val="24"/>
          <w:szCs w:val="24"/>
        </w:rPr>
        <w:t xml:space="preserve">29. </w:t>
      </w:r>
      <w:r>
        <w:rPr>
          <w:rFonts w:cs="Times New Roman"/>
          <w:color w:val="FF0000"/>
          <w:sz w:val="24"/>
          <w:szCs w:val="24"/>
        </w:rPr>
        <w:t>ПРЕДМЕТ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А В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ПРОФЕССИОНАЛЬНОЙ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ДЕЯТЕЛЬНОСТ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Предмет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руд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правлен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редмет 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явля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ащ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с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фессиональ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</w:t>
        <w:softHyphen/>
        <w:t>ност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злич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ласт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изн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профессий в мире огромное множество, то и предметов труда большое разнообразие. Так, предметами труда профессионалов могут быть: природные явления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206240" cy="25692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ы, совершающиеся во взаимодей</w:t>
        <w:softHyphen/>
        <w:t>ствии человека с живой и неживой природой, а также сами люди, которых лечат, обучают, воспитывают, обслуживают, развлекают; самые разнооб</w:t>
        <w:softHyphen/>
        <w:t>разные технические устройства; вещественные предметы, материалы, энергия, знаковые системы и процессы взаимодействия человека с ними, всевозможные художественные образы — литературы, живописи, графи</w:t>
        <w:softHyphen/>
        <w:t xml:space="preserve">ки, скульптуры, музыки и т. д. Все эти предметы труда можно разделить на пять групп: </w:t>
      </w:r>
      <w:r>
        <w:rPr>
          <w:rFonts w:cs="Times New Roman" w:ascii="Times New Roman" w:hAnsi="Times New Roman"/>
          <w:i/>
          <w:iCs/>
          <w:sz w:val="24"/>
          <w:szCs w:val="24"/>
        </w:rPr>
        <w:t>человек, техника, природа, знаковая система, художе</w:t>
        <w:softHyphen/>
        <w:t>ственный образ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, каждый специалист в ходе своей трудовой дея</w:t>
        <w:softHyphen/>
        <w:t>тельности взаимодействует, как правило, с несколькими предметами тру</w:t>
        <w:softHyphen/>
        <w:t>да. Однако только один из них является ведущим, основным. Например, в профессиональной деятельности программиста основной вид труда — со</w:t>
        <w:softHyphen/>
        <w:t>ставление программы для компьютера, т. е. особой системы команд, запи</w:t>
        <w:softHyphen/>
        <w:t>санной в определенной логической последовательности в соответствии с простыми арифметическими действиями на специальном математическом языке. Главным предметом труда программиста является знаковая систем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нак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одителя троллейбуса ведущим предметом труда является техничес</w:t>
        <w:softHyphen/>
        <w:t>кое устройство — троллейбус. Водитель следит за его исправностью, до отправления в рейс проверяет работу оборудования, агрегатов, особенно рулевого управления и тормозов. Ибо только на хорошо работающей ма</w:t>
        <w:softHyphen/>
        <w:t>шине водитель может вовремя и точно по графику доставить пассажиров в нужные мест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 предметом труда журналиста является человек. Ему надо постоянно общаться с разными людьми, добывая информацию для какого-либо репортажа или решая вопросы о сроке, месте, объеме его выпуска и т. д.</w:t>
      </w:r>
    </w:p>
    <w:p>
      <w:pPr>
        <w:pStyle w:val="Normal"/>
        <w:shd w:fill="FFFFFF" w:val="clear"/>
        <w:jc w:val="center"/>
        <w:rPr/>
      </w:pPr>
      <w:r>
        <w:rPr>
          <w:color w:val="FF0000"/>
          <w:sz w:val="24"/>
          <w:szCs w:val="24"/>
        </w:rPr>
        <w:t xml:space="preserve">30. </w:t>
      </w:r>
      <w:r>
        <w:rPr>
          <w:rFonts w:cs="Times New Roman"/>
          <w:color w:val="FF0000"/>
          <w:sz w:val="24"/>
          <w:szCs w:val="24"/>
        </w:rPr>
        <w:t>ЦЕЛИ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ПРОФЕССИОНАЛЬНОГО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i/>
          <w:iCs/>
          <w:sz w:val="24"/>
          <w:szCs w:val="24"/>
        </w:rPr>
        <w:t>Цель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i/>
          <w:iCs/>
          <w:sz w:val="24"/>
          <w:szCs w:val="24"/>
        </w:rPr>
        <w:t>труда</w:t>
      </w:r>
      <w:r>
        <w:rPr>
          <w:i/>
          <w:iCs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я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б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сознанн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нечн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</w:t>
        <w:softHyphen/>
        <w:t>зультат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ом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треми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есооб</w:t>
        <w:softHyphen/>
        <w:t>раз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деятельности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уг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ло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ж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казат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ч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цел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</w:t>
        <w:softHyphen/>
        <w:t>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ставл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желаем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удущем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ание достичь поставленную цель направляет действие, определяет выбор возможных способов достижения, побуждает осуществлять поиск новых действий. Цель формируется в сознании человека как ответы на вопросы «Что я должен сделать?», «Что у меня должно получиться?», «Чего я должен избегать?», «Какие действия я должен предпринять, чтобы получился желаемый результат?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м, вам надо почистить овощи — морковь, свеклу и картофель для винегрета. На первый взгляд это довольно просто: взял нож да и почистил. На самом деле в сознании человека все обстоит гораздо слож</w:t>
        <w:softHyphen/>
        <w:t>нее: «Где нож? А, вот он. Какой-то большой — его неудобно держать в руке: того и гляди, порежешь руку. Где-то был маленький ножик. Надо непременно найти. Наконец-то нашел. Так какой же толщины кожицу срезать: одинаковую или нет? Кажется, все овощи надо чистить по-разно</w:t>
        <w:softHyphen/>
        <w:t>му: у свеклы срезать кожуру, у моркови аккуратно соскабливать, а у варе</w:t>
        <w:softHyphen/>
        <w:t>ного картофеля достаточно поддеть ножом — и она отдирается сама, но глазки надо выковыривать. А с чего начинать? Если со свеклы, то руки перепачкаются красным, тогда и морковь, и картофель будут в красных пятнах. Получится некрасиво и неприятно — мама будет недовольна. Нет, начну уж лучше с картофеля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но, во время работы сознание человека всегда наполнено акта</w:t>
        <w:softHyphen/>
        <w:t>ми оценки обстановки, сличением реального хода дел с представлением о том, что должно получитьс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и трудовой деятельности необозримо разнообразны; их можно свести к шести большим группам: гностические (познавательные), преоб</w:t>
        <w:softHyphen/>
        <w:t>разующие (четыре группы), изыскательские. Иногда по названиям целей деятельности употребляются и обобщенные названия соответствующих профессий — гностические, преобразующие и изыскательск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Гностические профес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ностические </w:t>
      </w:r>
      <w:r>
        <w:rPr>
          <w:rFonts w:cs="Times New Roman" w:ascii="Times New Roman" w:hAnsi="Times New Roman"/>
          <w:sz w:val="24"/>
          <w:szCs w:val="24"/>
        </w:rPr>
        <w:t>профессии характеризуются следующими особенностями. Любой специалист из группы профессий не участвует в производстве новых продуктов, а в основном оценивает уже имеющиеся продукты (которые были сделаны другими специалистами) или оценивает отдельные параметры каких-либо изделий. Отличительной чертой этих специалистов является острый интерес к признакам, свой</w:t>
        <w:softHyphen/>
        <w:t>ствам определенных объектов или продукции и к их сравнени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ывается, гностические профессии настолько разнообразны, что среди них выделяется еще группа ведущих действий для достижения гно</w:t>
        <w:softHyphen/>
        <w:t>стических целей: классификация — сортировка, проверка по заранее из</w:t>
        <w:softHyphen/>
        <w:t>вестным качествам; исследование — углубление в сложные связи скры</w:t>
        <w:softHyphen/>
        <w:t>тых, неочевидных процессов, явлен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рофессия контролера ОТК (отдела технического контроля) пред</w:t>
        <w:softHyphen/>
        <w:t>приятия относится к гностическим профессиям. Контролер сравнивает реальные характеристики изделия с требованиями стандартов, специаль</w:t>
        <w:softHyphen/>
        <w:t>ных документов, задающих требования к продукции, с образцами изделий. Он проверяет, принимает ответственные решения о том, к какому сорту отнести продукцию, выявляет брак, используя разнообразные измеритель</w:t>
        <w:softHyphen/>
        <w:t>ные приборы, инструменты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05275" cy="13728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5" r="-9" b="50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372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чем занимается товаровед в магазине готового платья и тканей? Он смотрит, ровно ли окрашена поступившая ткань по всей длине куска, нет ли производственных дефектов или пятен, появившихся вследствие не</w:t>
        <w:softHyphen/>
        <w:t>брежного хранения, неправильной транспортировки, обращает внимание на качество пошив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мотрщику вагонов на железной дороге необходимо уметь прикосно</w:t>
        <w:softHyphen/>
        <w:t>вением руки определять температуру буксы (металлической коробки, в которой вращается ось колес вагона, локомотива), осмотреть, нет ли в буксах следов металлической пыли, следов болтанки и т. п. Уже при подходе поезда он прислушивается к характерным звукам, смотрит, нет ли виляния вагонов и т. д., принимает решение о ремонтных операция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ностические профессии весьма разнообразны: к ним относятся про</w:t>
        <w:softHyphen/>
        <w:t>фессии лаборанта химико-бактериологического анализа, приемщика сель</w:t>
        <w:softHyphen/>
        <w:t>скохозяйственных продуктов и сырья, контролера газового хозяйства, кон</w:t>
        <w:softHyphen/>
        <w:t>тролера технического состояния автотранспортных средств, врача-диагно</w:t>
        <w:softHyphen/>
        <w:t>ста-рентгенолога, врача-паталогоанатома, эксперта-криминалиста, искус</w:t>
        <w:softHyphen/>
        <w:t>ствоведа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еобразующие професс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пытаемся охарактеризовать </w:t>
      </w:r>
      <w:r>
        <w:rPr>
          <w:rFonts w:cs="Times New Roman" w:ascii="Times New Roman" w:hAnsi="Times New Roman"/>
          <w:i/>
          <w:iCs/>
          <w:sz w:val="24"/>
          <w:szCs w:val="24"/>
        </w:rPr>
        <w:t>преобра</w:t>
        <w:softHyphen/>
        <w:t xml:space="preserve">зующие </w:t>
      </w:r>
      <w:r>
        <w:rPr>
          <w:rFonts w:cs="Times New Roman" w:ascii="Times New Roman" w:hAnsi="Times New Roman"/>
          <w:sz w:val="24"/>
          <w:szCs w:val="24"/>
        </w:rPr>
        <w:t>профессии. Под преобразованием понимаются любые воздей</w:t>
        <w:softHyphen/>
        <w:t>ствия специалиста на предмет труда с целью активного изменения или сохранения его свойств, состояний в определенных пределах. Например, реставратор ковров подбирает краски для получения необходимых оттенков пряжи, штопает, восстанавливает основу и ворс, сшивает специально из</w:t>
        <w:softHyphen/>
        <w:t>готовленные вставки с подгонкой рисунка, т. е. способствует сохранению ковров. Сохранять, охранять — это значит активно бороться с нежела</w:t>
        <w:softHyphen/>
        <w:t>тельными спонтанными, самопроизвольными изменениями объекта, с помехами, с отклонения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образующая деятельность может быть направлена не только на вещи, но и на виды энергии (инженер-теплотехник, оператор реакторного отделения), на информацию (телеграфист, библиограф, бухгалтер, архи</w:t>
        <w:softHyphen/>
        <w:t>вариус), на процессы (фотолаборант, диспетчер, газоспасатель, воспита</w:t>
        <w:softHyphen/>
        <w:t>тель детского сада), на устройство социальной жизни (адвокат, дежурный по вокзалу, нотариус). Для специалистов, занятых преобразованием, крайне важны как процесс, так и результаты влияний на него. Иногда преоб</w:t>
        <w:softHyphen/>
        <w:t>разование происходит непосредственно под руками, как, например, в ра</w:t>
        <w:softHyphen/>
        <w:t>боте слесаря, чертежника-картографа или резчика по камню. А иногда работа сводится к созданию условий для изменений в предмете внимания (посеял зерно сегодня, а как оно взойдет? Об этом станет известно только через несколько дней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реобразующих профессий также велико и разнообразно. Среди них, кроме названных, различают еще три группы: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, связанные с организацией и упорядочиванием информа</w:t>
        <w:softHyphen/>
        <w:t>ции, человеческих отношений, с улучшением здоровья, доработкой каких-либо продуктов, изделий (зоолог, лесничий, видеотекарь, горный мастер, воспитатель детского сада, директор-информатор, архивариус, артист ба</w:t>
        <w:softHyphen/>
        <w:t>лета, кинорежиссер и др.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, у которых ведущими целями труда являются оказание влия</w:t>
        <w:softHyphen/>
        <w:t>ния, воздействие, обработка (ветеринарный санитар, агролесомелиоратор, токарь-фрезеровщик, сварщик, врач-хирург, врач-радиолог, цензор, аппарат</w:t>
        <w:softHyphen/>
        <w:t>чик химической чистки спецодежды, артист драмы, художник-гример и др.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с ведущими целями перемещения, обслуживания (провод</w:t>
        <w:softHyphen/>
        <w:t>ник по сопровождению животных, водолазный специалист, зоолаборант серпентария, водитель автомобиля, парикмахер, кладовщик, лифтер, де</w:t>
        <w:softHyphen/>
        <w:t>монстратор одежды и др.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Изыскательские профессии</w:t>
      </w:r>
      <w:r>
        <w:rPr>
          <w:rFonts w:cs="Times New Roman" w:ascii="Times New Roman" w:hAnsi="Times New Roman"/>
          <w:sz w:val="24"/>
          <w:szCs w:val="24"/>
        </w:rPr>
        <w:t xml:space="preserve">. Специфик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изыскательских </w:t>
      </w:r>
      <w:r>
        <w:rPr>
          <w:rFonts w:cs="Times New Roman" w:ascii="Times New Roman" w:hAnsi="Times New Roman"/>
          <w:sz w:val="24"/>
          <w:szCs w:val="24"/>
        </w:rPr>
        <w:t>профессий заключается в том, что специалист обязан находить наилучший вариант, образец решения сложной практической задачи в ходе оперативного поиска при ограниченном времени. И это может быть самая будничная профессия. Например, раскройщик верха обуви из куска кожи с помощью резака и пресса вырезает заготовки. Каждый кусок кожи неповторим по форме, размеру, явным и скрытым качествам (в разных местах кожа имеет разную толщину, в разных направлениях она по-разному деформируется, тянется; возможны на коже разрывы, надрезы, дырки; разные участки кожи имеют свои качественные характеристики и годятся для разных деталей обуви). Раскроить кожу без отходов нельзя, но их должно быть как можно меньше. Долго рассуждать над каждым куском кожи некогда: не будет раскроя — не будет обуви. Всякий раз перед раскройщиком возникает в течение всего рабочего дня нестандартная задача — как найти наилучший, самый эко</w:t>
        <w:softHyphen/>
        <w:t>номный вариант раскро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ще пример. Изготовитель художественных предметов из металла сначала в ходе реализации задуманной идеи разрабатывает эскизы и чер</w:t>
        <w:softHyphen/>
        <w:t>тежи будущих изделий, затем по собственным композициям выполняет оригинальные и уникальные вещи (различные сувениры, декоративные и ювелирные изделия из цветных металлов), единственные в своем роде, воплощая в них местные народные традиции, орнаменты, формы. Кроме того, специалист получает заказы по оформлению интерьера, фойе раз</w:t>
        <w:softHyphen/>
        <w:t>личных учреждений, приемных залов, кинотеатров, концертных залов и др. Здесь требуется настоящая фантазия и подлинное творчество про</w:t>
        <w:softHyphen/>
        <w:t>фессионала, когда каждая работа представляет собой в полном смысле произведение искусства, в котором воплощены творческие замыслы автора и народные традиции. При этом надо владеть огромным набором самых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х трудовых операций: выполнять чеканку, гравирование, шли</w:t>
        <w:softHyphen/>
        <w:t>фование, полирование изделий, соединение в изделии металла с другими материалами (деревом, драгоценными и полудрагоценными камнями), мон</w:t>
        <w:softHyphen/>
        <w:t>тировать изделие с помощью штифтов, резьбовых, шпоночных, заклепоч</w:t>
        <w:softHyphen/>
        <w:t>ных соединен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адеющий изыскательской профессией всегда должен быть готов отказаться от старого, привычного решения в пользу нового, оригинально</w:t>
        <w:softHyphen/>
        <w:t>го. Примерами изыскательских профессий являются: зоотехник-селекци</w:t>
        <w:softHyphen/>
        <w:t>онер, скорняк, модельщик по деревянным изделиям, психолог-профкон-сультант, архитектор, киносценарист, модельер, инженер-конструктор, биолог, живописец и др.</w:t>
      </w:r>
    </w:p>
    <w:p>
      <w:pPr>
        <w:pStyle w:val="Normal"/>
        <w:shd w:fill="FFFFFF" w:val="clear"/>
        <w:ind w:firstLine="720"/>
        <w:rPr/>
      </w:pPr>
      <w:r>
        <w:rPr>
          <w:color w:val="FF0000"/>
          <w:sz w:val="24"/>
          <w:szCs w:val="24"/>
        </w:rPr>
        <w:t xml:space="preserve">31. </w:t>
      </w:r>
      <w:r>
        <w:rPr>
          <w:rFonts w:cs="Times New Roman"/>
          <w:color w:val="FF0000"/>
          <w:sz w:val="24"/>
          <w:szCs w:val="24"/>
        </w:rPr>
        <w:t>СРЕДСТВА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ТРУДА В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ПРОФЕССИОНАЛЬНОЙ</w:t>
      </w:r>
      <w:r>
        <w:rPr>
          <w:color w:val="FF0000"/>
          <w:sz w:val="24"/>
          <w:szCs w:val="24"/>
        </w:rPr>
        <w:t xml:space="preserve"> </w:t>
      </w:r>
      <w:r>
        <w:rPr>
          <w:rFonts w:cs="Times New Roman"/>
          <w:color w:val="FF0000"/>
          <w:sz w:val="24"/>
          <w:szCs w:val="24"/>
        </w:rPr>
        <w:t>ДЕЯТЕЛЬНОСТ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i/>
          <w:iCs/>
          <w:color w:val="000000"/>
          <w:sz w:val="24"/>
          <w:szCs w:val="24"/>
        </w:rPr>
        <w:t>Средств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i/>
          <w:iCs/>
          <w:color w:val="000000"/>
          <w:sz w:val="24"/>
          <w:szCs w:val="24"/>
        </w:rPr>
        <w:t>труда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rFonts w:cs="Times New Roman"/>
          <w:color w:val="000000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обходимы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мпонен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во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од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ства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ним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удия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мощь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отор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 воздейству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ме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редств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ыступаю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воег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да продолжение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ественн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ган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человека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используем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о</w:t>
        <w:softHyphen/>
        <w:t>во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цесс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ред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уди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ес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ль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ещ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ечто невещественно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чь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поведе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п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те, орудия труда отличаются большим разнообразием. Не</w:t>
        <w:softHyphen/>
        <w:t>смотря на это, все они делятся на две группы: вещественные и невеще</w:t>
        <w:softHyphen/>
        <w:t>ственные. Попробуем в них разобратьс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ественные орудия труда. К вещественным орудиям труда относят</w:t>
        <w:softHyphen/>
        <w:t>ся: ручные и механизированные инструменты; машины (механизмы); ав</w:t>
        <w:softHyphen/>
        <w:t>томаты, автоматизированные средства; приборы, измерительные устрой</w:t>
        <w:softHyphen/>
        <w:t>ств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чные орудия труда. </w:t>
      </w:r>
      <w:r>
        <w:rPr>
          <w:rFonts w:cs="Times New Roman" w:ascii="Times New Roman" w:hAnsi="Times New Roman"/>
          <w:sz w:val="24"/>
          <w:szCs w:val="24"/>
        </w:rPr>
        <w:t>Само название «ручные орудия» произошло от главного органа труда — руки человека. Ручные инструменты в труде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5115" cy="22701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5" r="-9" b="58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27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были и останутся, пока человек жив и способен работать. При любом уровне технического прогресса технику надо будет собирать, мон</w:t>
        <w:softHyphen/>
        <w:t>тировать умелыми руками. А народные промыслы вообще трудно себе представить без ручного труда. Люди борются не с любым ручным трудом, а с тяжелым, требующим не искусности, а силовых затрат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же ручные орудия труда? Оказывается, они включают простые ручные, механизированные обрабатывающие инструменты и приспо</w:t>
        <w:softHyphen/>
        <w:t>собления. Простыми ручными инструментами являются: отвертка, скаль</w:t>
        <w:softHyphen/>
        <w:t>пель (хирургический нож), штихель (инструмент для гравирования на дереве или металле), бучарда (один из инструментов резчиков по камню), торцовка (разновидность малярной кисти), напильник, зубило, молоток и т. д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мышечные усилия человека заменить техническим приспособле</w:t>
        <w:softHyphen/>
        <w:t>нием, например электродвигателем, то получится механизированный ин</w:t>
        <w:softHyphen/>
        <w:t>струмент. Он, безусловно, облегчает труд. К. такому инструменту относят</w:t>
        <w:softHyphen/>
        <w:t>ся: электрическая дрель, краскораспылитель, пневматический отбойный молоток, бормашина (для гравирования), некоторые музыкальные инстру</w:t>
        <w:softHyphen/>
        <w:t>менты (рояль, пианино)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думаете, может ли человек отказаться от ручных инструмен</w:t>
        <w:softHyphen/>
        <w:t>тов? Вряд ли. Они, как и ручное мастерство, постоянно развиваются. При работе с ними требуется высокая культура движений (точная дозировка их по силе, месту, времени и направлению приложения) и высокая культура контроля действий за счет работы органов чувств и усилий практического ума. От работника требуется терпеливость, особый интерес к самому про</w:t>
        <w:softHyphen/>
        <w:t>цессу, а не только к конечному результату. Ручной труд характерен, напри</w:t>
        <w:softHyphen/>
        <w:t>мер, для следующих профессий: ювелир-гравер, врач-ветеринар, пчело</w:t>
        <w:softHyphen/>
        <w:t>вод, штукатур, слесарь-сборщик, пианист, слесарь по ремонту автомоби</w:t>
        <w:softHyphen/>
        <w:t>лей, врач-акушер-гииеколог, регулировщик радиоэлектронной аппаратуры и приборов, хирург, разметчик, столяр по изготовлению художественной мебели, скульпто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едим за использованием ручных орудий труда на примере профессии плотника. Главным орудием его труда был и остается топор. «Топор — всему делу голова», — говаривали в старину. Популярность топора объясняется еще и тем, что при обтесывании древесины топором уплотняются древесные волокна. Строения из такой древесины не впиты</w:t>
        <w:softHyphen/>
        <w:t>вают влагу и поэтому более долговечны. Плотник выполняет много разно</w:t>
        <w:softHyphen/>
        <w:t>образных плотничных и опалубочных работ и при этом, кроме топора, пользуется в основном ручными инструментами: это пилы (двуручная и ножовка), рубанок, шерхебель, металлический молоток и киянка (деревян</w:t>
        <w:softHyphen/>
        <w:t>ный молоток). Для выдалбливания гнезд, формирования пазов мастер применяет долото и стамеску, для сверления круглых отверстий — бурав и коловорот. Облегчает труд плотника использование переносных элек</w:t>
        <w:softHyphen/>
        <w:t>трифицированных инструментов: электропил, дрелей, электрорубанков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ашинные орудия труда. </w:t>
      </w:r>
      <w:r>
        <w:rPr>
          <w:rFonts w:cs="Times New Roman" w:ascii="Times New Roman" w:hAnsi="Times New Roman"/>
          <w:sz w:val="24"/>
          <w:szCs w:val="24"/>
        </w:rPr>
        <w:t>Технические устройства, полностью или частично заменяющие человека по способам преобразования материалов, распределению энергии или информации, называются машинами (меха</w:t>
        <w:softHyphen/>
        <w:t>низмами). Провести различие между машиной и механизированным ин</w:t>
        <w:softHyphen/>
        <w:t>струментом трудно. Во многих случаях одно в другое переходит постепенно. Например, дрель — инструмент, а сверлильный станок — машина, но его можно представить и как стационарно установленную дрель. Или, например, бытовая швейная машина, даже если она без электродвигателя, все же относится к машинам, поскольку согласованным движением своих частей сама производит шов. Типичными машинными средствами труда являются: металлообрабатывающие станки — токарные, фрезерные, свер</w:t>
        <w:softHyphen/>
        <w:t>лильные, строгальные и др.; автомобильный транспорт — грузовик, авто</w:t>
        <w:softHyphen/>
        <w:t>бус, легковой автомобиль и др.; электрокар (безрельсовая тележка с акку</w:t>
        <w:softHyphen/>
        <w:t>муляторным питанием электродвигателя для внутрипроизводственных пе</w:t>
        <w:softHyphen/>
        <w:t>ревозок, на вокзалах и т. п.); подъемные краны и другие грузоперемещающие механизмы; механизированные технические комплекс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: как правило, все машины имеют ручное управление, поэтому их действия зависят от человека. Они ведут себя умно и совершают нужную работу, пока находятся в руках опытного специалиста, при неумелых же действиях они опасны. В некоторых случаях часть работы по управлению машиной передается техническому устройству: автопилоту, автомашинисту и другим автоматическим навигационным уст</w:t>
        <w:softHyphen/>
        <w:t>ройствам на транспорте. Автоматическая подача, например, суппорта токарного станка давно используется  в  промышлен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ами профессий, когда преимущественно используется механи</w:t>
        <w:softHyphen/>
        <w:t>зированный труд, являются: тракторист-машинист широкого профиля, оператор свинокомплекса, монтажник стальных и железобетонных конст</w:t>
        <w:softHyphen/>
        <w:t>рукций, машинист экскаватора, водитель автомобиля, преподаватель спе</w:t>
        <w:softHyphen/>
        <w:t>циальной технологии в ПУ (токарное, фрезерное дело), инженер-гидро</w:t>
        <w:softHyphen/>
        <w:t>техник, машинист сцены, организатор трюковых съемок, машинист подъем</w:t>
        <w:softHyphen/>
        <w:t>ного крана, токарь, фрезеровщик и др. Это самая многочисленная группа профессий и специальностей, существующих в мир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Автоматические средства труда. </w:t>
      </w:r>
      <w:r>
        <w:rPr>
          <w:rFonts w:cs="Times New Roman" w:ascii="Times New Roman" w:hAnsi="Times New Roman"/>
          <w:sz w:val="24"/>
          <w:szCs w:val="24"/>
        </w:rPr>
        <w:t>Составить представление об ав</w:t>
        <w:softHyphen/>
        <w:t>томатических средствах труда нетрудно. Само название говорит о многом. Произошло оно от слова «автомат», которое, в свою очередь, берет начало от древнегреческого «аутоматос» — самодействующий. Это такие сред</w:t>
        <w:softHyphen/>
        <w:t>ства, которые, будучи приведенными в движение, выполняют определен</w:t>
        <w:softHyphen/>
        <w:t>ную работу без вмешательства человека, т. е. на определенных этапах трудового процесса они полностью заменяют человека, автоматически уп</w:t>
        <w:softHyphen/>
        <w:t>равляя процессом производства. Человек только наблюдает работу обору</w:t>
        <w:softHyphen/>
        <w:t>дования и контролирует ее правильность, качество. К автоматическим средствам труда относятся: автоматы, полуавтоматы, автоматические ли</w:t>
        <w:softHyphen/>
        <w:t>нии, робототехнические комплексы, аппараты для выполнения длительных непрерывных скрытых процессов, в том числе технологических, протека</w:t>
        <w:softHyphen/>
        <w:t>ющих с огромной скоростью. Например, компьютеры, аудиовидеотехничес-кие комплексы, справочные автоматы, автоматические линии с программ</w:t>
        <w:softHyphen/>
        <w:t>но-числовыми устройствами, электросталеплавильная печь, конвертер, ком</w:t>
        <w:softHyphen/>
        <w:t>пьютерный томограф, дрожжерастительный аппарат, газораспределитель</w:t>
        <w:softHyphen/>
        <w:t>ные станции (в системе газоснабжения), очистные сооружения (для сточ</w:t>
        <w:softHyphen/>
        <w:t>ных вод), инкубационные цеха птицефабрик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атические средства преобладают в труде тех, кто работает по таким профессиям: аппаратчик выращивания дрожжей, оператор автома</w:t>
        <w:softHyphen/>
        <w:t>тической газовой защиты, мастер по комплексной автоматизации и телемеханике, механик радионавигационной системы, кинооператор комбини</w:t>
        <w:softHyphen/>
        <w:t>рованных съемок, монтажист звукозаписи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овы же функции тех, кто обслуживает автоматические средства труда? Если, например, ЭВМ используется для решения управленческих задач в производственном процессе, то оператор выполняет все необходи</w:t>
        <w:softHyphen/>
        <w:t>мые операции на командном пульте, а также на всех других ее устройствах, обеспечивая общее управление системой в соответствии с установленной технологией. Весь ход управления технологическим процессом ЭВМ осу</w:t>
        <w:softHyphen/>
        <w:t>ществляется автоматически, при этом на шкалах и экране высвечиваются определенные показания. Оператор лишь наблюдает и управляет работой ЭВМ в условиях считывания различных сигналов. Благодаря этим сигна</w:t>
        <w:softHyphen/>
        <w:t>лам он производит необходимые действия и манипуляции, направленные на изменение хода функционирования машины, ее остановку и пуск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иборы и устройства. </w:t>
      </w:r>
      <w:r>
        <w:rPr>
          <w:rFonts w:cs="Times New Roman" w:ascii="Times New Roman" w:hAnsi="Times New Roman"/>
          <w:sz w:val="24"/>
          <w:szCs w:val="24"/>
        </w:rPr>
        <w:t>Это отдельная группа средств труда. Они предназначены для усиления познавательных функций человека в работе. Большую часть их составляют приборы, дающие изображения: микроско</w:t>
        <w:softHyphen/>
        <w:t>пы, бинокли, телескопы, аэрофотоаппараты (для топографических съемок земной поверхности), рентгеновские аппараты, дефектоскопы, замкнутые телевизионные системы для видеоконтроля технологических процессов, протекающих в недоступных для человека условиях (под водой, в космосе, в агрессивных средах и пр.). Существуют приборы, дающие информацию в виде условных сигналов, цифр, букв, световых и звуковых индикаторов: хронометры, секундомеры, термометры, счетчики импульсов, разнообраз</w:t>
        <w:softHyphen/>
        <w:t>ные электроизмерительные приборы (амперметр, вольтметр, омметр, авометр, ваттметр), штангенциркули, микрометры, и др. В отдельную под</w:t>
        <w:softHyphen/>
        <w:t>группу выделяются технические средства передачи речи (информации, распоряжений, команд): телефоны, мегафоны, аварийные световые шка</w:t>
        <w:softHyphen/>
        <w:t>лы, сигнальные звонки, видеотелефоны, системы телевидения, музыкаль</w:t>
        <w:softHyphen/>
        <w:t>ные инструменты. В последнее время широкое распространение получили устройства для переработки информации: вычислительные машины, авто</w:t>
        <w:softHyphen/>
        <w:t>матические справочные установки, пересчетные таблицы, печатающие, считывающие, записывающие и передающие устройств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 один из примеров использования приборов. Диспетчеру управле</w:t>
        <w:softHyphen/>
        <w:t>ния воздушным движением необходимая информация для контроля курса самолета поступает на специальный телеэкран посредством автоматичес</w:t>
        <w:softHyphen/>
        <w:t>кой системы «самолетный ответчик». Диспетчер считывает ее, и поэтому нет необходимости запрашивать об этом экипаж самолет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ий список профессий, где приборы и устройства выступают в качестве ведущих: лаборант государственной семенной инспекции, лабо</w:t>
        <w:softHyphen/>
        <w:t>рант химико-бактериологического анализа, бактериолог, врач-гистолог, инженер по буровзрывным работам, инженер по ремонту, инженер по стандартизации, врач-офтальмолог, телеграфист, радист-оператор, опера</w:t>
        <w:softHyphen/>
        <w:t>тор телевидения, артист эстрадно-инструментального ансамбля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у лаборанта химико-бактериологического анализа основны</w:t>
        <w:softHyphen/>
        <w:t>ми средствами труда являются микроскоп, термостат, пипетки, 'бюретки, чашки Петри и другие приспособления и приборы. Лаборант готовит питательные среды для культивирования бактерий различных видов, раз</w:t>
        <w:softHyphen/>
        <w:t>ливает их по чашкам Петри, вносит определенную дозу бактерий в питательную среду, ставит их в термостат и наблюдает за посевом. После завершения процесса роста колоний микробов он под микроскопом распоз</w:t>
        <w:softHyphen/>
        <w:t>нает бактериологическую культуру и делает заключение о состоянии и качестве тех или иных продуктов или о качестве процессов переработки продуктов с использованием бактерий (например, созревание сыров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Невещественные (функциональные) орудия труд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ункциональные орудия труда. </w:t>
      </w:r>
      <w:r>
        <w:rPr>
          <w:rFonts w:cs="Times New Roman" w:ascii="Times New Roman" w:hAnsi="Times New Roman"/>
          <w:sz w:val="24"/>
          <w:szCs w:val="24"/>
        </w:rPr>
        <w:t>Невещественные средства обычно называют функциональ</w:t>
        <w:softHyphen/>
        <w:t>ными. Дело в том, что эти средства труда связаны с проявлением челове</w:t>
        <w:softHyphen/>
        <w:t>ческих функций, таких, как речь, жесты, мимика. Особенность их состоит в том, что эти средства труда руками не потрогаешь и глазами не увидишь, что и вызывает обычно большие трудности у вас при анализе профессии. Да и осознание их связано с усвоением многих новых психологических понятий: сенсорность, кинестетика, соматика, вербальность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Функциональн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руд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э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ысленн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ерживаем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ед</w:t>
        <w:softHyphen/>
        <w:t>ставле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бразца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о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руд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ист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«сенсорных эталонов»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Он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гут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нешн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отноше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нанию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 внутренни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ходящи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ознани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держиваемым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амяти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орудия труда довольно разнообразны, что обусловлено богатством красок внутреннего мира человека, проявляющегося в поведении, мимике, жестах, речи и др. Они составляют большую группу, в которую входят: 1) внутренние, функциональные органы чувств, физиологические органы человека; 2) речь простая; 3) речь эмоциональная, выразительная; 4) речь деловая, письменная; 5) поведение в простых формах проявления — на уровне мимики и жестов; 6) поведение в сложных формах проявления — на уровне всего организма в целом; 7) поведение по преимуществу дело</w:t>
        <w:softHyphen/>
        <w:t>вое, беспристрастное; 8) сложные интеллектуальные средства, использу</w:t>
        <w:softHyphen/>
        <w:t>емые для решения практических и теоретических задач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первую группу функциональных средств труда составляют ана</w:t>
        <w:softHyphen/>
        <w:t>лизаторы человека и другие физиологические системы, относящиеся к невербальным (бессловесным) психическим образованиям. Они включают вкусовую и обонятельную чувствительность; соматосенсорные системы, отвечающие за кинестетическую, температурную и болевую чувствитель</w:t>
        <w:softHyphen/>
        <w:t>ность; зрительную, вестибулярную и слуховую системы; дыхани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, что есть профессии, в которых указанные системы человека являются основными орудиями труда. Например, агроном, лесо</w:t>
        <w:softHyphen/>
        <w:t>вод, летчик-наблюдатель лесного хозяйства, стеклодув, сталевар, товаро</w:t>
        <w:softHyphen/>
        <w:t>вед продовольственных товаров, репетитор по вокалу, дегустатор, звукоре</w:t>
        <w:softHyphen/>
        <w:t>жиссер, художник по свету, хормейсте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основным орудием труда сталевара является зрительная система, когда он следит за плавкой через глазок в печи, наблюдая кипение металла. Визуально он контролирует показания измерительных приборов, осматри</w:t>
        <w:softHyphen/>
        <w:t>вает оборудование и футеровку печи (защитную внутреннюю облицовку)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у товароведа продовольственных товаров основными орудиями труда являются вкусовая и обонятельная, а также зрительная системы. Он пользу</w:t>
        <w:softHyphen/>
        <w:t>ется ими, когда проверяет соответствие качества поступающих товаров действующим государственным стандартам. При этом товаровед оценивает продукты на вкус, запах, внешний вид. Кроме того, товаровед следит за соблюдением правил хранения продуктов и упаковочных материал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ет целый ряд профессий, когда главным орудием труда чело</w:t>
        <w:softHyphen/>
        <w:t xml:space="preserve">века выступает ег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стая речь </w:t>
      </w:r>
      <w:r>
        <w:rPr>
          <w:rFonts w:cs="Times New Roman" w:ascii="Times New Roman" w:hAnsi="Times New Roman"/>
          <w:sz w:val="24"/>
          <w:szCs w:val="24"/>
        </w:rPr>
        <w:t>(без особых требований к произношению и звучанию). При этом специалисты используют довольно простые рече</w:t>
        <w:softHyphen/>
        <w:t>вые предложения в соответствии с элементарными правилами граммати</w:t>
        <w:softHyphen/>
        <w:t>ки. Простая речь является, например, основным средством труда в работе билетного кассира. Продавая и оформляя проездные и провозные докумен</w:t>
        <w:softHyphen/>
        <w:t>ты, кассир ведет с пассажиром примерно вот такой диалог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Слушаю вас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Мне один билет до Омс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На какое число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На двадцать пято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ссир, пользуясь клавиатурой компьютера, делает запрос о количе</w:t>
        <w:softHyphen/>
        <w:t>стве свободных мест в данном поезде на указанное число и наблюдает за информацией, появляющейся на дисплее компьютера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Боковое нижнее, в купе только верхне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 </w:t>
      </w:r>
      <w:r>
        <w:rPr>
          <w:rFonts w:cs="Times New Roman" w:ascii="Times New Roman" w:hAnsi="Times New Roman"/>
          <w:sz w:val="24"/>
          <w:szCs w:val="24"/>
        </w:rPr>
        <w:t>Давайте лучше нижнее, пусть боково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яет билет по данным паспорта. Затем, обращаясь к пассажи</w:t>
        <w:softHyphen/>
        <w:t>ру, называет стоимость билета, осуществляет денежные расчеты и выдает билет пассажиру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sz w:val="24"/>
          <w:szCs w:val="24"/>
        </w:rPr>
        <w:t>До Омска, двадцать пятого, шестнадцать тридцать, время москов</w:t>
        <w:softHyphen/>
        <w:t>ско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ак всю смену примерно один и тот же диалог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и профессиями, когда для передачи информации пользуются простыми выражениями, являются: инструктор служебного собаководства, коневод-тренер, дежурный слесарь по вентиляции и кондиционированию воздуха, наладчик станков с программным управлением, исполнитель по</w:t>
        <w:softHyphen/>
        <w:t>ручений бюро бытовых услуг, подборщик справочного и информационного материала, фотодактилоскопист, художник-гример, машинист сцены, ре</w:t>
        <w:softHyphen/>
        <w:t>гистратор медицинский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ее сложна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эмоционально выразительная речь, </w:t>
      </w:r>
      <w:r>
        <w:rPr>
          <w:rFonts w:cs="Times New Roman" w:ascii="Times New Roman" w:hAnsi="Times New Roman"/>
          <w:sz w:val="24"/>
          <w:szCs w:val="24"/>
        </w:rPr>
        <w:t>которая отлича</w:t>
        <w:softHyphen/>
        <w:t>ется четкой дикцией, уравновешенным звучанием, осмысленным исполь</w:t>
        <w:softHyphen/>
        <w:t>зованием оттенков громкости звука, темпов и приемов произношения, ис</w:t>
        <w:softHyphen/>
        <w:t>пользуется как средство исполнения деятельности в следующих професси</w:t>
        <w:softHyphen/>
        <w:t>ях: артист-дрессировщик животных, диктор-информатор, артист-вокалист, артист драмы, чтец, учитель, акушерка, воспитатель детского сада, инс</w:t>
        <w:softHyphen/>
        <w:t>пектор-методист, экскурсовод, мастер сцены, художественный руководи</w:t>
        <w:softHyphen/>
        <w:t>тель, логопед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здесь важны такие характеристики голоса, как тембр, высота и сила звука, совмещенные со стереотипами (прочно сложившимися об</w:t>
        <w:softHyphen/>
        <w:t>разцами) эмоционального реагирования. Например, диктор-информатор, зная правила грамотного чтения текстов, четко и внятно произносит текст специальных программ и оперативной информации по служебной радио</w:t>
        <w:softHyphen/>
        <w:t>трансляционной сети, передает распоряжения руководства и различные объявления. При этом он не «съедает» окончания слов, а до конца их проговаривает, делая ударения на ключевых словах текста, или специально их произносит врастяжку, повторяя несколько раз. Торопливость в речи, нечеткое произношение здесь недопустимы. В таких профессиях важен, казалось бы, небольшой пустячок — постановка голос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ловая речь, </w:t>
      </w:r>
      <w:r>
        <w:rPr>
          <w:rFonts w:cs="Times New Roman" w:ascii="Times New Roman" w:hAnsi="Times New Roman"/>
          <w:sz w:val="24"/>
          <w:szCs w:val="24"/>
        </w:rPr>
        <w:t>так же как и эмоциональная, может являться основным орудием труда. С ее помощью легко и однозначно описываются различные признаки предметов и явлений, она сопряжена с точными формулировками в высказываниях. Дополнение и развитие формулировок получают в пись</w:t>
        <w:softHyphen/>
        <w:t>менной речи, где происходит более четкое выделение существенных при</w:t>
        <w:softHyphen/>
        <w:t>знаков предметов и явлений, даются определения, в которых раскрывается содержание понят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ы профессий, когда деловая речь, письменная и устная, высту</w:t>
        <w:softHyphen/>
        <w:t>пает ведущим средством деятельности по отношению к другим: инженер-технолог, прокурор, командир-наставник, редактор, секретарь дипломати</w:t>
        <w:softHyphen/>
        <w:t>ческого агентства, стенографистка, обозреватель, нотариус, переводчик, режиссер-постановщик, суфлер, научный сотрудник, социолог, архивари</w:t>
        <w:softHyphen/>
        <w:t>ус, эксперт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редактор рассматривает рукописи различных авторов и рецензии на них, подготавливает заключение о возможности их издания в представ</w:t>
        <w:softHyphen/>
        <w:t>ленном виде или после доработки, используя четкую письменную речь без излишеств. В случае отклонения рукописи он подготавливает обоснован</w:t>
        <w:softHyphen/>
        <w:t>ные письменные отказы, где достаточно кратко и в то же время аргумен</w:t>
        <w:softHyphen/>
        <w:t>тированно доказывает невозможность опубликования представленной ру</w:t>
        <w:softHyphen/>
        <w:t>копис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те внимание: само поведение человека в достаточно простых формах его проявления на уровне использования мимики, пантомимы и жестов может выступать в качестве самостоятельного средства деятель</w:t>
        <w:softHyphen/>
        <w:t>ности. Оно реализуется в такой разновидности профессий: инспектор ГИБДД — регулировщик, дирижер, сурдопереводчик, артист мимического жанра, переводчик-дактилолог, учитель начальных классов, артист вспо</w:t>
        <w:softHyphen/>
        <w:t>могательного состава, преподаватель, комментатор, атташе и др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ьмем, к примеру, профессию стропальщика — специалиста, кото</w:t>
        <w:softHyphen/>
        <w:t>рый участвует в погрузоразгрузочных работах. Все его профессиональные действия в основном сводятся к жестам и мимике. Он подает крановщику сигнал подъема груза руками, жестами показывает, что нужно опускать стропы или прекратить их опускание — остановиться на каком-то уровне. Стропальщик визуально определяет вес и центр тяжести перемещаемых грузов и соответственно этому выполняет строповку и увязку их. Также жестами руководит работой машиниста крана при перемещении и укладке грузов. Отцепляет стропы на месте укладки и вновь, подавая сигналы руками, показывает, что делать крановщик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умывались ли вы когда-нибудь над тем, что </w:t>
      </w:r>
      <w:r>
        <w:rPr>
          <w:rFonts w:cs="Times New Roman" w:ascii="Times New Roman" w:hAnsi="Times New Roman"/>
          <w:i/>
          <w:iCs/>
          <w:sz w:val="24"/>
          <w:szCs w:val="24"/>
        </w:rPr>
        <w:t>система координиро</w:t>
        <w:softHyphen/>
        <w:t xml:space="preserve">ванных выразительных движений </w:t>
      </w:r>
      <w:r>
        <w:rPr>
          <w:rFonts w:cs="Times New Roman" w:ascii="Times New Roman" w:hAnsi="Times New Roman"/>
          <w:sz w:val="24"/>
          <w:szCs w:val="24"/>
        </w:rPr>
        <w:t>человека может быть ведущим сред</w:t>
        <w:softHyphen/>
        <w:t>ством его труда? Существуют такие виды деятельности, в которых задей</w:t>
        <w:softHyphen/>
        <w:t>ствованы все мышечные системы организма. Это, например, тренер-пре</w:t>
        <w:softHyphen/>
        <w:t>подаватель по спорту, жокей, артист балета, береговой матрос-спасатель, инструктор по лечебной физкультуре, демонстратор пластических поз, десантник-пожарный, каскадер, носильщик, униформист и др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ь некоторых специалистов связана </w:t>
      </w:r>
      <w:r>
        <w:rPr>
          <w:rFonts w:cs="Times New Roman" w:ascii="Times New Roman" w:hAnsi="Times New Roman"/>
          <w:i/>
          <w:iCs/>
          <w:sz w:val="24"/>
          <w:szCs w:val="24"/>
        </w:rPr>
        <w:t>со сложными форма</w:t>
        <w:softHyphen/>
        <w:t xml:space="preserve">ми беспристрастного </w:t>
      </w:r>
      <w:r>
        <w:rPr>
          <w:rFonts w:cs="Times New Roman" w:ascii="Times New Roman" w:hAnsi="Times New Roman"/>
          <w:sz w:val="24"/>
          <w:szCs w:val="24"/>
        </w:rPr>
        <w:t>(внешне абсолютно незаметного) поведения, кото</w:t>
        <w:softHyphen/>
        <w:t>рое осуществляется как бы по команде внутреннего голоса. И здесь выяв</w:t>
        <w:softHyphen/>
        <w:t>ляются удивительные веши. С одной стороны, специалисты, использующие эти средства труда, проявляют большую личную озабоченность ходом работы, количеством и качеством ее реальных результатов. С другой — они в силу характера и специфики средств труда не могут отвечать эмоци</w:t>
        <w:softHyphen/>
        <w:t>ональными реакциями на оценочные суждения окружающих людей, сохра</w:t>
        <w:softHyphen/>
        <w:t>няя холодность и невозмутимость. Примеры таких профессий: дипломати</w:t>
        <w:softHyphen/>
        <w:t>ческий агент, посол по особым поручениям, министр, народный депутат, консул, народный судья, генеральный директо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наконец, группа так называемых </w:t>
      </w:r>
      <w:r>
        <w:rPr>
          <w:rFonts w:cs="Times New Roman" w:ascii="Times New Roman" w:hAnsi="Times New Roman"/>
          <w:i/>
          <w:iCs/>
          <w:sz w:val="24"/>
          <w:szCs w:val="24"/>
        </w:rPr>
        <w:t>интеллектуальных функцио</w:t>
        <w:softHyphen/>
        <w:t xml:space="preserve">нальных средств труда, </w:t>
      </w:r>
      <w:r>
        <w:rPr>
          <w:rFonts w:cs="Times New Roman" w:ascii="Times New Roman" w:hAnsi="Times New Roman"/>
          <w:sz w:val="24"/>
          <w:szCs w:val="24"/>
        </w:rPr>
        <w:t>глубоко входящих в сознание и длительно удер</w:t>
        <w:softHyphen/>
        <w:t>живаемых в памяти человека. Это зафиксированные в речи и выработан</w:t>
        <w:softHyphen/>
        <w:t>ные в общественном опыте правила, принципы, стратегические и такти</w:t>
        <w:softHyphen/>
        <w:t>ческие планы поведения, деятельности, обширные информационные сис</w:t>
        <w:softHyphen/>
        <w:t>темы знаний. Практически все профессии, использующие данные средства труда, требуют среднего специального или высшего образования, так как специалисту приходится постоянно воспроизводить и актуализировать множество базовых знаний, усвоенных в процессе обучения. Такими про</w:t>
        <w:softHyphen/>
        <w:t>фессиями владеют вирусолог, инженер по управлению реактором атомной станции, системный программист, врач приемного покоя, врач-анестезио</w:t>
        <w:softHyphen/>
        <w:t>лог-реаниматолог, горный мастер подземного участка, инструктор-космо</w:t>
        <w:softHyphen/>
        <w:t>навт, профессор кафедры, главный специалист, капитан флота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программист реконструирует, приспосабливает постановку задачи заказчика к возможности ЭВМ, представляет ее в форме, пригодной для обработки на машине. При этом главными средствами его деятельности являются интеллектуальные представления по разбиению задачи (как бы она ни была сложна) на последовательность таких простых арифмети</w:t>
        <w:softHyphen/>
        <w:t>ческих команд, с которыми могли, бы справиться вычислительные устрой</w:t>
        <w:softHyphen/>
        <w:t>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я разговор о функциональных орудиях труда, отмечаем, что они в большей или меньшей степени имеют место в любом труде. Наибо</w:t>
        <w:softHyphen/>
        <w:t>лее очевидны эти средства в тех случаях, когда вещественные орудия све</w:t>
        <w:softHyphen/>
        <w:t>дены к минимуму. Например, настоящие орудия труда, которыми владеет программист, — это не клавиатура компьютера, а принципы, системы, правила составления программ. Секрет мастерства этого специалиста кроется как раз в овладении именно этой группой средств деятельности. Недаром в народе бытует поговорка «Не котел варит, а стряпуха». Почему? Видимо, потому, что у опытной стряпухи хорошие сенсорные эталоны, она и доводит свои изделия до высокого качества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2. </w:t>
      </w:r>
      <w:r>
        <w:rPr>
          <w:rFonts w:cs="Times New Roman"/>
          <w:bCs/>
          <w:color w:val="FF0000"/>
          <w:sz w:val="24"/>
          <w:szCs w:val="24"/>
        </w:rPr>
        <w:t>ПРОБЛЕМНОС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ОВЫХ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СИТУАЦИЙ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этим психологическим признаком труда вы уже встречались. Как вы знаете, трудовая деятельность человека представляет собой совокупность умственных и физических функций. Поэтому в любом труде можно выде</w:t>
        <w:softHyphen/>
        <w:t>лить единый элемент — умственную нагрузку, которая оценивается в за</w:t>
        <w:softHyphen/>
        <w:t>висимости от сложности решаемой работником профессиональной задачи (проблемы) и характеризуется соответствующим психологическим призна</w:t>
        <w:softHyphen/>
        <w:t xml:space="preserve">ком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епенью проблемности труда. </w:t>
      </w:r>
      <w:r>
        <w:rPr>
          <w:rFonts w:cs="Times New Roman" w:ascii="Times New Roman" w:hAnsi="Times New Roman"/>
          <w:sz w:val="24"/>
          <w:szCs w:val="24"/>
        </w:rPr>
        <w:t>Набор решаемых профессио</w:t>
        <w:softHyphen/>
        <w:t>нальных задач (проблем) и их сложность в каждой конкретной трудовой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ятельности могут быть различными, а следовательно, различной может быть степень проблемности. 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о различать три уровня проблемности трудовых ситуаций: низкий — работа четкая, определеная правилами, инструкциями, алгорит</w:t>
        <w:softHyphen/>
        <w:t>мами; средний — работа в основном четко определена, но встречаются ситуации, требующие нестандартных решений; высокий — в работе часто встречаются сложные ситуации, требующие активного поиска и нестан</w:t>
        <w:softHyphen/>
        <w:t>дартного подход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23690" cy="11518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низким уровнем проблем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е производ</w:t>
        <w:softHyphen/>
        <w:t>ство во многих случаях требует от человека выполнения трудовых обязан</w:t>
        <w:softHyphen/>
        <w:t xml:space="preserve">ностей по строгим алгоритмам — правилам и инструкциям </w:t>
      </w:r>
      <w:r>
        <w:rPr>
          <w:rFonts w:cs="Times New Roman" w:ascii="Times New Roman" w:hAnsi="Times New Roman"/>
          <w:i/>
          <w:iCs/>
          <w:sz w:val="24"/>
          <w:szCs w:val="24"/>
        </w:rPr>
        <w:t>(низкий уро</w:t>
        <w:softHyphen/>
        <w:t xml:space="preserve">вень проблемности). </w:t>
      </w:r>
      <w:r>
        <w:rPr>
          <w:rFonts w:cs="Times New Roman" w:ascii="Times New Roman" w:hAnsi="Times New Roman"/>
          <w:sz w:val="24"/>
          <w:szCs w:val="24"/>
        </w:rPr>
        <w:t>Все возникающие новые и неожиданные ситуации в ходе выполнения заданий этими специалистами, рассматриваемые заранее как нештатные ситуации, разрешаются ими совместно со старшими по должности. Характер работы по алгоритмам часто не допускает в случаях сбоя самостоятельного вмешательства того, кто этот алгоритм реализует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дозаторщик комбикормов по заданному рецепту определяет и смешивает ингредиенты (составные части смеси) комбикормов, белково-витаминных добавок и обогатительных смесей. Он не имеет права отсту</w:t>
        <w:softHyphen/>
        <w:t>пить от рецепта ни при каких условиях, рассчитывает необходимое коли</w:t>
        <w:softHyphen/>
        <w:t>чество сырья в соответствии с рецептом, наблюдает за равномерной пода</w:t>
        <w:softHyphen/>
        <w:t>чей продуктов на машины. Дозаторщик регулирует работу смесительных установок и транспортирующих механизмов, если возникает необходимость, устраняет отклонения. При возникновении нештатной ситуации, когда не хватает какого-либо компонента смеси, требуемого по рецепту, он не имеет права заменить его другим самостоятельно, без совета с технологом или мастером смен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ям низкого уровня проблемности трудовых ситуаций также относятся: машинист энергоблока тепловых электростанций, аппаратчик ферментации препаратов биосинтеза, директор-информатор, мотальщи</w:t>
        <w:softHyphen/>
        <w:t>ца, оператор технологических установок, врач-рентгенолог, контролер Сбер</w:t>
        <w:softHyphen/>
        <w:t>банка, санитарка, табельщик, чертежник, артист балета, гравер стекла, пианист, ювелир, закройщик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о средним уровнем проблем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Алгоритмы в той или иной мере присущи любой трудовой деятельности человека. Однако встре</w:t>
        <w:softHyphen/>
        <w:t xml:space="preserve">чаются такие виды работ, где на фоне алгоритмов возникают трудовые ситуации, требующие от специалиста самостоятельного реагирования. Это уже более высокая степень проблемности трудовой деятельности. В этих случаях специалист, как правило, самостоятельно принимает решение. Деятельность же профессионалов здесь классифицируется как работа по алгоритму с новизной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редний уровень проблемности </w:t>
      </w:r>
      <w:r>
        <w:rPr>
          <w:rFonts w:cs="Times New Roman" w:ascii="Times New Roman" w:hAnsi="Times New Roman"/>
          <w:sz w:val="24"/>
          <w:szCs w:val="24"/>
        </w:rPr>
        <w:t>ситуаций в труде. Возьмем, например, водителя трамвая. Он управляет трамваем, кон</w:t>
        <w:softHyphen/>
        <w:t>тролирует соблюдение пассажирами правил посадки и выхода из вагонов. Во время работы на линии он строго выполняет правила дорожного дви</w:t>
        <w:softHyphen/>
        <w:t>жения и технической эксплуатации трамвая (алгоритм производственных действий), так как хорошо знает особенности трамвайных маршрутов. Вместе с тем во время рейса могут возникнуть ситуации, связанные с нарушением правил дорожного движения пешеходом или городским транс</w:t>
        <w:softHyphen/>
        <w:t>портом. Случается и неожиданная поломка трамвая (отказали тормоза) или необычное поведение пассажиров (кто-то захотел выпрыгнуть из ва</w:t>
        <w:softHyphen/>
        <w:t>гона на ходу во время движения трамвая, пытался открыть двери и т. д.). В такой обстановке водитель трамвая вынужден быстро ориентироваться и в соответствии с возникшей ситуацией принимать самостоятельное ре</w:t>
        <w:softHyphen/>
        <w:t>шение, дающее по возможности оптимальный результат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ям, когда реализуется алгоритм с новизной, относятся: агроном-почвовед, кроликовод, лесоустроитель, буровой мастер, старший помощник капитана (старший штурман), мастер по ремонту часов, адвокат, врач-педиатр, оперативный уполномоченный уголовного розыска, народ</w:t>
        <w:softHyphen/>
        <w:t>ный судья, тренер по спорту, инженер по гибким автоматизированным производствам, инженер-программист, старший бухгалтер, портной, теат</w:t>
        <w:softHyphen/>
        <w:t>ральный художник-декорато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высоким уровнем проблем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Высокая степень проблемности </w:t>
      </w:r>
      <w:r>
        <w:rPr>
          <w:rFonts w:cs="Times New Roman" w:ascii="Times New Roman" w:hAnsi="Times New Roman"/>
          <w:sz w:val="24"/>
          <w:szCs w:val="24"/>
        </w:rPr>
        <w:t>трудовой деятельности требует от человека постоянного реше</w:t>
        <w:softHyphen/>
        <w:t>ния новых задач. При возникновении любой сложной ситуации специалист должен быть готов ее устранить. Такой своеобразный настрой психологи</w:t>
        <w:softHyphen/>
        <w:t>ческой активности на новизну в деятельности принято квалифицировать как труд с высокой степенью неопределенности возможностей реализации процесса труда и получения результата. Например, труд испытателя элек</w:t>
        <w:softHyphen/>
        <w:t>трических машин, аппаратов и приборов предусматривает следующие производственные операции основного этапа: сборку схемы испытания, подключение соединительных кабелей и необходимой для испытания аппа</w:t>
        <w:softHyphen/>
        <w:t>ратуры, запуск электрической машины и испытание ее в необходимых режимах, контроль за всем процессом. В ходе различных режимов испы</w:t>
        <w:softHyphen/>
        <w:t>тания в любой момент возможно возникновение экстремальных ситуаций (подгорание или перегрев изоляции электрических цепей, короткое замы</w:t>
        <w:softHyphen/>
        <w:t>кание и т. п.), когда от работника требуется быстрота действий, решитель</w:t>
        <w:softHyphen/>
        <w:t>ность, смелость, выдержка и самообладание. Принимая решение, испы</w:t>
        <w:softHyphen/>
        <w:t>татель каждый раз действует по-новому, осмысливая и осуществляя не</w:t>
        <w:softHyphen/>
        <w:t>одинаковые по сложности производственные операц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, когда преобладает высокая степень проблемности трудо</w:t>
        <w:softHyphen/>
        <w:t>вой деятельности: взрывник, летчик-испытатель, врач-анестезиолог-реа</w:t>
        <w:softHyphen/>
        <w:t>ниматор, санитарный врач по радиационной гигиене, диспетчер управле</w:t>
        <w:softHyphen/>
        <w:t>ния воздушным движением, артист-дрессировщик хищных зверей, инже</w:t>
        <w:softHyphen/>
        <w:t>нер по борьбе с аварийными разливами нефти и нефтепродуктов, инженер по наладке и испытаниям, командир горно-спасательной вспомогательной команды, мастер по опробованию скважин и др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3. </w:t>
      </w:r>
      <w:r>
        <w:rPr>
          <w:rFonts w:cs="Times New Roman"/>
          <w:bCs/>
          <w:color w:val="FF0000"/>
          <w:sz w:val="24"/>
          <w:szCs w:val="24"/>
        </w:rPr>
        <w:t>КОЛЛЕКТИВНОС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ОВ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ЦЕСС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ышляя об организации своего труда, каждый будущий професси</w:t>
        <w:softHyphen/>
        <w:t>онал неизбежно решает для себя вопрос: как мне хочется выполнять ра</w:t>
        <w:softHyphen/>
        <w:t>боту — коллективно вместе со всеми или самому от начала и до конц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специфики организации труда различаются две его разновидности: достаточно индивидуализированный труд (низкая степень коллективности) и труд по преимуществу коллективны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низкой степенью коллективност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Человек, владеющий такой профессией, выполняет свое дело достаточно самостоятельно от начала до конца без оперативной помощи со стороны коллег и персонально за него отвечает. Например, работа почтальона. От ее четкости зависит своевре</w:t>
        <w:softHyphen/>
        <w:t>менная доставка адресатам писем, газет, журналов, бандеролей, телеграмм, переводов, пособий. Если почтальон что-либо напутал или небрежно по</w:t>
        <w:softHyphen/>
        <w:t>работал, то адресаты не только не получат вовремя, но и вообще могут не получить свою корреспонденцию, а это доставит моральные неприятности и адресатам, и отправителя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ям, где труд по преимуществу индивидуализирован, также относятся: водитель автомобиля, горничная, учитель, психолог-профкон-сультант, маникюрша, пе-реплетчик документов, смотритель маяка, закрой</w:t>
        <w:softHyphen/>
        <w:t>щик, киновед, ювелир-филигранщик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 второй разновидности относятся коллективные виды труда, предпо</w:t>
        <w:softHyphen/>
        <w:t>лагающие выполнение трудовых действий одновременно всеми их участни</w:t>
        <w:softHyphen/>
        <w:t>ками. Работа каждого при этом непосредственно зависит от процесса и результатов совместных усилий других люде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в микроэлектронном производстве полупроводниковые мик</w:t>
        <w:softHyphen/>
        <w:t>росхемы изготовляют сборщики микросхем, выполняя ряд очень тонких и сложных операций: скрайбирование — разделение пластины на кристал</w:t>
        <w:softHyphen/>
        <w:t>лы, монтаж кристаллов на основании корпуса, приварку выводов к контак</w:t>
        <w:softHyphen/>
        <w:t>тным площадкам кристалла и корпуса, герметизацию микросхем, конст</w:t>
        <w:softHyphen/>
        <w:t>руктивное оформление. Специалисты имеют дело с очень мелкими деталя</w:t>
        <w:softHyphen/>
        <w:t>ми и элементами, которые в ряде операций просматриваются и контроли</w:t>
        <w:softHyphen/>
        <w:t>руются только под микроскопом. Оперирование такими мелкими деталями, требование высокой точности обработки изделий обеспечиваются развитой мышечно-суставной чувствительностью, когда нужно уметь ее дозировать, чтобы удержать или установить кристалл или корпус микросхемы на пред</w:t>
        <w:softHyphen/>
        <w:t>метный столик микроскопа. При этом темп работы очень быстрый, и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85590" cy="13747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23" r="-9" b="11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559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но переключить внимание и характер деятельности с одной операции на другую. Поэтому каждая сборщица специализируется на выполнении только одной операции. И изготовление окончательного изделия — полу</w:t>
        <w:softHyphen/>
        <w:t>проводниковой микросхемы — результат коллективного труда бригады сбор</w:t>
        <w:softHyphen/>
        <w:t>щиц, в которой каждый отвечает за свою операци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высокой степенью коллектив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следует из названия, человек, владеющий такой профессией, выполняет свое дело обязательно в коллективе. Например, агроном-плодоовощевод, виногра</w:t>
        <w:softHyphen/>
        <w:t>дарь, зооинженер, артист вокально-инструментального ансамбля, дири</w:t>
        <w:softHyphen/>
        <w:t>жер, кинорежиссер и др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4. </w:t>
      </w:r>
      <w:r>
        <w:rPr>
          <w:rFonts w:cs="Times New Roman"/>
          <w:bCs/>
          <w:color w:val="FF0000"/>
          <w:sz w:val="24"/>
          <w:szCs w:val="24"/>
        </w:rPr>
        <w:t>САМОСТОЯТЕЛЬНОС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ЬНОЙ ДЕЯТЕЛЬНОСТ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организацией труда связан еще один признак профессиональной деятельности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амостоятельность. </w:t>
      </w:r>
      <w:r>
        <w:rPr>
          <w:rFonts w:cs="Times New Roman" w:ascii="Times New Roman" w:hAnsi="Times New Roman"/>
          <w:sz w:val="24"/>
          <w:szCs w:val="24"/>
        </w:rPr>
        <w:t>Но ведь самостоятельность может быть различная и характеризоваться разными уровня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 выделяют три уровня самостоятельности: низкая, предполага</w:t>
        <w:softHyphen/>
        <w:t>ющая в основном труд исполнителя; средняя, требующая самоорганизации; высокая, направленная на организацию труда других люде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низкой степенью самостоятельност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ьте себе, что вы летите в самолете. Кто им управляет? Оказывается, самолетом в полете управляют два пилота: командир корабля и второй пилот. Что же делает второй пилот? Он не просто дублер, а специалист, полностью от</w:t>
        <w:softHyphen/>
        <w:t>вечающий наравне с командиром за успех полета и судьбу воздушного судна. Однако самостоятельные действия второго пилота ограничены. Лишь на этапе подготовки полета он действует в основном самостоятельно, а в полете полностью подчиняется командиру. После выполнения экипажем всех операций, предшествующих полету, по команде командира второй пилот запрашивает у диспетчера разрешение на запуск двигателей. При их запуске следит за показаниями приборов, контролирующих работу двига</w:t>
        <w:softHyphen/>
        <w:t>телей и другого оборудования. Когда диспетчер разрешит взлет, второй пилот визуально и по приборам контролирует параметры полета (ско</w:t>
        <w:softHyphen/>
        <w:t>рость, высоту и др.). При этом постоянно ведет радиопереговоры с диспет</w:t>
        <w:softHyphen/>
        <w:t>чером управления воздушным движением. В конце полета второй пилот рассчитывает и сообщает экипажу массу воздушного судна с учетом израс</w:t>
        <w:softHyphen/>
        <w:t>ходованного топлива и центровку самолета к моменту посадки. При посадке он помогает командиру пилотировать самолет, выдерживая заданные пара</w:t>
        <w:softHyphen/>
        <w:t>метры полета (крен, скорость, высоту, курс), определяет местонахождение самолета относительно взлетно-посадочной полосы. Но несмотря на пре</w:t>
        <w:softHyphen/>
        <w:t>обладание исполнительской работы в действиях второго пилота, долж</w:t>
        <w:softHyphen/>
        <w:t>ность эта очень уважительная среди авиаторов. Через нее прошли все командиры воздушных судов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рами подобного рода профессий, где преобладает </w:t>
      </w:r>
      <w:r>
        <w:rPr>
          <w:rFonts w:cs="Times New Roman" w:ascii="Times New Roman" w:hAnsi="Times New Roman"/>
          <w:i/>
          <w:iCs/>
          <w:sz w:val="24"/>
          <w:szCs w:val="24"/>
        </w:rPr>
        <w:t>низкая сте</w:t>
        <w:softHyphen/>
        <w:t xml:space="preserve">пень самостоятельности </w:t>
      </w:r>
      <w:r>
        <w:rPr>
          <w:rFonts w:cs="Times New Roman" w:ascii="Times New Roman" w:hAnsi="Times New Roman"/>
          <w:sz w:val="24"/>
          <w:szCs w:val="24"/>
        </w:rPr>
        <w:t>— исполнительский труд, могут быть: архива</w:t>
        <w:softHyphen/>
        <w:t>риус, билетный кассир, директор-информатор, контролер-кассир, лабо</w:t>
        <w:softHyphen/>
        <w:t>рант кабинета физики, маляр, машинистка, санитарка, наборщик, сле</w:t>
        <w:softHyphen/>
        <w:t>сарь-ремонтник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ако существуют и такие профессии, когда, владея опытом, работ</w:t>
        <w:softHyphen/>
        <w:t xml:space="preserve">ники самостоятельно организуют свою деятельность (сами планируют, распределяют рабочую нагрузку, изменяют способы выполнения работы). Это, например, фармацевт. Он может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6385" cy="111823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во многих местах: в аптеке или на аптечных базах, в судебно-химических лабораториях, научно-ис</w:t>
        <w:softHyphen/>
        <w:t>следовательских институтах. Кстати, произошло это слово от египетского «дарующий исцеление». Так вот, фармацевт по рецепту врача приготовля</w:t>
        <w:softHyphen/>
        <w:t>ет лекарства из различных химических и биологических препаратов, меди</w:t>
        <w:softHyphen/>
        <w:t>каментов. Рабочее место его располагается за специальным ассистентским столом и оснащено всем необходимым: бюреточной системой, шкафами, вертушками, различными средствами малой механизации, облегчающей труд, аналитическими весами. Ежедневно до начала работы фармацевт проверяет точность всех приборов и систем, наличие вспомогательных материалов и медикаментов. Затем, просматривая рецепты лекарств для приготовления, организует свою работу так, чтобы труд его был макси</w:t>
        <w:softHyphen/>
        <w:t>мально производительным, т. е. чтобы он успел вовремя приготовить все лекарства. Очередность работы решает он сам. Может, например, приго</w:t>
        <w:softHyphen/>
        <w:t>товить сначала самые сложные лекарства, а затем — более простые. Спланировать свою работу он может на неделю в зависимости от поставок сырья, трав, количества и состава заказов и от своего настроения. При этом он постоянно помнит, что не имеет права на брак («Лекарства в руках знающего человека уподобляются напитку бессмертия, в руках невежды подобны огню и мечу» — так сказал древнегреческий врач Сутрут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, требующие самоорганизац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 профессиям, когда </w:t>
      </w:r>
      <w:r>
        <w:rPr>
          <w:rFonts w:cs="Times New Roman" w:ascii="Times New Roman" w:hAnsi="Times New Roman"/>
          <w:i/>
          <w:iCs/>
          <w:sz w:val="24"/>
          <w:szCs w:val="24"/>
        </w:rPr>
        <w:t>само</w:t>
        <w:softHyphen/>
        <w:t xml:space="preserve">организация </w:t>
      </w:r>
      <w:r>
        <w:rPr>
          <w:rFonts w:cs="Times New Roman" w:ascii="Times New Roman" w:hAnsi="Times New Roman"/>
          <w:sz w:val="24"/>
          <w:szCs w:val="24"/>
        </w:rPr>
        <w:t>играет ведущую роль, также относятся: агент по снабжению, бармен, библиограф, водитель автомобиля, врач-хирург, дизайнер, конди</w:t>
        <w:softHyphen/>
        <w:t>тер, художник, нотариус, продавец, прокуро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тречали ли вы специалистов, работа которых напрямую связана с организацией труда других людей или с организацией различных видов активности людей и животных? Возьмем для примера профессию ветери</w:t>
        <w:softHyphen/>
        <w:t>нарного врача. Он прежде всего организует деятельность ветперсонала и специалистов-животноводов по проведению профилактических мероприя</w:t>
        <w:softHyphen/>
        <w:t>тий, чтобы предупредить заболевания и падеж животных. Вместе с по</w:t>
        <w:softHyphen/>
        <w:t>мощниками проводит лечение заболевшего скота и птицы, а также органи</w:t>
        <w:softHyphen/>
        <w:t>зует работу по выращиванию здорового молодняка. Кроме того, ветеринар</w:t>
        <w:softHyphen/>
        <w:t>ный врач контролирует выполнение правил по содержанию и кормлению животных и уходу за ними. В случаях нарушения делает предписание скотникам, непосредственно помогает им в работе. А при проведении санитарно-ветеринарной экспертизы врач дает заключение о годности мяса для переработки и, таким образом, опосредованно организует работу лю</w:t>
        <w:softHyphen/>
        <w:t>дей, занятых этим дел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ессии, связанные </w:t>
      </w: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рганизацией труда других людей. </w:t>
      </w:r>
      <w:r>
        <w:rPr>
          <w:rFonts w:cs="Times New Roman" w:ascii="Times New Roman" w:hAnsi="Times New Roman"/>
          <w:sz w:val="24"/>
          <w:szCs w:val="24"/>
        </w:rPr>
        <w:t>Масса</w:t>
        <w:softHyphen/>
        <w:t>жист в лечебно-оздоровительных физкультурных организациях и обще</w:t>
        <w:softHyphen/>
        <w:t>ствах проводит специальный массаж для устранения судорог, последствий ушибов и других мелких травм во время соревнований, готовит спортсме</w:t>
        <w:softHyphen/>
        <w:t>нов к тренировочным занятиям и предстоящим состязаниям. Таким обра</w:t>
        <w:softHyphen/>
        <w:t>зом, он организует физическую активность спортсмен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ями, когда работа связана </w:t>
      </w:r>
      <w:r>
        <w:rPr>
          <w:rFonts w:cs="Times New Roman" w:ascii="Times New Roman" w:hAnsi="Times New Roman"/>
          <w:i/>
          <w:iCs/>
          <w:sz w:val="24"/>
          <w:szCs w:val="24"/>
        </w:rPr>
        <w:t>с организацией и стимулирова</w:t>
        <w:softHyphen/>
        <w:t xml:space="preserve">нием труда </w:t>
      </w:r>
      <w:r>
        <w:rPr>
          <w:rFonts w:cs="Times New Roman" w:ascii="Times New Roman" w:hAnsi="Times New Roman"/>
          <w:sz w:val="24"/>
          <w:szCs w:val="24"/>
        </w:rPr>
        <w:t>других людей, также являются: инструктор производственно</w:t>
        <w:softHyphen/>
        <w:t>го обучения рабочих массовых профессий, бортпроводник, помощник вос</w:t>
        <w:softHyphen/>
        <w:t>питателя, администратор торгового зала, врач-терапевт, заведующий кан</w:t>
        <w:softHyphen/>
        <w:t>целярией, смотритель зданий, инструктор по трудовой терапии, начальник аэропорта, руководитель бригады, хормейстер, егерь, менеджер и др.</w:t>
      </w:r>
    </w:p>
    <w:p>
      <w:pPr>
        <w:pStyle w:val="Normal"/>
        <w:shd w:fill="FFFFFF" w:val="clear"/>
        <w:ind w:firstLine="720"/>
        <w:jc w:val="center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5. </w:t>
      </w:r>
      <w:r>
        <w:rPr>
          <w:rFonts w:cs="Times New Roman"/>
          <w:bCs/>
          <w:color w:val="FF0000"/>
          <w:sz w:val="24"/>
          <w:szCs w:val="24"/>
        </w:rPr>
        <w:t>ОСОБЕННОСТ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ДЕЛОВЫХ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КОНТАКТОВ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Е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очевидно, что в ходе совместной работы между людьми уста</w:t>
        <w:softHyphen/>
        <w:t xml:space="preserve">навливаются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еловые связи. </w:t>
      </w:r>
      <w:r>
        <w:rPr>
          <w:rFonts w:cs="Times New Roman" w:ascii="Times New Roman" w:hAnsi="Times New Roman"/>
          <w:sz w:val="24"/>
          <w:szCs w:val="24"/>
        </w:rPr>
        <w:t>Могут ли они влиять на характер труда про</w:t>
        <w:softHyphen/>
        <w:t>фессионала? Безусловно, это предопределяет еще одну важную психологи</w:t>
        <w:softHyphen/>
        <w:t>ческую характеристику труда, в ней отражаются особенности деловых контактов людей, их трудового взаимодействия. Возникающие деловые связи отличаются по количеству (немногочисленные, многочисленные), по типу партнера, с которым осуществляется контакт (посетителями, клиентами, сотрудниками по работе, группой людей, аудиторией слушателей), по сте</w:t>
        <w:softHyphen/>
        <w:t>пени постоянства группы партнеров (с одними и теми же лицами, с меня</w:t>
        <w:softHyphen/>
        <w:t>ющимся кругом лиц, с растениями, животными, микроорганизмами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Различия профессий по многочисленности контакт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ведем примеры профессий, когда человеку в ходе трудовой деятельности прихо</w:t>
        <w:softHyphen/>
        <w:t xml:space="preserve">дится осуществля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многочисленные контакты: </w:t>
      </w:r>
      <w:r>
        <w:rPr>
          <w:rFonts w:cs="Times New Roman" w:ascii="Times New Roman" w:hAnsi="Times New Roman"/>
          <w:sz w:val="24"/>
          <w:szCs w:val="24"/>
        </w:rPr>
        <w:t>слесарь по контрольно-измерительной аппаратуре, дефектоскопист по ультразвуковому контролю, архивариус, водитель трамвая, инженер-химик-технолог, живописец, ки</w:t>
        <w:softHyphen/>
        <w:t>номеханик, кулинар, раскройщик и др. Так, слесарь по контрольно-изме</w:t>
        <w:softHyphen/>
        <w:t>рительной аппаратуре имеет дело преимущественно с техническими уст</w:t>
        <w:softHyphen/>
        <w:t>ройствами, приборами, инструментами. Деловые контакты с людьми у него ограничены. За свой полный рабочий день, когда слесарь производит ремонт, монтаж, регулировку, юстировку различных приборов, только на этапе их испытания, выявления и устранения дефектов он может иметь редкие контакты со специалистами, занятыми их эксплуатацией, и органи</w:t>
        <w:softHyphen/>
        <w:t>заторами производства.</w:t>
      </w:r>
      <w:r>
        <w:rPr>
          <w:rFonts w:cs="Times New Roman"/>
          <w:sz w:val="24"/>
          <w:szCs w:val="24"/>
        </w:rPr>
        <w:t xml:space="preserve">             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говременные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ногочисленные контакты </w:t>
      </w:r>
      <w:r>
        <w:rPr>
          <w:rFonts w:cs="Times New Roman" w:ascii="Times New Roman" w:hAnsi="Times New Roman"/>
          <w:sz w:val="24"/>
          <w:szCs w:val="24"/>
        </w:rPr>
        <w:t>реализуются в таких профессиях: логопед, учитель, дежурный по вокзалу, психолог, следова</w:t>
        <w:softHyphen/>
        <w:t>тель, воспитатель детского сада, секретарь суда, хореограф и др. Напри</w:t>
        <w:softHyphen/>
        <w:t>мер, труд психолога. Если он работает на промышленном предприятии, то при проведении измерений, тестировании имеет дело с большим количе</w:t>
        <w:softHyphen/>
        <w:t>ством людей данного предприятия. Выполняя исследования по оптимиза</w:t>
        <w:softHyphen/>
        <w:t>ции (выбор наилучшего варианта из возможных) микроклимата коллектива, психолог встречается не только с работниками предприятия, но и с их семьями, детьми. Круг его контактов расширяется в ходе проведения тре</w:t>
        <w:softHyphen/>
        <w:t>нингов и профилактической работы среди несовершеннолетних. Решая психологические задачи руководства трудовыми коллективами, он постоян</w:t>
        <w:softHyphen/>
        <w:t>но находится в деловом контакте с менеджером предприятия и ведущими специалистами (главным инженером, главным технологом и др.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янно имеют дело с посетителями и клиентами контролер Сбер</w:t>
        <w:softHyphen/>
        <w:t>банка, адвокат, библиотекарь, врач-психиатр, закройщик, парикмахер, киоске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ьте себе профессию продавца книг. С кем он общается боль</w:t>
        <w:softHyphen/>
        <w:t>ше всего в своей работе? Конечно же с покупателями. За день перед продавцом проходят тысячи посетителей. И всем надо оказать внимание, предложить товар, посоветовать. Следует подчеркнуть, что общение про</w:t>
        <w:softHyphen/>
        <w:t>давца с покупателем не монолог продавца, а его диалог с покупателем. Из беседы с покупателями продавец может узнать очень многое о книгах, о спросе на литературу, выяснить, почему предложенная книга не заинтере</w:t>
        <w:softHyphen/>
        <w:t>совала покупателей. Уровень общения продавца возрастает еще больше, когда он выезжает с киоском на предприятия или семинары, конференции, сесс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у некоторых специалистов трудовая деятельность протекает в основном на фоне контактов с сотрудниками по работе. Например, инже</w:t>
        <w:softHyphen/>
        <w:t>нер-технолог по производству молока и молочных продуктов, начальник строительных машин, нормировщик, диспетчер, кассир, диетическая меди</w:t>
        <w:softHyphen/>
        <w:t>цинская сестра, эксперт-криминалист, библиограф, корректор, ковровщи</w:t>
        <w:softHyphen/>
        <w:t>ца, техник-архитектор, художник-реставрато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ли уж просты обязанности, например, диетической медицинской сестры? Она организует лечебное питание больных в строгом соответ</w:t>
        <w:softHyphen/>
        <w:t>ствии с научно обоснованными рекомендациями, разрабатывает схемы диет для больных с болезнями желудка, печени, почек, сердца, с нарушениями обмена веществ. Диетсестра, советуясь с врачом-диетологом, составляет долгосрочное меню, чтобы обеспечить разнообразие в питании. На каждое блюдо составляется специальная карточка, в которой указаны все его ком</w:t>
        <w:softHyphen/>
        <w:t>поненты и количество содержащихся калорий. Регулярно наблюдает за хранением продуктов, поддерживает постоянный контакт с работниками кухни, поваром, оценивает качество обработки и приготовления пищи. Много времени уделяет она подсобным рабочим на кухне, которые занимаются мойкой посуды, уборкой пищеблока. Как видите, трудовые контакты диет</w:t>
        <w:softHyphen/>
        <w:t>сестры ограничиваются лишь контактами с немногочисленными сотрудни</w:t>
        <w:softHyphen/>
        <w:t>ками по работ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в профессиональной деятельности в качестве партнера обще</w:t>
        <w:softHyphen/>
        <w:t>ния выступает группа людей, класс, аудитория слушателей: преподава</w:t>
        <w:softHyphen/>
        <w:t>тель, артист, министр, прокурор, прораб, генеральный директор, учитель, артист-солист оркестра, менеджер, аукционист. Вот, например, менед</w:t>
        <w:softHyphen/>
        <w:t>жер — новая профессия в нашем обществе. Это профессионал самой высокой квалификации в сфере управления экономикой, отлично разбира</w:t>
        <w:softHyphen/>
        <w:t>ющийся в правовых и хозяйственных проблемах, способный находить стра</w:t>
        <w:softHyphen/>
        <w:t>тегически точные управленческие решения в самой сложной обстановке. Но главное — менеджер должен уметь так руководить людьми, чтобы они захотели и смогли полностью раскрыть свой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6385" cy="1167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638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ий потенциал. Ме</w:t>
        <w:softHyphen/>
        <w:t>неджер всегда имеет дело с группой лиц — специалистов. Он координи</w:t>
        <w:softHyphen/>
        <w:t>рует действия отдельных подразделений для достижения поставленной цели. Во взаимоотношениях с партнерами, финансово-кредитными органами и другими организациями он выступает в роли представителя предприятия, а также контактирует с группой людей — профессионалов, решая нужные вопрос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Различия профессий по степени постоянства круга партнеров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</w:t>
        <w:softHyphen/>
        <w:t>довые контакты профессионалов могут характеризоваться различной сте</w:t>
        <w:softHyphen/>
        <w:t>пенью постоянства круга партнеров. Длительное время имеют дело в ра</w:t>
        <w:softHyphen/>
        <w:t>боте с очень ограниченным кругом лиц такие специалисты, как водолаз, агролесомелиоратор, бортинженер, инженер-конструктор, товаровед, штур</w:t>
        <w:softHyphen/>
        <w:t>ман экипажа, геолог партии, военнослужащий, гидрометеонаблюдатель, командир экипаж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ете ли вы себе профессию гидрометеонаблюдателя? При обслуживании метеорологического поста этот специалист практически не контактирует с людьми: измеряет количество выпавших осадков, высоту и плотность снежного покрова, проводит визуальные наблюдения за атмос</w:t>
        <w:softHyphen/>
        <w:t>ферными явлениями, метеорологической видимостью, облачностью, вет</w:t>
        <w:softHyphen/>
        <w:t>ром, его направлением и скоростью, определяет влажность воздуха. И только при обработке собранных материалов наблюдений, составлении оперативных телеграмм и месячных таблиц о гидрометеорологическом режиме ему приходится общаться с другими гидрометеонаблюдателями, специалистами-метеоролога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круг трудовых контактов постоянен и повторяется практически изо дня в ден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контакты с меняющимся кругом лиц при выполнении работы приходится иметь следующим профессионалам: продавцу, контро</w:t>
        <w:softHyphen/>
        <w:t>леру-кассиру торгового зала, водителю троллейбуса, инспектору ГИБДД, нотариусу, телефонисту междугородной телефонной связи, дежурному по выдаче справок, билетному кассиру, дежурному по вокзалу, контролеру пассажирского транспорта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работа специалиста нотариальной конторы связана с множествен</w:t>
        <w:softHyphen/>
        <w:t>ными контактами с гражданами, нуждающимися в защите их прав и закон</w:t>
        <w:softHyphen/>
        <w:t>ных интересов. Нотариус разъясняет людям их права и обязанности, со</w:t>
        <w:softHyphen/>
        <w:t>ставляет по просьбам проекты заявлений, договоров, завещаний, доверен</w:t>
        <w:softHyphen/>
        <w:t>ностей и других сделок. Ему приходится оказывать содействие не только отдельным гражданам, но и государственным и частным учреждениям, общественным организациям через их доверенных лиц. Круг лиц, обслу</w:t>
        <w:softHyphen/>
        <w:t>живаемых нотариусом, расширяется за счет проведения им операций по изготовлению копий различных документов и выписок из ни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и разнообразных трудовых контактов специалистов особо выделя</w:t>
        <w:softHyphen/>
        <w:t>ются те из них, которые возникают в ходе работы с животным и раститель</w:t>
        <w:softHyphen/>
        <w:t>ным миром. Люди таких профессий обладают специфическими особенно</w:t>
        <w:softHyphen/>
        <w:t>стями, они не могут быть отнесены ни к одному из рассмотренных выше признаков. Ведь животные и растения — существа бессловесные и тре</w:t>
        <w:softHyphen/>
        <w:t>буют к себе особого внимания и заботливого отношения. Поэтому профес</w:t>
        <w:softHyphen/>
        <w:t>сии людей, обслуживающих их и ухаживающих за ними, составляют от</w:t>
        <w:softHyphen/>
        <w:t>дельную группу: техник по племенному делу, цветовод, охотовед-зверовод, овощевод, инструктор служебного собаководства, ихтиолог, врач-парази</w:t>
        <w:softHyphen/>
        <w:t>толог, полевод, чабан, ветеринарный врач, дрессировщик животных, энтофитопатолог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кажется ли вам последняя из перечисленных специальностей не</w:t>
        <w:softHyphen/>
        <w:t>сколько загадочной? Попытаемся приподнять завесу неизвестности. Все выглядит довольно привлекательно. Судите сами. Это специалист из си</w:t>
        <w:softHyphen/>
        <w:t>стемы лесного хозяйства. Он проводит регулярное обследование леса на предмет выявления вредителей, различных болезней. Энтофитопатолог определяет и уточняет границы очагов вредителей и болезней леса, изуча</w:t>
        <w:softHyphen/>
        <w:t>ет их видовой состав, численность и распространение. На основе получен</w:t>
        <w:softHyphen/>
        <w:t>ных данных составляет прогноз развития популяции вредителей и решает вопрос о целесообразности проведения профилактических (истребитель</w:t>
        <w:softHyphen/>
        <w:t>ных) мероприятий, объемах санитарных рубок и т. д. В процессе своей работы энтофитопатолог практически контактирует больше всего с расти</w:t>
        <w:softHyphen/>
        <w:t>тельным миром. И, лишь осуществляя мероприятия по оздоровлению леса, он имеет деловые контакты с людьми: набирает рабочих, инструктирует их по правилам безопасности труда и противопожарной безопасности в лесу, учитывает, оценивает их труд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6. </w:t>
      </w:r>
      <w:r>
        <w:rPr>
          <w:rFonts w:cs="Times New Roman"/>
          <w:bCs/>
          <w:color w:val="FF0000"/>
          <w:sz w:val="24"/>
          <w:szCs w:val="24"/>
        </w:rPr>
        <w:t>ОТВЕТСТВЕННОС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ЬНОЙ ДЕЯТЕЛЬНОСТ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вашем сознании ассоциируется с этим понятием? Прежде всего, очевидно, это обязанность отдавать кому-нибудь отчет о своих действиях. Именно внутренняя необходимость отвечать за свои поступки делает чело</w:t>
        <w:softHyphen/>
        <w:t>века ответственным. Безответственный не пользуется уважением людей, коллектива, ибо на него нельзя положиться даже в мал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сихологический признак труда ответственность может быть: повышенная (материальная, моральная); ответственность за жизнь и здо</w:t>
        <w:softHyphen/>
        <w:t>ровье; средняя (обычная) ответственн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повышенной материальной ответственность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</w:t>
        <w:softHyphen/>
        <w:t>шенную материальную ответственность человек несет за сохранение окру</w:t>
        <w:softHyphen/>
        <w:t>жающей среды, государственной собственности, имущества, оборудова</w:t>
        <w:softHyphen/>
        <w:t>ния, финансов, продуктов питания и т. д. Одна из распространенных про</w:t>
        <w:softHyphen/>
        <w:t>фессий с повышенной ответственностью — бухгалтер. Он ведет всю фи</w:t>
        <w:softHyphen/>
        <w:t>нансовую деятельность предприятия и несет материально-финансовую от</w:t>
        <w:softHyphen/>
        <w:t>ветственность. Бухгалтер проверяет, правильно ли составлены документы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ющие хозяйственную деятельность предприятия, верно ли они под</w:t>
        <w:softHyphen/>
        <w:t>писаны, соответствуют ли юридическим положениям. Затем каждый доку</w:t>
        <w:softHyphen/>
        <w:t>мент фиксирует в специальных книгах — ведет так называемый бухгал</w:t>
        <w:softHyphen/>
        <w:t>терский учет, т. е. учет основных средств, материальных ценностей, за</w:t>
        <w:softHyphen/>
        <w:t>трат на производство. Бухгалтер производит расчеты с поставщиками сы</w:t>
        <w:softHyphen/>
        <w:t>рья, заказчиками продукции, делает начисления заработной платы, нало</w:t>
        <w:softHyphen/>
        <w:t>гов и др. Вы убедились, какая это важная и ответственная профессия? Ни одно, даже самое малое, предприятие не может работать нормально без квалифицированного учета. Поэтому бухгалтер должен хорошо разбирать</w:t>
        <w:softHyphen/>
        <w:t>ся во всех документах, строго их учитывать, чтобы не потерялась ни одна копейка. Небрежность в работе может обернуться огромными материаль</w:t>
        <w:softHyphen/>
        <w:t>ными убытками и предприятия, и его сотрудников. Но и сам финансовый специалист может быть уголовно наказуе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группы профессионалов также несут повышенную материаль</w:t>
        <w:softHyphen/>
        <w:t>ную ответственность? Это кладовщик, огранщик бриллиантов, дежурный раздевального отделения, сторож, кассир, председатель аграрно-промышленного объединения, хранитель музейных экспонатов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повышенной моральной ответственность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смотрим профессию адвоката. В своей профессиональной деятельности он отвечает за соблюдение законности при осуществлении представительства в суде, арбитраже и других государственных организациях по гражданским делам об административных нарушениях. И это ответственность иного вида — повышенная моральная. Моральную ответственность он несет и при уча</w:t>
        <w:softHyphen/>
        <w:t>стии в предварительном следствии, и в суде по уголовным делам в качестве защитника представителя потерпевших, гражданского истца, гражданско</w:t>
        <w:softHyphen/>
        <w:t>го ответчика, а также, когда дает населению, предприятиям и организаци</w:t>
        <w:softHyphen/>
        <w:t>ям консультации и разъяснения по юридическим вопросам, справки по законодательству. Адвокат должен быть грамотным в этих вопросах, хоро</w:t>
        <w:softHyphen/>
        <w:t>шо знать законы и свободно в них ориентироваться, чтобы не навредить человеку, обратившемуся за помощью (он и так в беде), не направить его по ложному пути. И в этом смысле моральная ответственность адвоката необычайно велик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умайтесь, за что еще может морально отвечать человек. Наверное, за воспитание детей, людей, за руководство ими, деловые контакты и свя</w:t>
        <w:softHyphen/>
        <w:t>зи. И это наиболее ярко проявляется в профессиях старшего помощника капитана, воспитателя профессионально-технического училища, арбитра, методиста, учителя, инспектора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14800" cy="140208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3" r="-9" b="96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140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ожни, политического обозревателя, научного редактора, художника-постановщика, философа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тветственность за жизнь и здоровье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 жизнь и здоровье людей, сохранность животных и растений в своей деятельности морально, а иног</w:t>
        <w:softHyphen/>
        <w:t>да и материально отвечают такие профессионалы: садовник, агроном-агро</w:t>
        <w:softHyphen/>
        <w:t>химик, агроном по защите растений, ветеринарный фельдшер, эколог, зоолаборант, авиационный техник, водитель автобуса, пилот, провизор, дворник, ревизор по безопасности движения, шеф-повар, дезинфектор, заготовитель продуктов и сырья, униформист, лоцман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идите, перечень таких профессий достаточно велик. Из этого списка разберем подробно «анатомию» ответственности, скажем, провизо</w:t>
        <w:softHyphen/>
        <w:t>ра, работающего в аптеке или больнице. Провизор заготавливает лекар</w:t>
        <w:softHyphen/>
        <w:t>ственное растительное сырье и приготавливает лекарства по определенной рецептуре. И если он будет небрежным, безответственным, то произойдет ошибка, отклонение от рецепта, что может привести к трагическим по</w:t>
        <w:softHyphen/>
        <w:t>следствиям, связанным с жизнью и смертью людей. Постоянная ответ</w:t>
        <w:softHyphen/>
        <w:t>ственность за жизнь и здоровье человека — это главное в профессии провизора. Он обязан тщательно выявлять токсичные вещества в воде, пищевых продуктах и лекарственных препаратах, оберегать людей, в слу</w:t>
        <w:softHyphen/>
        <w:t>чае какой-либо опасности он составляет заключения и акты судебно-химических исследований. Кроме того, как специалист, непосредственно свя</w:t>
        <w:softHyphen/>
        <w:t>занный с медициной, провизор может оказать первую доврачебную помощь нуждающимся. В отличие от фармацевта провизор — это специалист с высшим образование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жизнь животных несут ответственность ветеринарный фельдшер и заоолаборант. Работа первого многогранна и сложна. Он прежде всего лечит заболевших животных. Чтобы опекаемое им поголовье было здоро</w:t>
        <w:softHyphen/>
        <w:t>вым, ветфельдшер проводит профилактические прививки от инфекцион</w:t>
        <w:softHyphen/>
        <w:t>ных болезней, организует дезинфекцию животноводческих помещений. Соблюдение в хозяйстве ветеринарно-санитарного режима — главный залог успеха, получения высококачественной (без потерь) животноводчес</w:t>
        <w:softHyphen/>
        <w:t>кой продукции. В функции ветеринарного фельдшера входит также работа по санитарному просвещению населения, так как многие жители сельской местности держат в своих усадьбах скот и птицу. Заболевание даже одного животного на подворье может стать источником инфекции, привести к вспышке эпидемии, что чревато тяжелыми последствиями. Опытный вете</w:t>
        <w:softHyphen/>
        <w:t>ринар даже по слабовыраженным и очень сложным признакам заболева</w:t>
        <w:softHyphen/>
        <w:t>ния животного безошибочно ставит правильный диагноз, что очень важно для успешности лечен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офессии с обычной ответственностью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ногих профессий ха</w:t>
        <w:softHyphen/>
        <w:t>рактерна средняя, обычная ответственность. Что за этим стоит? Оказыва</w:t>
        <w:softHyphen/>
        <w:t>ется, эта ответственность не связана с каким-то непоправимым послед</w:t>
        <w:softHyphen/>
        <w:t>ствием для окружающих, не требует принятия каких-либо необычных (не</w:t>
        <w:softHyphen/>
        <w:t>стандартных) решений. Поясним это на конкретном примере. Возьмем работу наборщика текста на компьютере. Исходным может быть рукопис</w:t>
        <w:softHyphen/>
        <w:t>ный или печатный материал, за сохранность которого он отвечает. Он несет ответственность и за грамотно и вовремя напечатанный текст. В случае если им допущены ошибки в тексте, то это дело поправимое. Задержка с печатанием, конечно, может вызвать неудовольствие начальства, но это не катастрофа, хотя желательно подобного промаха не допускать. Точ</w:t>
        <w:softHyphen/>
        <w:t>ность и четкость в работе, а значит, и ответственность импонируют любо</w:t>
        <w:softHyphen/>
        <w:t>му руководителю. Вот что значит средняя, обычная ответственн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чно так же отвечают за свою работу прессовщик торфоплит, артист оркестра, демонстратор причесок, лаборант, секретарь кафедры, обработ</w:t>
        <w:softHyphen/>
        <w:t>чик информационного материала, полотер, расклейщик объявлений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7. </w:t>
      </w:r>
      <w:r>
        <w:rPr>
          <w:rFonts w:cs="Times New Roman"/>
          <w:bCs/>
          <w:color w:val="FF0000"/>
          <w:sz w:val="24"/>
          <w:szCs w:val="24"/>
        </w:rPr>
        <w:t>КАКИ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КАЧЕСТВ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ДОЛЖН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БЫТЬ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ИСУЩИ ПРОФЕССИОНАЛУ</w:t>
      </w:r>
      <w:r>
        <w:rPr>
          <w:bCs/>
          <w:color w:val="FF0000"/>
          <w:sz w:val="24"/>
          <w:szCs w:val="24"/>
        </w:rPr>
        <w:t xml:space="preserve">  </w:t>
      </w:r>
      <w:r>
        <w:rPr>
          <w:rFonts w:cs="Times New Roman"/>
          <w:bCs/>
          <w:color w:val="FF0000"/>
          <w:sz w:val="24"/>
          <w:szCs w:val="24"/>
        </w:rPr>
        <w:t>НАСТУПИВШЕ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ЕК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е в жизни человека зависит от того, какую профессию он выб</w:t>
        <w:softHyphen/>
        <w:t>рал, по какой специальности и на каком рабочем месте трудится. Попы</w:t>
        <w:softHyphen/>
        <w:t>таться охарактеризовать все возможные качества представителей несколь</w:t>
        <w:softHyphen/>
        <w:t>ких профессий или социальных групп невозможно. Для этого потребуется слишком много новых слов, специальных терминов, а текст будет доста</w:t>
        <w:softHyphen/>
        <w:t>точно скучным, так как описание какой-либо профессии может оказаться интересным лишь тому, кто собирается ее приобрести. Кроме того, напи</w:t>
        <w:softHyphen/>
        <w:t>санное успеет очень быстро устареть ввиду переменчивости мира про</w:t>
        <w:softHyphen/>
        <w:t>фесс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е и зарубежные ученые оказались перед необходимос</w:t>
        <w:softHyphen/>
        <w:t>тью определить в контексте предстоящих перемен в профессии, какие универсальные качества необходимы каждому человеку для успеха в соци</w:t>
        <w:softHyphen/>
        <w:t>альной жизни и профессиональном становлении. Сегодня эти качества называются ключевыми компетенция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 «ключевые компетенции» получил в 90-е гг.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. официаль</w:t>
        <w:softHyphen/>
        <w:t>ную трактовку как способность к мобилизации имеющихся знаний и опыта в различных ситуациях, как универсальное умение действовать вне рамок формального образования, в меняющихся социальных, экономических и культурных условия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ом Европы ключевыми компетенциями человека были признаны: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литические компетенции, </w:t>
      </w:r>
      <w:r>
        <w:rPr>
          <w:rFonts w:cs="Times New Roman" w:ascii="Times New Roman" w:hAnsi="Times New Roman"/>
          <w:sz w:val="24"/>
          <w:szCs w:val="24"/>
        </w:rPr>
        <w:t>без которых невозможно становление общества с либеральными ценностями, живущего по демократическим прин</w:t>
        <w:softHyphen/>
        <w:t>ципам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циальные компетенции, </w:t>
      </w:r>
      <w:r>
        <w:rPr>
          <w:rFonts w:cs="Times New Roman" w:ascii="Times New Roman" w:hAnsi="Times New Roman"/>
          <w:sz w:val="24"/>
          <w:szCs w:val="24"/>
        </w:rPr>
        <w:t>предполагающие способность брать на себя ответственность, участвовать в совместном принятии решений и деятель</w:t>
        <w:softHyphen/>
        <w:t>ности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языковые компетенции, </w:t>
      </w:r>
      <w:r>
        <w:rPr>
          <w:rFonts w:cs="Times New Roman" w:ascii="Times New Roman" w:hAnsi="Times New Roman"/>
          <w:sz w:val="24"/>
          <w:szCs w:val="24"/>
        </w:rPr>
        <w:t>касающиеся практического владения устной и письменной речью, родным и иностранным языками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информационные компетенции, </w:t>
      </w:r>
      <w:r>
        <w:rPr>
          <w:rFonts w:cs="Times New Roman" w:ascii="Times New Roman" w:hAnsi="Times New Roman"/>
          <w:sz w:val="24"/>
          <w:szCs w:val="24"/>
        </w:rPr>
        <w:t>связанные с бурным развитием ин</w:t>
        <w:softHyphen/>
        <w:t>формационных технологий (в том числе с необходимостью критического отношения к информации, поставляемой средствами массовой информации и коммуникации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особность к жизни в поликультурном обществе, терпимость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толерантность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особность учиться всю жизнь, </w:t>
      </w:r>
      <w:r>
        <w:rPr>
          <w:rFonts w:cs="Times New Roman" w:ascii="Times New Roman" w:hAnsi="Times New Roman"/>
          <w:sz w:val="24"/>
          <w:szCs w:val="24"/>
        </w:rPr>
        <w:t>что является основой профессио</w:t>
        <w:softHyphen/>
        <w:t>нального благополучия и стабильности в общественной и личной жизн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 несколько примеров компетенц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едактор журнала «Карьера» Екатерина Данилова так гово</w:t>
        <w:softHyphen/>
        <w:t>рит об одной из ключевых компетенций: «Надо быть «засвеченным» на рынке труда. Надо, чтобы был круг коллег, знающих тебя как професси</w:t>
        <w:softHyphen/>
        <w:t>онала. Илья Глазунов давно-давно задал мне вопрос: «Бегут десять лоша</w:t>
        <w:softHyphen/>
        <w:t>дей. На какую ты поставишь?» Я ответила, что на самую быструю. Ока</w:t>
        <w:softHyphen/>
        <w:t>залось, нет. «Надо ставить на все десять — тогда не проиграешь», — сказал Глазунов. Я эту умную байку теперь всем рассказываю. Надо «тыр</w:t>
        <w:softHyphen/>
        <w:t>каться во все стороны, не зацикливаться на чем-то одном». Успех может прийти в совершенно неожиданной области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другая цитата из того же интервью с ней. И здесь речь уже о совсем другой ключевой компетенции. «Сказки о том, что человек, имев</w:t>
        <w:softHyphen/>
        <w:t>ший за плечами пару классов церковно-приходской школы, стал управля</w:t>
        <w:softHyphen/>
        <w:t>ющим крупным банком или создал преуспевающее предприятие, потому и популярны, что они именно сказки. На самом деле карьера — вещь осмыс</w:t>
        <w:softHyphen/>
        <w:t>ленная и предсказуемая. И образование играет в ней весьма значительную роль. Но примерно две трети из людей, чью карьеру можно считать состо</w:t>
        <w:softHyphen/>
        <w:t>явшейся, стартовали, так сказать, в другую сторону. Во всем мире основ</w:t>
        <w:softHyphen/>
        <w:t>ные доходы, получаемые учебными заведениями, идут от тех, кто желает получить второе и даже третье образование или хотя бы просто повысить квалификацию. Эти люди уже твердо знают, чего хотят, и готовы платить деньги за то, чтобы достичь высот в профессионализме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м еще один пример, касающийся уже конкретной профессии, прочно удерживающейся последние несколько лет среди людей, наиболее востребованных на рынке труда, и соответственно хорошо оплачивающей</w:t>
        <w:softHyphen/>
        <w:t>ся, — профессии логистика. В публикации этого же журнала («Карьера») о профессии логистика один из экспертов (менеджер по логистике компа</w:t>
        <w:softHyphen/>
        <w:t xml:space="preserve">нии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N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НГ) так характеризует требования к профессионалу в этой области: «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DNL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логистика требуют целый набор личных и професси</w:t>
        <w:softHyphen/>
        <w:t>ональных качеств. Во-первых, аналитические способности: логистик дол</w:t>
        <w:softHyphen/>
        <w:t>жен уметь мыслить глобально и анализировать. Во-вторых, умение рабо</w:t>
        <w:softHyphen/>
        <w:t>тать самостоятельно на общее благо фирмы. В-третьих, «пробивные спо</w:t>
        <w:softHyphen/>
        <w:t>собности» и нацеленность на результат. В-четвертых, творческий подход в разработке решений. К слову, в России это самая сильная сторона логистиков. В-пятых, необходима хорошая коммуникабельность, так как его деятельность связана с координированием усилий большого числа людей. В-шестых, способность работать со специалистами других отделов, напри</w:t>
        <w:softHyphen/>
        <w:t>мер с ненавистной всеми бухгалтерией. В логистике ничего в одиночку не сделаешь. В-седьмых, знание иностранного языка. Логистик никогда не работает с переводчиком, так как зачастую обсуждение носит конфиденци</w:t>
        <w:softHyphen/>
        <w:t>альный характе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 собой разумеется, требуется понимание основ перевозок, скла</w:t>
        <w:softHyphen/>
        <w:t>дирования и таможенного законодательства. В условиях нашего рынка, где все течет, все изменяется со скоростью света, логистик должен обладать еще одним важным качеством — адаптируемостью. Вышел новый закон о таможне — будь любезен подстраиваться под новые стандарт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знание компьютера, электронной обработки данных, об</w:t>
        <w:softHyphen/>
        <w:t>служивания потребителей, контроля запаса и планирования производства. Очень важно уметь аргументированно говорить, внимательно слушать, правильно писать деловые письма, факсы, пользоваться разными видами связи и коммуникаций, включая Интернет. Пригодятся также способности планировать, управлять, влиять, мотивировать, вести, организовывать, выбирать сотрудников и управлять ими. Современные требования к фун</w:t>
        <w:softHyphen/>
        <w:t>кциональным обязанностям менеджера предполагают серьезную и глубо</w:t>
        <w:softHyphen/>
        <w:t>кую подготовленность в вопросах практической психологии. Решение стра</w:t>
        <w:softHyphen/>
        <w:t>тегических задач, планирование на перспективу, предсказание спроса, выявление потребностей населения, необходимость быстрого и гибкого решения задач в постоянно меняющейся ситуации — все это предполагает не только наличие у менеджера-логистика высокого интеллекта и навыков логического мышления, но и отсутствие консервативности и стереотипно</w:t>
        <w:softHyphen/>
        <w:t>сти мышления, субъективности и излишней эффективности в восприя</w:t>
        <w:softHyphen/>
        <w:t>тии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современный специалист должен обладать не только професси</w:t>
        <w:softHyphen/>
        <w:t>онализмом, но также и компетентностью, т. е. способностью самостоя</w:t>
        <w:softHyphen/>
        <w:t>тельно принимать ответственные решения, опираясь на актуальные, жи</w:t>
        <w:softHyphen/>
        <w:t>вые знания. Вместо узкого специалиста-профессионала сейчас все чаще оказывается востребован на рынке труда широко образованный, компетен</w:t>
        <w:softHyphen/>
        <w:t>тный человек, уверенно ориентирующийся в различных сферах науки и культуры, владеющий иностранным языком, информационными техноло</w:t>
        <w:softHyphen/>
        <w:t>гиями, экономическим мышлением, умеющий оценить востребованность производимых товаров и услуг потенциальным потребителем и организо</w:t>
        <w:softHyphen/>
        <w:t>вать плодотворное сотрудничество с коллегами и деловыми партнерами. Но самое главное — это человек, способный постоянно совершенствовать свою компетентность, умеющий и желающий учиться и переучиваться всю жизн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специалиста большую роль играет его гуманитарная компетент</w:t>
        <w:softHyphen/>
        <w:t>ность. Человеческой природе, человеческому отношению к окружающей действительности свойственно стремление к сохранению таких человечес</w:t>
        <w:softHyphen/>
        <w:t>ких ценностей, как достоинство, здоровье, индивидуальная позиция. Сле</w:t>
        <w:softHyphen/>
        <w:t>довательно, современный специалист в естественно-научной или техни</w:t>
        <w:softHyphen/>
        <w:t>ческой области должен стремиться к решению наиболее насущных про</w:t>
        <w:softHyphen/>
        <w:t>блем. Практиками отмечено, что специалисты все больше овладевают компетенциями в области социологии, психологии, а повсеместное проник</w:t>
        <w:softHyphen/>
        <w:t>новение информационных технологий во все сферы профессиональной жизни превращает многие сферы их деятельности в гуманитарны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с технократизмом (с негативными чертами наследия индустри</w:t>
        <w:softHyphen/>
        <w:t>ального общества, когда во имя технического прогресса принижаются под</w:t>
        <w:softHyphen/>
        <w:t>линные человеческие проявления) заключается в борьбе за свободный выбор в своей жизни, затрагивающий судьбы других людей, вплоть до судеб народов и цивилизаций. Это и отношение к нравственным аспектам свой работы: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ажение к себе и окружающим, неоправданность любых действий, которые могут причинить ущерб другому человеку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расценивать различные способы и варианты делового и неформального общения в профессиональной деятельности как ценность, как роскошь, как возможность совершенствования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ражать свои и воспринимать чужие мысли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грамотно провести деловую встречу с партнером, с конку</w:t>
        <w:softHyphen/>
        <w:t>рентом, с иностранным коллегой свойственна далеко не каждому специа</w:t>
        <w:softHyphen/>
        <w:t>листу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оценить процесс и результат своего труда с эстетической точки зрения, с позиций сотворения прекрасного и безобразного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и экономическая компетентность — умение считать деньги, и экологическая грамотность, и чувство ответственности перед обществом и грядущими поколениями за совершение неоправданного риска или бездум</w:t>
        <w:softHyphen/>
        <w:t>ного растранжиривания природных богатств, и правовая культура — спо</w:t>
        <w:softHyphen/>
        <w:t>собность знать свои и соблюдать чужие права в условиях многообразия форм собственности, постоянно усложняющейся налоговой политики, тру</w:t>
        <w:softHyphen/>
        <w:t>довых отношений. А еще можно упомянуть риторическую, психологичес</w:t>
        <w:softHyphen/>
        <w:t>кую, историческую, политическую культуру специалиста как составляющие его гуманитарной компетентности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8. </w:t>
      </w:r>
      <w:r>
        <w:rPr>
          <w:rFonts w:cs="Times New Roman"/>
          <w:bCs/>
          <w:color w:val="FF0000"/>
          <w:sz w:val="24"/>
          <w:szCs w:val="24"/>
        </w:rPr>
        <w:t>УСЛОВИЯ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ОНАЛЬНОГ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м из важных и наиболее многогранных психологических призна</w:t>
        <w:softHyphen/>
        <w:t>ков труда являются его условия. Попытаемся проанализировать их роль в работе тех или иных профессионалов. Начнем с того, что все условия труда разделим на виды: 1) обычные микроклиматические: а) в помещении — бытовые, б) на открытом воздухе; 2) необычные, вызывающие психофи</w:t>
        <w:softHyphen/>
        <w:t>зиологическую напряженность: а) риск для жизни, б) сложные аварийные ситуации, требующие быстрых необходимых действий, в) общение с пра</w:t>
        <w:softHyphen/>
        <w:t>вонарушителями, психически больными и лицами, имеющими различные отклонения и дефекты, г) четко заданный ритм и темп, д) физические нагрузки, е) длительное пребывание в одном положении (статическая рабочая поза), ж) ночные смены, з) специфические условия (температура, влажность, химические вредности, вибрация, шум, высота, глубина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Условия обычного микроклимат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условиях </w:t>
      </w:r>
      <w:r>
        <w:rPr>
          <w:rFonts w:cs="Times New Roman" w:ascii="Times New Roman" w:hAnsi="Times New Roman"/>
          <w:i/>
          <w:iCs/>
          <w:sz w:val="24"/>
          <w:szCs w:val="24"/>
        </w:rPr>
        <w:t>бытового микрокли</w:t>
        <w:softHyphen/>
        <w:t xml:space="preserve">мата </w:t>
      </w:r>
      <w:r>
        <w:rPr>
          <w:rFonts w:cs="Times New Roman" w:ascii="Times New Roman" w:hAnsi="Times New Roman"/>
          <w:sz w:val="24"/>
          <w:szCs w:val="24"/>
        </w:rPr>
        <w:t>работают бухгалтер, приемщик заказов, телеграфист, швейцар, помощник воспитателя, дежурный контролер узла связи, моделье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щик заказов, например, на предприятиях бытового обслужива</w:t>
        <w:softHyphen/>
        <w:t>ния принимает заказы от населения на бытовые услуги в помещении, где тепло, сухо и светло. Он определяет объем работ, затем выписывает кви</w:t>
        <w:softHyphen/>
        <w:t>танции на принятые заказы, получает деньги за работу. Прием заказов может осуществляться по телефону, что очень удобно для клиентов. При</w:t>
        <w:softHyphen/>
        <w:t>емщик определяет и контролирует сроки их выполнения и качество, не выходя из помещения. Готовые изделия выдает заказчик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всем людям нравится работать в помещении. Некоторые пред</w:t>
        <w:softHyphen/>
        <w:t xml:space="preserve">почитают проводить свой рабочий ден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 открытом воздухе, </w:t>
      </w:r>
      <w:r>
        <w:rPr>
          <w:rFonts w:cs="Times New Roman" w:ascii="Times New Roman" w:hAnsi="Times New Roman"/>
          <w:sz w:val="24"/>
          <w:szCs w:val="24"/>
        </w:rPr>
        <w:t>причем зачастую с резкими перепадами температур и влажности. Представьте себе, например, профессию водителя автомобиля. Где его рабочее место? Кабина? Да. Но не только она. Одновременно с кабиной рабочим местом является и дорожная трасса, по которой он перевозит людей, животных, различные грузы. На пути могут случаться дорожные происшествия, раз</w:t>
        <w:softHyphen/>
        <w:t>ные поломки автомобиля, среди которых чаще всего бывает прокол колеса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095115" cy="275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3002" r="-9" b="28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11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одителю приходится останавливаться на дороге, ставить запасное коле</w:t>
        <w:softHyphen/>
        <w:t>со, а то и осуществлять мелкий ремонт. Значит, водитель много работает на открытом воздухе, да и в самой кабине машины, если стекла опущены, практически та же температура, что и на улице. Отопление и вентиляция кабины в какой-то мере смягчают резкие перепады температур, особенно в зимнее время. Но не каждый человек сможет выдержать такие услов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ном на открытом воздухе работают такие профессионалы, как ремонтировщик высотных частей зданий, инженер-строитель, каменщик, уборщик территории, рабочий по благоустройству населенных пунктов, археолог, архитектор ландшафта, мастер аварийно-спасательных и других специальных работ, мастер по ремонту металлургических печей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й воздух, помещение — все это обычные условия труда. Однако очень часто трудовая деятельность людей протекает в условиях необычных, специфических, когда интересы дела и потребность человека в безопасности не совпадают. Они создают нервное напряжение и психо</w:t>
        <w:softHyphen/>
        <w:t>физиологический дискомфорт. Человек в таких условиях должен быть постоянно начек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Необычные условия, вызывающие психофизиологическую напря</w:t>
        <w:softHyphen/>
        <w:t>женность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 уже видели, что условия труда могут быть разнообразными. Допустим, труд, связанный с опасностью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иском для жизни </w:t>
      </w:r>
      <w:r>
        <w:rPr>
          <w:rFonts w:cs="Times New Roman" w:ascii="Times New Roman" w:hAnsi="Times New Roman"/>
          <w:sz w:val="24"/>
          <w:szCs w:val="24"/>
        </w:rPr>
        <w:t>человека. Кто из профессионалов постоянно рискует, выполняя ту или иную работу? Наверное, это вышкомонтажник, хирург, пожарный, летчик, крановщик, маркшейдер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анализируем труд вышкомонтажника. Он работает в геологоразве</w:t>
        <w:softHyphen/>
        <w:t>дочных организациях и на нефтегазодобывающих предприятиях. Несколько предварительных пояснений. При бурении глубоких скважин (от 800 до 5000 м и более) с поверхности земли используются стационарные буровые установки, состоящие из бурового станка, промывочного насоса, привода к ним и буровой вышки. Буровую вышку ставят на месте предполагаемой скважины. Она состоит из здания и копра (мачты). Строительство (мон</w:t>
        <w:softHyphen/>
        <w:t>таж) буровой вышки и всей установки, а также перемещение с одной скважины на другую ведет бригада вышкомонтажник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 что бригаде постоянно приходится работать на открытом воздухе и в любую погоду, рабочие практически всегда рискуют. Дело в том, что при вертикальном монтаже вышкомонтажник работает на высоте 30—50 м и ведет сборку секций вышки с помощью болтовых и других соединений, начиная с нижнего яруса. В холодную погоду руки мерзнут, пальцы не гнутся, есть опасность сорваться с высоты при малейшей по</w:t>
        <w:softHyphen/>
        <w:t>тере равновесия, самообладания. У каждого, разумеется, есть страхующие ремни, но при работе на высоте, когда рабочий ходит по узеньким пере</w:t>
        <w:softHyphen/>
        <w:t>кладинам или сидит на балке, нельзя полностью исключить риск. Буровые вышки можно перевозить и без разборки, транспортируя их в вертикаль</w:t>
        <w:softHyphen/>
        <w:t>ном положении тракторами, однако при сильном ветре это опасно. Если в ходе транспортировки внезапно меняется погода, начинается сильный ве</w:t>
        <w:softHyphen/>
        <w:t>тер, то вышкомонтажник рискует своей жизнью и целостностью дорого</w:t>
        <w:softHyphen/>
        <w:t>стоящего оборудования. В этих условиях приходится принимать нестан</w:t>
        <w:softHyphen/>
        <w:t>дартные решения по изменению способа перемещения вышки. Поэтому тот, кто боится высоты, опасности, не сможет работать по этой специаль</w:t>
        <w:softHyphen/>
        <w:t>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ложных и даже аварийных ситуаций, </w:t>
      </w:r>
      <w:r>
        <w:rPr>
          <w:rFonts w:cs="Times New Roman" w:ascii="Times New Roman" w:hAnsi="Times New Roman"/>
          <w:sz w:val="24"/>
          <w:szCs w:val="24"/>
        </w:rPr>
        <w:t>которые тре</w:t>
        <w:softHyphen/>
        <w:t>буют от человека мгновенной оценки положения, принятия решения и быстрого выполнения необходимых действий, — отличительная черта деятельности ряда специалист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думайте, что это какие-то необычные, романтические профессии, которые требуют от человека героических поступков. Возьмем знакомую каждому профессию учителя. Казалось бы, что тут может возникнуть неожиданного, тем более аварийного? А вот именно в профессиональной деятельности учителя очень часто встречаются острые обстоятельства, когда у него нет времени на раздумье и надо моментально оценить сложившуюся ситуацию, принять решение. Вот один из таких пример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Во время перемены учащиеся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класса бурно отдыхали, затеяв игру с прыжками и стремительным бегом. Вдруг оглушительный треск, звон стекла и вопли. Один из учеников порезался стеклом так сильно, что повредил себе вены на руке, лицо рассечено мелкими осколками. Все окружающие страшно перепуганы и растеряны. Вот в такой ситуации учитель и должен мгновенно среагировать, за доли секунды в его голове проносится поток мыслей, оценивающих обстановку, перебирающих вари</w:t>
        <w:softHyphen/>
        <w:t>анты путей выхода. И все они подчинены одной, главной — жизнь маль</w:t>
        <w:softHyphen/>
        <w:t>чика в опасности. Как же в такой ситуации поступает учитель? Он сам оказывает потерпевшему первую медицинскую помощь подручными сред</w:t>
        <w:softHyphen/>
        <w:t>ствами и одновременно требует срочно найти школьного врача, вызвать «скорую помощь». Важно, чтобы в такой ситуации учитель не растерялся, обратился за содействием к присутствующи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ожных ситуациях по природе своей профессиональной деятельно</w:t>
        <w:softHyphen/>
        <w:t>сти оказываются и другие специалисты: десантник-пожарник, оператор пульта управления стендовой стрельбой, охотник-промысловик, горноспа</w:t>
        <w:softHyphen/>
        <w:t>сатель, инструктор по туризму, проводник пассажирского вагона, раздат</w:t>
        <w:softHyphen/>
        <w:t>чик нефтепродукт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необычным условиям труда относятся и </w:t>
      </w:r>
      <w:r>
        <w:rPr>
          <w:rFonts w:cs="Times New Roman" w:ascii="Times New Roman" w:hAnsi="Times New Roman"/>
          <w:i/>
          <w:iCs/>
          <w:sz w:val="24"/>
          <w:szCs w:val="24"/>
        </w:rPr>
        <w:t>контакты с психически больными, правонарушителями и людьми, имеющими различные де</w:t>
        <w:softHyphen/>
        <w:t xml:space="preserve">фекты. </w:t>
      </w:r>
      <w:r>
        <w:rPr>
          <w:rFonts w:cs="Times New Roman" w:ascii="Times New Roman" w:hAnsi="Times New Roman"/>
          <w:sz w:val="24"/>
          <w:szCs w:val="24"/>
        </w:rPr>
        <w:t>Например, с малолетними правонарушителями чаще всего имеет дело инспектор по делам несовершеннолетних. Каковы его основные функ</w:t>
        <w:softHyphen/>
        <w:t>ции, чем он занимается? О работе инспектора бытует неверное представ</w:t>
        <w:softHyphen/>
        <w:t>ление, будто он раскрывает и расследует преступления. Это заблуждение. Главная и единственная задача такого специалиста — профилактика пра</w:t>
        <w:softHyphen/>
        <w:t>вонарушений среди несовершеннолетних. Существует понятие «трудный подросток» — тот, кто совершает правонарушения, употребляет спиртные напитки, наркотики, убегает из дома, конфликтует с учителями, родителя</w:t>
        <w:softHyphen/>
        <w:t>ми, уклоняется от учебы. Эта категория неблагополучных подростков и является предметом забот инспектора по делам несовершеннолетних. Вов</w:t>
        <w:softHyphen/>
        <w:t>ремя предостеречь подростка от дурного поступка, дать ему почувствовать ответственность перед обществом и перед собой за свое поведение — в этом смысл воспитательной работы инспектора, который одновременно выполняет функции юриста и педагог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ходит время — и вы вступаете в возраст, когда ваши поступки начинают оцениваться не только с точки зрения морали, но и закона. С 14-летнего возраста наступает уголовная ответственность за умышлен</w:t>
        <w:softHyphen/>
        <w:t>ное нанесение телесных повреждений, кражу, злостное хулиганство и не</w:t>
        <w:softHyphen/>
        <w:t>которые другие преступления. А 16-летние несут ответственность за пра</w:t>
        <w:softHyphen/>
        <w:t>вонарушения в полном объеме уголовного кодекса. Вот довольно типичная картина: на скамье подсудимых — подростки: хамили, задирали прохожих, сквернословили. Типичное хулиганство. «Конфликтов не было — искали их сами: не то сказал, не так посмотрел...» — это выдержка из протокола допроса одного из хулиганов. Суд выносит приговор: год лишения свободы, но с учетом положительных школьных характеристик дает подсудимым возможность пересмотреть свое поведение. На этом основании суд выно</w:t>
        <w:softHyphen/>
        <w:t>сит решение отсрочить исполнение приговора на один год. В течение этого года ребята должны доказать свое исправление примерным поведением и отношением к учебе, в противном случае они будут направлены в соответ</w:t>
        <w:softHyphen/>
        <w:t>ствии с приговором в места лишения свободы. Контроль за их поведением в период отсрочки и берет на себя инспектор по делам несовершеннолет</w:t>
        <w:softHyphen/>
        <w:t>них. Он знает каждого своего подопечного, постоянно общается с родите</w:t>
        <w:softHyphen/>
        <w:t>лями подростка, знает домашние условия, с кем он встречается, дружит, чем занимается в свободное время. Инспектор готов помочь подростку, искренне обеспокоен его судьбой, пытается привлечь к общественно по</w:t>
        <w:softHyphen/>
        <w:t>лезному делу, к работе в спортивных и других кружках, секциях. Ведь давно замечено: скука, безделье, пустое времяпрепровождение приводят иной раз к тому, что подросток пытается искать «приключения», острые ощущения, вступая в конфликт с законом и нравственными нормами обще</w:t>
        <w:softHyphen/>
        <w:t>ства. Инспектор должен сделать все, чтобы пробудить совесть подростка, перевоспитать его, убедить в недопустимости хулиганского поведен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обных условиях работают дежурный по режиму в специальных школах и училищах, врач-психиатр, врач-судебномедицинский эксперт, дежурный отделения милиции, врач-дефектолог, заведующий санпропуск</w:t>
        <w:softHyphen/>
        <w:t>ником, следователь по особо важным делам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умывались ли вы когда-нибудь над тем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четко заданный ритм и вынужденный темп работы </w:t>
      </w:r>
      <w:r>
        <w:rPr>
          <w:rFonts w:cs="Times New Roman" w:ascii="Times New Roman" w:hAnsi="Times New Roman"/>
          <w:sz w:val="24"/>
          <w:szCs w:val="24"/>
        </w:rPr>
        <w:t>тоже характеризуют необычные условия труда? А ведь это действительно так. Трудиться всю смену в определенном ритме, да еще с непривычки, очень трудно. Представьте себе оператора на полуавтоматических линиях, скажем, в мебельной промышленности. Уп</w:t>
        <w:softHyphen/>
        <w:t>равляя полуавтоматической линией, оператор осуществляет сложный про</w:t>
        <w:softHyphen/>
        <w:t>цесс, требующий высокого, четко заданного темпа работы. Ему прежде всего надо расшифровать дополнительную информацию о древесине, под</w:t>
        <w:softHyphen/>
        <w:t>лежащей обработке, и принять решение по управлению линией. И так в каждом цикле работы лин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жность работы предопределяется большими скоростями обработ</w:t>
        <w:softHyphen/>
        <w:t>ки, когда на выполнение всех функций управления выделяется всего не</w:t>
        <w:softHyphen/>
        <w:t>сколько секунд. Это задает высокий темп работы в течение всего рабочего дня, и не каждый сможет его выдержать. Оператору необходимы особые качества: отличный глазомер, быстрота в принятии решений, точность реакции, способность к быстрой перестройке в работе, умение «видеть» скрытую структуру и особенности внутреннего строения древесины. Эта профессия — одна из самых сложных и важных в деревообработк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обных профессий, в которых ритм труда, заданный технологией производства, определяет поведение специалиста, немало: артисты ансамб</w:t>
        <w:softHyphen/>
        <w:t>ля песни и пляски, симфонического оркестра, драмы и кино, оператор микросварки, водолаз, дежурный в аэропорту, машинист локомотива, зву</w:t>
        <w:softHyphen/>
        <w:t>корежиссер, аппаратчик, оператор стана прокатки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начительн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физические нагрузки </w:t>
      </w:r>
      <w:r>
        <w:rPr>
          <w:rFonts w:cs="Times New Roman" w:ascii="Times New Roman" w:hAnsi="Times New Roman"/>
          <w:sz w:val="24"/>
          <w:szCs w:val="24"/>
        </w:rPr>
        <w:t>также могут определять необыч</w:t>
        <w:softHyphen/>
        <w:t>ность условий труда. В таких условиях работают оператор машинного доения, лесоруб, ветеринарный фельдшер, зверовод, массажист, проход</w:t>
        <w:softHyphen/>
        <w:t>чик, плотник, кузнец на молотах и прессах, грузчик, повар, фельдшер «Скорой и неотложной помощи», носильщик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уже вели разговор о профессии массажиста, работающего в лечеб</w:t>
        <w:softHyphen/>
        <w:t>но-профилактических и физкультурных учреждениях, но теперь посмот</w:t>
        <w:softHyphen/>
        <w:t>рим на эту профессию с другой стороны — со стороны условий труда. По назначению врача массажист делает лечебный массаж различных органов человека (частей тела). Массаж он делает руками в течение 15—20 мин непрерывно. За смену массажисту приходится выполнять по физическим нагрузкам труд, который может сравниваться разве что с работой грузчик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ксированная рабочая поз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длительное пребывание тела в одном положении) </w:t>
      </w:r>
      <w:r>
        <w:rPr>
          <w:rFonts w:cs="Times New Roman" w:ascii="Times New Roman" w:hAnsi="Times New Roman"/>
          <w:sz w:val="24"/>
          <w:szCs w:val="24"/>
        </w:rPr>
        <w:t>ничуть не легче больших физических нагрузок в профессио</w:t>
        <w:softHyphen/>
        <w:t>нальном труде. При одном положении тела в течение смены мышцы дере</w:t>
        <w:softHyphen/>
        <w:t>венеют и становятся «не своими». Физически выдержать эту нагрузку может далеко не каждый. Поэтому ничего удивительного нет в том, что на первый взгляд «легкая» профессия становится при ближайшем знакомстве невыносимо трудно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т, например, профессии, связанные с необходимостью работы с текстовыми и табличными редакторами. Подумаешь, так ли уж сложно сидеть, перебирая клавиши компьютера! Но это только первое впечатле</w:t>
        <w:softHyphen/>
        <w:t>ние: ведь необходимо сохранять положение сидя в течение всего рабочего дня. Устают пальцы и кисти рук, плечи, спина. При непрерывной работе необходимо периодически вставать из-за стола и делать физические уп</w:t>
        <w:softHyphen/>
        <w:t>ражнения. То же самое труд парикмахера. Его рабочая поза — стоя либо с раннего утра до обеда, либо с обеда до позднего вечер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фессиям, когда имеет место фиксированная рабочая поза, отно</w:t>
        <w:softHyphen/>
        <w:t>сятся: врач-лаборант, сердечно-сосудистый хирург, ассистент звукоопера</w:t>
        <w:softHyphen/>
        <w:t>тора, библиограф, архивариус, продавец, дежурный станционного поста телеуправления, оператор телевидения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очные смены? </w:t>
      </w:r>
      <w:r>
        <w:rPr>
          <w:rFonts w:cs="Times New Roman" w:ascii="Times New Roman" w:hAnsi="Times New Roman"/>
          <w:sz w:val="24"/>
          <w:szCs w:val="24"/>
        </w:rPr>
        <w:t>Это тоже необычные условия труда: ведь человек по своему биологическому циклу ночью должен спать. И только производ</w:t>
        <w:softHyphen/>
        <w:t>ственная необходимость там, где реализуется непрерывный технологичес</w:t>
        <w:softHyphen/>
        <w:t>кий цикл, заставляет человека работать ночью или в позднее вечернее врем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ночными сменами связана работа сталевара электросталеплавиль</w:t>
        <w:softHyphen/>
        <w:t>ной печи, горнового доменной печи, конвертерщика, инженера-теплоэнер</w:t>
        <w:softHyphen/>
        <w:t>гетика, проходчика, оператора по добыче нефти и газа, телеграфиста, врача «Скорой и неотложной помощи», медицинской сестры, следователя, де</w:t>
        <w:softHyphen/>
        <w:t>журного животновода и др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ные выявили, что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яд специфических условий труда </w:t>
      </w:r>
      <w:r>
        <w:rPr>
          <w:rFonts w:cs="Times New Roman" w:ascii="Times New Roman" w:hAnsi="Times New Roman"/>
          <w:sz w:val="24"/>
          <w:szCs w:val="24"/>
        </w:rPr>
        <w:t>в отличие от обычных — колебания температуры, влажности, освещенности, давления, наличие вибрации, шума и другие производственные вредные условия — определяют специфику большой группы профессий: дозиметрист, биохи</w:t>
        <w:softHyphen/>
        <w:t>мик, ветеринарный врач, водитель автомобиля, газоспасатель, геолог, врач-рентгенолог, краскосоставитель, аппаратчик печей восстановления, гидро-метеонаблюдатель, травильщик форм готовой печати, машинист котель</w:t>
        <w:softHyphen/>
        <w:t>ной, горнорабочий очистного забоя, зоотехник, испытатель, кулинар и многие други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работе врача-рентгенолога профессиональные вредности связа</w:t>
        <w:softHyphen/>
        <w:t>ны с большой вероятностью получения рентгеновского облучения во время снятия рентгенограмм больных или во время рентгеноскопии, когда врач непосредственно сидит перед аппаратом и внимательно исследует изобра</w:t>
        <w:softHyphen/>
        <w:t>жение рентгенограммы на экране с целью установления диагноза. Хотя такая аппаратура снабжена защитным кожухом, в котором находится рент</w:t>
        <w:softHyphen/>
        <w:t>геновская трубка, имеются защитные экраны, но все же неосторожные движения врача, неосознанное попадание в опасные области аппаратуры дают нежелательные явления, ухудшающие состояние здоровья самого врача. Рентгенологу необходимо быть предельно внимательным и осторожным. Поэтому рабочий день его не более четырех часов.</w:t>
      </w:r>
      <w:r>
        <w:rPr>
          <w:rFonts w:cs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т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ак, вы ознакомились со всеми 53 психологическими признаками труда и убедились, что они характеризуют профессиональную деятель</w:t>
        <w:softHyphen/>
        <w:t>ность достаточно многогранно и широко. Теперь вы можете грамотно и глубоко, а главное, по существу анализировать любой вид профессиональ</w:t>
        <w:softHyphen/>
        <w:t xml:space="preserve">ного труда, опираясь на эти психологические признаки.    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шивается, а зачем его анализировать? Дело в том, что через этот анализ вы невольно будете искать свою сферу профессионального труда, свою область, где бы вы могли приложить свои силы и полностью реализоваться. Но только одно требование при этом желательно выполнить непременно: выписать все 53 признака по порядку в тетрадь и сделать их своей настольной принадлежностью при любом анализе профессий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39. </w:t>
      </w:r>
      <w:r>
        <w:rPr>
          <w:rFonts w:cs="Times New Roman"/>
          <w:bCs/>
          <w:color w:val="FF0000"/>
          <w:sz w:val="24"/>
          <w:szCs w:val="24"/>
        </w:rPr>
        <w:t>ПРОФЕССИОГРАММ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АНАЛИЗ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Й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, естественно, может возникнуть вопрос: как же можно проана</w:t>
        <w:softHyphen/>
        <w:t>лизировать профессию, если, кроме названия, о ней больше ничего не знаешь? Ведь чтобы подробно рассмотреть ту или иную профессию и определить в ней психологические качества труда, нужно знать содержа</w:t>
        <w:softHyphen/>
        <w:t>ние и характер труда, состав трудовых функций, условий труда, психофи</w:t>
        <w:softHyphen/>
        <w:t>зиологические требования и многое друго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азывается, для этих целей служат словесные описания профессий, называемые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рофессиограммами. </w:t>
      </w:r>
      <w:r>
        <w:rPr>
          <w:rFonts w:cs="Times New Roman" w:ascii="Times New Roman" w:hAnsi="Times New Roman"/>
          <w:sz w:val="24"/>
          <w:szCs w:val="24"/>
        </w:rPr>
        <w:t>Профессиограмма — это характерис</w:t>
        <w:softHyphen/>
        <w:t>тика профессии, в которой описаны ее особенности, содержание и харак</w:t>
        <w:softHyphen/>
        <w:t>тер труда. Она является информационным источником, необходимым для ознакомления с профессией. Профессиограмма включает: 1) общие сведе</w:t>
        <w:softHyphen/>
        <w:t>ния о профессии; 2) характеристику процесса труда; 3) санитарно-гигие</w:t>
        <w:softHyphen/>
        <w:t>нические условия труда; 4) психологические требования профессии к че</w:t>
        <w:softHyphen/>
        <w:t>ловеку; 5) пути получения професс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ведем для примера </w:t>
      </w:r>
      <w:r>
        <w:rPr>
          <w:rFonts w:cs="Times New Roman" w:ascii="Times New Roman" w:hAnsi="Times New Roman"/>
          <w:bCs/>
          <w:i/>
          <w:color w:val="FF0000"/>
          <w:sz w:val="24"/>
          <w:szCs w:val="24"/>
        </w:rPr>
        <w:t>профессиограмму оператора швейного обо</w:t>
        <w:softHyphen/>
        <w:t>рудования по пошиву трикотажных издел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оператор работает на трикотажных фабриках или в трикотаж</w:t>
        <w:softHyphen/>
        <w:t>ных ателье, где установлены разнообразные универсальные и специаль</w:t>
        <w:softHyphen/>
        <w:t>ные машины: стегально-пошивочные, пуговичные, петельные и зигзаг-машины, оверлок-машины, вышивальные, потайного стежка и др. Швей</w:t>
        <w:softHyphen/>
        <w:t>ные машины работают от электродвигателя, управляемого с помощью ножной педали, руки работницы остаются свободны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ть на современных швейных машинах сложно: они имеют вы</w:t>
        <w:softHyphen/>
        <w:t>сокую скорость, которая позволяет делать 8 тысяч и более стежков в ми</w:t>
        <w:softHyphen/>
        <w:t>нуту, или 130—135 стежков в секунду. Осложняют работу оператора ко</w:t>
        <w:softHyphen/>
        <w:t>роткая протяженность шва, особенно в детских изделиях, легкая деформированность, растяжимость и распускаемость деталей трикотажного кро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ив в машину две сшиваемые детали, оператор должен не только проследить, чтобы они не были перекошены, растянуты, но еще успеть подготовить к заправке в машину следующую пару детале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того чтобы обеспечить такой высокий ритм работы, столы уста</w:t>
        <w:softHyphen/>
        <w:t>навливают под углом 90° к конвейеру при пачковом запуске кроя либо под углом 45° при штучном. Стул швеи имеет спинку и сиденье, регулируемое по высоте и углу наклона. На столе установ-лены различные приспособле</w:t>
        <w:softHyphen/>
        <w:t>ния, на подставке временно хранятся детали изделия. Рабочее место опе</w:t>
        <w:softHyphen/>
        <w:t>ратора швейного оборудования связано световой сигнализацией с запус-кальщицей и слесарем-ремонтником. Сбор обрези производится пневма</w:t>
        <w:softHyphen/>
        <w:t>тическим отсосом, работающим от вытяжной вентиляции. Такая система улучшает санитарные условия труда швеи, так как вместе с обрезью отса</w:t>
        <w:softHyphen/>
        <w:t>сываются пыль, мелкие волокна и т. д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шив широкого ассортимента трикотажных изделий требует быстро</w:t>
        <w:softHyphen/>
        <w:t>го, аккурат-ного, точного выполнения различных рабочих приемов. Оператор должен обладать хо-рошей координацией движений, полноценным зре</w:t>
        <w:softHyphen/>
        <w:t>нием, уметь быстро переключаться с выполнения одной операции на дру</w:t>
        <w:softHyphen/>
        <w:t>гую. Однако при массовом крупносерийном произ-водстве трикотажных изделий оператор длительное время вынужден выполнять одну и ту же операцию. Однообразие работы приводит к быстрой утомляемости и рас</w:t>
        <w:softHyphen/>
        <w:t>сеиванию внимания. Чтобы разрядить монотонность и снизить утомляе</w:t>
        <w:softHyphen/>
        <w:t>мость, вызванную малопо-движным положением тела, проводится произ</w:t>
        <w:softHyphen/>
        <w:t>водственная гимнастика в начале и в конце рабочей смены, дополнитель</w:t>
        <w:softHyphen/>
        <w:t>ный перерыв, звучит функциональная музыка. Совпадение ритма функци</w:t>
        <w:softHyphen/>
        <w:t>ональной музыки с ритмом движений вызывает положительные эмоции и повышает работоспособн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вейный цех наполнен светом и легким гулом жужжащих машин. Везде много зелени, в разных уголках стоят аквариумы. Все это создает спокойный, благоприятный микроклимат. Все цеха оборудуются кондици</w:t>
        <w:softHyphen/>
        <w:t>онерами, которые позволяют обеспечить в них комфортные температурно-влажностные условия. Красивая и элегантная рабочая одежда изготавли</w:t>
        <w:softHyphen/>
        <w:t>вается из легких хлопчатобумажных тканей с высокими гигиеническими свойства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ю оператора швейного оборудования можно получить в сред</w:t>
        <w:softHyphen/>
        <w:t>них профессиональных училища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емся, имея профессиограмму, проанализировать профессиональ</w:t>
        <w:softHyphen/>
        <w:t>ную деятельность при пошиве трикотажных изделий, исходя из психоло</w:t>
        <w:softHyphen/>
        <w:t>гических признаков труд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нем не с предмета, а с цели труда. Цель труда оператора швейного оборудо-вания, очевидно, преобразующая, так как детали трикотажного кроя он сшивает (соединяет) между собой по строго определенным линиям. После сшивания получается уже новая деталь, более сложная, т. е. опе</w:t>
        <w:softHyphen/>
        <w:t>ратор преобразует вещь в процессе своей деятель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используются механические швейные машины с ручным управлением. Вместе с тем высокая скорость машины, управляемой нож</w:t>
        <w:softHyphen/>
        <w:t>ной педалью, требует точной корректировки движений рук с помощью глаз. На глаз определяются сбои в строчке, а на слух — сбои в работе электродвигателя швейной машины. Следовательно, в работе оператора ведущими являются механические средства труда, но важную роль играют и функциональные — физиологические органы человека на уровне анали</w:t>
        <w:softHyphen/>
        <w:t>заторов (глаза, уши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 работы оператора швейного оборудования связан со строгим алгоритмом выполнения швейной операции. Это значит, что степень про</w:t>
        <w:softHyphen/>
        <w:t>блемности трудовой деятельности низка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же коллективности трудового процесса, наоборот, высокая. На фабрике и в ателье массового пошива работа швеи тесно связана с трудом других людей — членов бригады. Все вместе они осуществляют трудовые действия по созданию швейных издел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требует строгого исполнения указаний руководителя брига</w:t>
        <w:softHyphen/>
        <w:t>ды, мастер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рудовые контакты? По количеству они немногочисленные, по типу партнера — в основном с сотрудниками по работе, с мастером в начале и в конце смен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швейного оборудования несет материальную ответственность за изготавливаемые полуфабрикаты. Если он допустит брак, то может понести наказание в виде вычета из заработной плат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труда оператора, с одной стороны, обычные: в помещении с ярким освещением и равномерным жужжанием швейных машин. С другой стороны, необычные: темп работы задается скоростью швейной машины, а ритм деятельности — нормой производственного задания в условиях конвейерного производства как достаточно монотонный. Да и рабочая поза оператора в течение всего рабочего времени одна и та же — положение сид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 швейного оборудования работает с заготовками изделий, выкроенными из трикотажной ткани, следовательно, ведущим предметом его труда является «техник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мы провели полный анализ профессиональной дея</w:t>
        <w:softHyphen/>
        <w:t>тельности оператора швейного оборудования по пошиву трикотажных из</w:t>
        <w:softHyphen/>
        <w:t>дел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акой же примерно схеме вы можете анализировать любую про</w:t>
        <w:softHyphen/>
        <w:t>фессиональную деятельность. Каждый раз вы невольно будете сопостав</w:t>
        <w:softHyphen/>
        <w:t>лять свои способности и возможности с требованиями анализируемой профессии, «примерять» ее на себя и решать вопросы: «Насколько она подходит мне? Хочу ли я этим делом заниматься?»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40. </w:t>
      </w:r>
      <w:r>
        <w:rPr>
          <w:rFonts w:cs="Times New Roman"/>
          <w:bCs/>
          <w:color w:val="FF0000"/>
          <w:sz w:val="24"/>
          <w:szCs w:val="24"/>
        </w:rPr>
        <w:t>ФОРМУЛ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можно ли дать более короткое, чем профессиограмма, но по-прежне</w:t>
        <w:softHyphen/>
        <w:t>му достаточно полное описание профессии? Попытаемся ответить на этот вопрос. Что, если использовать определенные символы, например буквы? И тогда вся характеристика профессии может уложиться в одну строчку. Для этого нужно каждому психологическому признаку труда поставить в соответствие определенную букву (см. Приложение 12 к Дневнику про</w:t>
        <w:softHyphen/>
        <w:t>фессиональной карьеры). С их помощью можно записать основные пси</w:t>
        <w:softHyphen/>
        <w:t>хологические характеристики той или иной профессии. Полученная после</w:t>
        <w:softHyphen/>
        <w:t xml:space="preserve">довательность букв, соответствующая описанию профессии, называется </w:t>
      </w:r>
      <w:r>
        <w:rPr>
          <w:rFonts w:cs="Times New Roman" w:ascii="Times New Roman" w:hAnsi="Times New Roman"/>
          <w:i/>
          <w:iCs/>
          <w:sz w:val="24"/>
          <w:szCs w:val="24"/>
        </w:rPr>
        <w:t>формулой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вы уже догадались, написание формулы профессии возможно только на основе ее анализа. Возьмите несколько профессиограмм и попытайтесь составить формулы этих профессий, имея перед собой полный перечень 53 признаков. К примеру, формулы таких профессий: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хгалтера — П1, ПУ, АЛ, ИН, ИС, К4, МТ, Б, Н4 (Н6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а-хирурга — Г (П1), Р (А), ИН, ОС, КЗ, ЖЗ, Б, Н2 (Н5, Н6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описца — И, Р (Ф1), Н, ИН, ОС, К1, ОБ, Б, Н4 (Н6).</w:t>
      </w:r>
    </w:p>
    <w:p>
      <w:pPr>
        <w:pStyle w:val="Normal"/>
        <w:shd w:fill="FFFFFF" w:val="clear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ак вы заметили, некоторые буквы стоят в скобках. Почему? Дело в том, что при анализе профессии может оказаться, что трудовая деятель</w:t>
        <w:softHyphen/>
        <w:t>ность данного профессионала настолько богата и разнообразна, что по данному обобщенному признаку она характеризуется с разных сторон. Однако ведущим, основным будет оставаться какой-либо один признак, а все остальные дополняют его, играют второстепенную роль в работе, по</w:t>
        <w:softHyphen/>
        <w:t xml:space="preserve">этому они и будут стоять в скобках. 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4104005" cy="14452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1992" r="-9" b="35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я врача-хирурга по цели деятельности в основном гностичес</w:t>
        <w:softHyphen/>
        <w:t>кая — различать, оценивать, анализировать. Но в то же время в какой-то мере и преобразующая, так как хирург, делая операцию, улучшает здоровье человека, «преобразует» его. Поэтому и пишем в формуле Г (П1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работа бухгалтера со стороны необычных условий труда характе</w:t>
        <w:softHyphen/>
        <w:t>ризуется главным образом определенным ритмом и вынужденным темпом ее выполнения, обусловленными профессиональными функциями начис</w:t>
        <w:softHyphen/>
        <w:t>ления заработной платы, проведения других бухгалтерских операций в строго заданные сроки, — Н4. Вместе с тем работа бухгалтера связана с длительным пребыванием человека в одном положении — сидя. Но этот признак играет второстепенную роль, поэтому буква, соответствующая ему, стоит в скобках (Н6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е записать и без профессиограммы формулу профессии, кото</w:t>
        <w:softHyphen/>
        <w:t>рую вы хорошо представляете по личным наблюдениям. Предположим: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авца — ПЗ, Р (ПУ), АН, ИН, ОС, КЗ, МТ, Б, Н4 (НЗ, Н5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я — Г (П, П2), Ф7 (Ф2), Н, ИН (К), О, К5, МР (ЖЗ), Б (ОВ), Н4 (Н2, Н6);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я — П (П2), М (ПУ), АН, ИН, ОС, К1(К4), МТ, Б, Н6 (Н8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олне допустимо, что ваши формулы не совпадут полностью с фор</w:t>
        <w:softHyphen/>
        <w:t>мулами этих профессий, написанными вашими одноклассниками. Это от</w:t>
        <w:softHyphen/>
        <w:t>ражает лишь тот факт, что каждый из вас видит одну и ту же профессию по-разному. И тогда стоит поговорить с профессионалом или компетент</w:t>
        <w:softHyphen/>
        <w:t>ным человеком, чтобы уточнить спорные моменты. Возможно, ваши зна</w:t>
        <w:softHyphen/>
        <w:t>ния данной профессиональной деятельности недостаточно полны или в какой-то мере искажены — их можно дополнить, исправи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 все написанные формулы профессий неполные. Вы заметили, в них нет символа, соответствующего предмету труда. Очень часто вы, решая для себя проблему выбора, начинаете с предмета труда. Но также часто ошибаетесь, принимая второстепенную вещь за ведущий предмет труда. Например, вы остановились на предмете труда «техника» — и выбираете себе профессию инженера-программиста. Когда же начинаете более детально знакомиться с профессией, то, к своему удивлению, узна</w:t>
        <w:softHyphen/>
        <w:t>ете, что она относится совсем к другому предмету труда — «знаковая система». Почему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уже говорили о том, что всякий специалист, к какому бы типу ни относилась его профессия, всегда имеет дело в процессе труда с несколькими предметами труда, но основным (ведущим) среди них является только один. Тогда целесообразно проводить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ранжирование предметов труда </w:t>
      </w:r>
      <w:r>
        <w:rPr>
          <w:rFonts w:cs="Times New Roman" w:ascii="Times New Roman" w:hAnsi="Times New Roman"/>
          <w:sz w:val="24"/>
          <w:szCs w:val="24"/>
        </w:rPr>
        <w:t>в каждой профессии по пятибалльной шкале (4, 3, 2, 1,0 — по числу типов профессий). Максимальный балл 4 ставится основному предмету в данной профессии, 3 балла — второму по значимости предмету, 2 балла — тому предмету, который занимает третье место, 1 балл — четвертое место и 0 баллов — предмету, который практически никакого значения в данной профессии не имеет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касается инженера-программиста, то, конечно, он в своей работе имеет дело с техникой, но основным предметом его труда является дру</w:t>
        <w:softHyphen/>
        <w:t>гое — «знаковая система». Он составляет программы для ЭВМ, руковод</w:t>
        <w:softHyphen/>
        <w:t>ствуясь необходимыми математическими правилами и принципами. Поэто</w:t>
        <w:softHyphen/>
        <w:t>му предметы труда в его работе ранжируются следующим образом: 4 бал</w:t>
        <w:softHyphen/>
        <w:t>ла — «знаковая система», 3 балла — «техника», 2 балла — «художе</w:t>
        <w:softHyphen/>
        <w:t>ственный образ» (программа должна быть написана четко и аккуратно, чтобы не было сбоя при вводе ее в память машины), 1 балл — «человек», 0 баллов — «природа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ерь, дополняя формулу профессии ранжированной оценкой по пред</w:t>
        <w:softHyphen/>
        <w:t>мету труда, получаем полную формулу профессии: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-программист — П, Ф7 (А), АН, ОС, К1 (К4), ОБ, Б (Н6):</w:t>
      </w:r>
    </w:p>
    <w:tbl>
      <w:tblPr>
        <w:tblW w:w="2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09"/>
        <w:gridCol w:w="514"/>
        <w:gridCol w:w="509"/>
        <w:gridCol w:w="538"/>
      </w:tblGrid>
      <w:tr>
        <w:trPr>
          <w:trHeight w:val="40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1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ономист - П1, Ф7 (М), АН, К, ОС, К4, МТ, Б (Н6): </w:t>
      </w:r>
    </w:p>
    <w:tbl>
      <w:tblPr>
        <w:tblW w:w="259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514"/>
        <w:gridCol w:w="514"/>
        <w:gridCol w:w="509"/>
        <w:gridCol w:w="533"/>
      </w:tblGrid>
      <w:tr>
        <w:trPr>
          <w:trHeight w:val="39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X</w:t>
            </w:r>
          </w:p>
        </w:tc>
      </w:tr>
      <w:tr>
        <w:trPr>
          <w:trHeight w:val="29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нировавшись в анализе профессии и составлении формул, мо</w:t>
        <w:softHyphen/>
        <w:t>жете написать формулу «своей» профессии. Но только имейте в виду, это будет формула не конкретной профессии, которую вы, может быть, уже выбрали, а формула, написанная исходя из ваших желаний, интересов, возможностей (на основе самооценки). В нее будет укладываться целый веер профессий, отвечающих вашим склонностям. Какие именно — об этом вас может проконсультировать преподаватель данного курса или пси</w:t>
        <w:softHyphen/>
        <w:t>холог- профконсультант. Зачем это нужно? Дело в том, что каждый чело</w:t>
        <w:softHyphen/>
        <w:t>век, благодаря своим уникальным возможностям, может в равной мере хорошо освоить не одну, а 2—3 и больше профессий. И вы должны о них знать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Итоговы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опрос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зада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 Какие обобщенные психологические признаки труда вы знает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 Какая из сфер профессиональной деятельности нравится вам больше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? Почему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 Что такое профессиограма? формула професси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 Почему психологические признаки труда называются обобщенным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 Что значит анализ профессии? Как вы себе его представляет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 Приходилось ли вам раньше встречаться с психологическими при</w:t>
        <w:softHyphen/>
        <w:t>знаками труда? С какими именно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 Какие вы выделяете положительные стороны анализа профессии с точки зрения психологических признаков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 С какими новыми характеристиками труда профессионалов вы позна</w:t>
        <w:softHyphen/>
        <w:t>комились благодаря изучению психологических признаков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 В чем сущность ранжирования профессий по предмету труда и с какой целью оно проводится?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  Что собой представляет полная формула профессии?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*. Составьте профессиограмму профессии одного из родителей. Напи</w:t>
        <w:softHyphen/>
        <w:t>шите формулу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 В беседе с каким-либо специалистом выявите, насколько проявляют</w:t>
        <w:softHyphen/>
        <w:t>ся в его профессиональной деятельности психологические признаки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  Напишите формулы любых трех интересующих вас професс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    Напишите формулу своей предполагаемой профессии. 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*. Проведите в классе конкурс «Угадай профессию».  Примерные рекомендации по проведению конкурса: класс разбивается на две команды. Одна из них называет совокупность основных признаков профессиональной деятельности, присущих дан</w:t>
        <w:softHyphen/>
        <w:t>ной профессии, а другая анализируя их, угадывает профес-сию. Затем команды меняются ролями. Конкурс оценивается арбитром, который выбирается из учащихся класс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    Распределите профессии из списка по главным (ведущим) предме</w:t>
        <w:softHyphen/>
        <w:t>там труда: «природа», «техника», «человек», «знаковая система», «художественный образ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офессий: полевод, официант, гравер, лектор, воспи</w:t>
        <w:softHyphen/>
        <w:t>татель, землеустроитель, слесарь, аппаратчик, ветеринарный врач, композитор, учитель, монтажник, горновой, радист-оператор, про</w:t>
        <w:softHyphen/>
        <w:t>водник, лаборант-микробиолог, кондитер, настройщик пианино, стек</w:t>
        <w:softHyphen/>
        <w:t>лодув, архивариус, эколог, коневод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    Распределите приведенные профессии по предметам труда и сред</w:t>
        <w:softHyphen/>
        <w:t>ствам труда.</w:t>
      </w:r>
      <w:r>
        <w:rPr>
          <w:rFonts w:cs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Список профессий: слесарь-сборщик, токарь, печатник, ста</w:t>
        <w:softHyphen/>
        <w:t>левар, столяр, ювелир, фрезеровщик, аппаратчик, машинист котель</w:t>
        <w:softHyphen/>
        <w:t>ной, наладчик приборов, монтажник радиоаппаратуры, шофер, опе</w:t>
        <w:softHyphen/>
        <w:t>ратор энергосистем, хирург, машинист электровоза, актер, препода</w:t>
        <w:softHyphen/>
        <w:t>ватель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    Распределите приведенные профессии по предметам и условиям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профессий: пилот, водитель автомобиля, милиционер, машинист башенного крана, конвертерщик, пастух, экономист, маляр-альфрейщик, закройщик, следователь-криминалист, командир корабля, агент по снабжению, брокер, менеджер, подручный стале</w:t>
        <w:softHyphen/>
        <w:t>вара, секретарь-референт, дорожный инспектор, бухгалтер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    Напишите полную формулу следующих профессий: агроном, плот</w:t>
        <w:softHyphen/>
        <w:t>ник, машинист по ремонту холодильных установок, штамповщик, дояр, фотограф, ученый-физик, арматурщик, контролер Сбербан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    Напишите формулы профессий, по которым вы выполняли профес</w:t>
        <w:softHyphen/>
        <w:t>сиональные пробы.</w:t>
      </w:r>
    </w:p>
    <w:p>
      <w:pPr>
        <w:pStyle w:val="Normal"/>
        <w:shd w:fill="FFFFFF" w:val="clear"/>
        <w:jc w:val="center"/>
        <w:rPr>
          <w:bCs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Глава</w:t>
      </w:r>
      <w:r>
        <w:rPr>
          <w:bCs/>
          <w:color w:val="FF0000"/>
          <w:sz w:val="24"/>
          <w:szCs w:val="24"/>
        </w:rPr>
        <w:t xml:space="preserve"> 8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eastAsia="Arial"/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ЧЕЛОВЕК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Н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РЫНК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41. </w:t>
      </w:r>
      <w:r>
        <w:rPr>
          <w:rFonts w:cs="Times New Roman"/>
          <w:bCs/>
          <w:color w:val="FF0000"/>
          <w:sz w:val="24"/>
          <w:szCs w:val="24"/>
        </w:rPr>
        <w:t>З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ЧТ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ЛЮД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ОЛУЧАЮТ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ЗАРПЛАТУ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у-то вопрос заголовка этого параграфа может показаться наивным и даже странным: конечно, за работу. Такой ответ правилен только в первом приближении. Правилен ответ и потому, что в нем есть различение труда и работ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что получают зарплату продавец, водитель такси, профессор университета, поп-звезда, оператор станка с программным управлением, милиционер-регулировщик? Наивные ответы: за продажу товаров, за вождение автомобиля, за чтение лекций, за пение на эстраде, за работу на станке, за регулирование уличного движения. Такие ответы  правильны,  но только  в первом  приближен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и платят, другие получают или хотят получа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все-таки оплачивается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ется рабочее врем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ботник тратит треть своей жизни на работу. В этот мир он уже пришел собственником — он владеет своей уникальной жизнью, которая для него является самой большой ценность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у ценность работник вынужден обменивать, разменивать на деньги, за которые приобретает различные блага, создаваемые им или другими людьми в их продуктивной трудовой деятельности: от куска хлеба до ши</w:t>
        <w:softHyphen/>
        <w:t>карного автомобиля — ведь не деньги же ему нужн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икто не может возразить против того, что, чем меньше человек работает, тем меньше он получает. И наоборот. Однако можно ходить на работу и ничего там не делать. Ситуация знакомая, от которой проигры</w:t>
        <w:softHyphen/>
        <w:t>вают все — работодатель, работник, рынок товаров и услуг, общество в цел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ются затраты энергии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ющий человек растрачивает жизненные силы — физическую, психическую и интеллектуальную энер</w:t>
        <w:softHyphen/>
        <w:t>гию. Эти затраты надо компенсировать благами, необходимыми для вос</w:t>
        <w:softHyphen/>
        <w:t>становления сил. Грубо говоря, затраты энергии можно измерять в кило</w:t>
        <w:softHyphen/>
        <w:t>калориях — у спортсмена, диспетчера аэропорта, шахтера, ученого, мили</w:t>
        <w:softHyphen/>
        <w:t>ционера-регулировщик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стати, о последнем. Представляете себе его информационное поле на сложном перекрестке, да еще когда  носятся спецмашины с мигалками, сиренами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ется мощность трудовых усилий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аботе часто приходит</w:t>
        <w:softHyphen/>
        <w:t>ся растрачивать энергию в короткие промежутки времени: быстро тащить или катить, быстро принимать решения или думать, быстро воспринимать информацию или перерабатывать е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работа также требует дополнительных затрат мощно</w:t>
        <w:softHyphen/>
        <w:t>сти трудовых усилий — контролировать каждый свой шаг, каждое дей</w:t>
        <w:softHyphen/>
        <w:t>ствие, так как ужасные последствия невнимательности известны и их тень витает над рабочим мест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тонная, однообразная, рутинная работа тоже не подарок. Она детренирует работника, приводит к гиподинамии, нарушает гармоничность естественного развития. За скуку на рабочем месте надо платить, не прав</w:t>
        <w:softHyphen/>
        <w:t>да ли? Или работодателя забота, чтобы такая работа не предлагалась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ются условия труд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бывает сменной, по скользяще</w:t>
        <w:softHyphen/>
        <w:t>му графику, в праздники, ненормированной. Рабочая смена может начи</w:t>
        <w:softHyphen/>
        <w:t>наться в 4 ч утра или заканчиваться в 2 ч ночи — вспомните водителя трамвая, диктора телевидения, врача экстренной хирургии, журналиста. Может быть коротким отпуск. Условия работы бывают такими, что проблематичным становятся создание семьи, воспитание детей, уход за больными родственника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ывает в уютном офисе, на улице в холод и дождь, в шуме, при повышенной влажности или температуре, на высоте, все время без днев</w:t>
        <w:softHyphen/>
        <w:t>ного света. А вибрации, загазованность, запыленность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а бывает чревата профессиональными заболеваниями, возмож</w:t>
        <w:softHyphen/>
        <w:t>ными травмами, риском для здоровья и жизн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кой-то мере к условиям работы можно отнести выплаты зарплаты: за день, за неделю или месяц, за квартал или по окончании работы, налич</w:t>
        <w:softHyphen/>
        <w:t>ными или на банковский счет, с авансом или в виде гонорар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ется результат рабо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а оценивается в натуральных показателях: числе изготовленных деталей, числе грузов, провезенных на большие расстояния (в тонно-километрах), числе напечатанных страниц и данных уроков в неделю и т. п. Такой расчет довольно прост, результат поддается измерению, но предполагается, что работа выполняется на за</w:t>
        <w:softHyphen/>
        <w:t>данном уровне качества. Другими словами, за брак, за нарушение техно</w:t>
        <w:softHyphen/>
        <w:t>логии могут быть штрафы, удержан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Оплачивается квалификация. </w:t>
      </w:r>
      <w:r>
        <w:rPr>
          <w:rFonts w:cs="Times New Roman" w:ascii="Times New Roman" w:hAnsi="Times New Roman"/>
          <w:sz w:val="24"/>
          <w:szCs w:val="24"/>
        </w:rPr>
        <w:t>Довольно часто под квалификацией понимают уровень образования, но это не так. Квалификация — опыт и умение выполнять определенную работу, справляться с заданиями и за</w:t>
        <w:softHyphen/>
        <w:t>дачами определенного класса слож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временном мире становится заметной связь квалификации работ</w:t>
        <w:softHyphen/>
        <w:t>ника и стоимости рабочего места: чем оно дороже, тем выше требуется квалификац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Квалификац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характеризует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мобильностью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т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е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способностью работник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егк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правлятьс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ы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условиях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— осваива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ику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хнолог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овые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иемы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аботы</w:t>
      </w:r>
      <w:r>
        <w:rPr>
          <w:sz w:val="24"/>
          <w:szCs w:val="24"/>
        </w:rPr>
        <w:t xml:space="preserve">. </w:t>
      </w:r>
      <w:r>
        <w:rPr>
          <w:rFonts w:cs="Times New Roman"/>
          <w:sz w:val="24"/>
          <w:szCs w:val="24"/>
        </w:rPr>
        <w:t>Другими словам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ыт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езультативным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в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урбулентной</w:t>
      </w:r>
      <w:r>
        <w:rPr>
          <w:sz w:val="24"/>
          <w:szCs w:val="24"/>
        </w:rPr>
        <w:t xml:space="preserve"> (</w:t>
      </w:r>
      <w:r>
        <w:rPr>
          <w:rFonts w:cs="Times New Roman"/>
          <w:sz w:val="24"/>
          <w:szCs w:val="24"/>
        </w:rPr>
        <w:t>вихрев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спонтанной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непредсказуемой</w:t>
      </w:r>
      <w:r>
        <w:rPr>
          <w:sz w:val="24"/>
          <w:szCs w:val="24"/>
        </w:rPr>
        <w:t xml:space="preserve">) </w:t>
      </w:r>
      <w:r>
        <w:rPr>
          <w:rFonts w:cs="Times New Roman"/>
          <w:sz w:val="24"/>
          <w:szCs w:val="24"/>
        </w:rPr>
        <w:t>производственно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реде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уд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банк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школьный урок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рограмм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овостей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на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елевидении</w:t>
      </w:r>
      <w:r>
        <w:rPr>
          <w:sz w:val="24"/>
          <w:szCs w:val="24"/>
        </w:rPr>
        <w:t xml:space="preserve">, </w:t>
      </w:r>
      <w:r>
        <w:rPr>
          <w:rFonts w:cs="Times New Roman"/>
          <w:sz w:val="24"/>
          <w:szCs w:val="24"/>
        </w:rPr>
        <w:t>будь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то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роботизирован</w:t>
        <w:softHyphen/>
        <w:t>н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автоматическа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ли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ли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испытания</w:t>
      </w:r>
      <w:r>
        <w:rPr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самолетов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но, что высокая квалификация возможна только на базе необхо</w:t>
        <w:softHyphen/>
        <w:t>димого общего и специального образования. Точнее, на базе опыта приме</w:t>
        <w:softHyphen/>
        <w:t>нения полученных и приобретаемых самостоятельно знан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о, работодатель спросит работника о том, какие учебные заве</w:t>
        <w:softHyphen/>
        <w:t>дения он окончил (ведь реально существует рейтинг вузов), на какую тему и под чьим руководством выполнял дипломную работу или проект. Но в большей мере работодателя интересует послужной список работника — фирмы, должности, продвижения, быть может, имена шеф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чаще под образованием понимается владение общекультурными знаниями, эрудиция, широта и свобода взглядов, способы разумения и мышления. Поэтому высшее образование называют высши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Оплачиваются потенциальные возможности работника. </w:t>
      </w:r>
      <w:r>
        <w:rPr>
          <w:rFonts w:cs="Times New Roman" w:ascii="Times New Roman" w:hAnsi="Times New Roman"/>
          <w:sz w:val="24"/>
          <w:szCs w:val="24"/>
        </w:rPr>
        <w:t>Любой нор</w:t>
        <w:softHyphen/>
        <w:t>мальный работодатель заинтересован в росте работника. Более того, он готов вкладывать средства в этот рост, но при условии, что работник демонстрирует желание и способность расти, обладает необходимым чес</w:t>
        <w:softHyphen/>
        <w:t>толюбием и желает тратить дополнительно энергию для достижения об</w:t>
        <w:softHyphen/>
        <w:t>щей цели, в том числе на образование. Всегда нужен солдат, мечтающий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маршалом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а ведущих кадров, их неизбежная ротация все равно потре</w:t>
        <w:softHyphen/>
        <w:t>буют инвестиций. Так лучше часть зарплаты передавать в «инкубатор» будущих мозговых центров фирмы. И иметь списки работников на выдви</w:t>
        <w:softHyphen/>
        <w:t>жение, о которых все знают — нет поводов для интриг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ются личные качества работник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бесконфликтность, уме</w:t>
        <w:softHyphen/>
        <w:t>ние находить общий язык с разными людьми, психологическая устойчи</w:t>
        <w:softHyphen/>
        <w:t>вость. Платят за способность работать с перегрузкой, выдерживать напря</w:t>
        <w:softHyphen/>
        <w:t>жение, за умение «держать удар». Платят за работу, где важны внешние данные: рост, элегантность, спортивность, обаятельн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ются личные достиже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Такими личными достижениями могут быть: многолетняя работа в фирме (быть может, с ее основания), успех в освоении новой техники и технологии, создание уникальной рас</w:t>
        <w:softHyphen/>
        <w:t>четной программы, овладение иностранным языком или персональным компьютером и т. п.; другими словами, работник должен отличаться от остальных в лучшую сторон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Оплачивается внешняя слава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четные звания (изобретателя, вра</w:t>
        <w:softHyphen/>
        <w:t>ча, учителя), победы на фестивалях и конкурсах, премии разного ранга вполне могут быть основанием для доплат к зарплате. Если в школе рабо</w:t>
        <w:softHyphen/>
        <w:t>тает учителем автор всероссийского учебника, разве его зарплата не дол</w:t>
        <w:softHyphen/>
        <w:t>жна включать доплату за такую внешнюю славу? А если литературу пре</w:t>
        <w:softHyphen/>
        <w:t>подает известный писатель?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была представлена всего лишь модель экономической демокра</w:t>
        <w:softHyphen/>
        <w:t>тии — так хотелось бы платить, так хотелось бы получать. Модель кажет</w:t>
        <w:softHyphen/>
        <w:t>ся приемлемой для материального стимулирования развития нашей эконо</w:t>
        <w:softHyphen/>
        <w:t>мики в целом. Но реально существуют рынок труда, нетрудовые доходы, выдаваемые за трудовые и законные, престижность профессий, структур</w:t>
        <w:softHyphen/>
        <w:t>ная безработица, чудовищный разброс доходов и уровня личного потреб</w:t>
        <w:softHyphen/>
        <w:t>ления, даже откровенные эксплуатация и паразитирование. Последнее, наверное, надо пояснить — это тогда, когда заработная плата (оставим в покое нетрудовые и незаконные доходы) многократно превышает все виды затрат на выполнение работы в любых измерениях. А здесь еще падение рубля, дефолт, инфляция. Однако даже в этих условиях хотелось бы имен</w:t>
        <w:softHyphen/>
        <w:t>но так платить и получа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условиях остается лишь обсуждать минимальный размер зара</w:t>
        <w:softHyphen/>
        <w:t>ботной платы. Хотя обсуждать нечего — он не должен быть меньше про</w:t>
        <w:softHyphen/>
        <w:t>житочного минимума. Наверное, тогда будет спадать социальная напря</w:t>
        <w:softHyphen/>
        <w:t>женность и у большинства появится уверенность в завтрашнем дне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42. </w:t>
      </w:r>
      <w:r>
        <w:rPr>
          <w:rFonts w:cs="Times New Roman"/>
          <w:bCs/>
          <w:color w:val="FF0000"/>
          <w:sz w:val="24"/>
          <w:szCs w:val="24"/>
        </w:rPr>
        <w:t>ОСНОВНЫ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ИНЦИП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ФОРМИРОВАНИЯ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РЫНКА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ТРУДА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ынок труда </w:t>
      </w:r>
      <w:r>
        <w:rPr>
          <w:rFonts w:cs="Times New Roman" w:ascii="Times New Roman" w:hAnsi="Times New Roman"/>
          <w:sz w:val="24"/>
          <w:szCs w:val="24"/>
        </w:rPr>
        <w:t>— это рынок купли-продажи рабочей силы. В нашей стране он всегда существовал, хотя о нем было не принято говорить. Про</w:t>
        <w:softHyphen/>
        <w:t>являлся он в деформированном виде, так как государство монополизирова</w:t>
        <w:softHyphen/>
        <w:t>ло эту сферу. Оно стремилось скрыть реальную безработицу, урезать рас</w:t>
        <w:softHyphen/>
        <w:t>ходы на социальные нужды. Все биржи труда, существовавшие в первые годы советской власти и развернувшие активную работу (до 30-х годов), были закрыты по идеологическим соображениям: при социализме якобы не должно быть безработных, а регулирование трудовых отношений дол</w:t>
        <w:softHyphen/>
        <w:t>жно быть централизованно плановым. Хотя всегда были в стране люди, которые не имели работы, стремились, но не могли трудоустроиться, т. е. проблема занятости населения существовала всег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рыночной экономике требует не только воспитания человека труда нового типа, отвечающего в профессиональном и личностном планах довольно жестким требованиям, но и создания нового рынка труда, главной целью которого является добровольность труд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значит, что каждый человек трудоустраивается добровольно. Он вправе некоторое время вообще не работать по разным причинам: зани</w:t>
        <w:softHyphen/>
        <w:t>маться воспитанием детей, самообразованием, ухаживать за престарелы</w:t>
        <w:softHyphen/>
        <w:t>ми или больными членами семьи, просто отдыхать. Человек волен нани</w:t>
        <w:softHyphen/>
        <w:t>маться в государственное или малое предприятие, фирму, заниматься индивидуальной трудовой деятельностью. Последняя включает и труд в личном подсобном хозяйств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одательно все виды труда у нас признаются равнонеобходимыми обществу и равнодоступными для граждан. На этой основе организация рынка труда предполагает свободу предложения рабочей силы, свободу спроса на рабочую силу, сбалансированность между наличием трудовых ресурсов и рабочих мест как в целом по стране, так и по отдельным отраслям и регионам. Но это теоретически. А что же на самом деле? В действительности все гораздо сложнее. В отдельных регионах страны на определенные профессии предложение рабочей силы превышает спрос, в других, наоборот, спрос превышает предложение, причем профессиональ</w:t>
        <w:softHyphen/>
        <w:t>но-квалификационный уровень работников во многом не соответствует требованиям рынка труда.</w:t>
      </w:r>
      <w:r>
        <w:rPr>
          <w:rFonts w:cs="Times New Roman"/>
          <w:sz w:val="24"/>
          <w:szCs w:val="24"/>
        </w:rPr>
        <w:t xml:space="preserve">          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ихийно складывающиеся рыночные отношения подрывают стимулы к росту квалификации: увеличить зарплату можно и без роста эффектив</w:t>
        <w:softHyphen/>
        <w:t>ности труда. В результате часто труд рабочего приносит больший совокуп</w:t>
        <w:softHyphen/>
        <w:t>ный доход, чем труд инженера. Идет отток наиболее квалифицированной части рабочей силы в коммерческие структуры, частные акционерные общества, стремительно растет практика совместительства, вызванная невозможностью обеспечить нормальную оплату для воспроизводства ра</w:t>
        <w:softHyphen/>
        <w:t>бочей силы на основной работ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рынок труда не может нормально функционировать, если еще не сформировались в полной мере другие виды рынков — рынок ценных бумаг, рынок товаров и услуг и др. К примеру, недостаточное развитие рынка товаров ведет к несбалансированности платежеспособного спроса, скрытой и явной инфляции, дефициту, развитию коррупции и другим негативным социально-экономическим последствия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ечественный рынок труда пока только формируется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43. </w:t>
      </w:r>
      <w:r>
        <w:rPr>
          <w:rFonts w:cs="Times New Roman"/>
          <w:bCs/>
          <w:color w:val="FF0000"/>
          <w:sz w:val="24"/>
          <w:szCs w:val="24"/>
        </w:rPr>
        <w:t>ПОЧЕМУ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ЛЮД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СТАНОВЯТСЯ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БЕЗРАБОТНЫМИ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считать безработным? Откуда они берутся? Попытаемся найти ответы на них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езработица </w:t>
      </w:r>
      <w:r>
        <w:rPr>
          <w:rFonts w:cs="Times New Roman" w:ascii="Times New Roman" w:hAnsi="Times New Roman"/>
          <w:sz w:val="24"/>
          <w:szCs w:val="24"/>
        </w:rPr>
        <w:t>в нашей стране существует уже много лет, хотя точные цифры ее трудно установить из-за нечеткой пока работы служб занятости и несовершенства информационной систем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робуем выяснить, почему люди становятся безработны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некоторые убыточные предприятия, которые в течение многих лет поддерживало государство, теперь не сумели себя окупить. У них не получилось. Оборудование старое, хорошую продукцию давать не может. Люди работают с прохладцей, так как зарплата невысокая. Цены на продукцию подняли, а она по этим ценам никому не нужна. И предпри</w:t>
        <w:softHyphen/>
        <w:t>ятие закрывается. Его бывшие работники становятся безработны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сокращается аппарат управления, который был нужен старой плановой экономике. Настоящему рынку раздутый аппарат чинов</w:t>
        <w:softHyphen/>
        <w:t>ников не нужен. Многие специалисты-управленцы нашли свое место в новых рыночных структурах: банках, биржах, фирмах, малых предприяти</w:t>
        <w:softHyphen/>
        <w:t>ях и т. д. А многие не нашли. Они безработны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третьих, многие предприятия стали освобождаться даже от работни</w:t>
        <w:softHyphen/>
        <w:t>ков, которые имеют хорошую специальность. Это происходит потому, что предприятие сохранилось, а вид деятельности изменился. Эти люди тоже стали безработны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-четвертых, многие работники оказались «лишними», потому что прибыль предприятия стала зависеть не от числа работающих, а от их усилий. И если раньше один и тот же объем работы делали 10 человек, то теперь с работой справляются трое, но за более высокую плату. Значит, семеро — безработны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безработица обусловлена еще и сложностью переходного периода, расстройством хозяйственных связей между предприятиями. У нас продолжает существовать кое-где скрытая безработица. Нужно учи</w:t>
        <w:softHyphen/>
        <w:t>тывать демобилизацию военнослужащих, беженцев, высвобождение ра</w:t>
        <w:softHyphen/>
        <w:t>ботников в связи с конверсией, структурной перестройкой экономик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делать человеку, который остался без работы? Главное — не отчаиваться. Если есть желание работать, то без работы или без социаль</w:t>
        <w:softHyphen/>
        <w:t>ной (со стороны общества) защиты люди не останутся.</w:t>
      </w:r>
    </w:p>
    <w:p>
      <w:pPr>
        <w:pStyle w:val="Normal"/>
        <w:shd w:fill="FFFFFF" w:val="clear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обязательно обратиться в центр занятости населения. Такой центр собирает заявки с разных учреждений и организаций, нуждающихся в рабочей силе. Эти заявки включают в себя общие сведения о месте труда, характере труда, предлагаемой должности, условиях оплаты и т. д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ившись в центр занятости, нуждающийся в работе человек за</w:t>
        <w:softHyphen/>
        <w:t>полняет «встречную» заявку, в которой указывает сведения о себе (специ</w:t>
        <w:softHyphen/>
        <w:t>альность, стаж работы и т. д.), ожидаемые условия работы (оплата, жилье, детский сад и т. д.). Человека регистрируют — и он получает статус безработного. До этого он был фактически безработным, формально — нет. Незарегистрированный безработный не сможет получить и пособия по безработице. А государство создает специальный фонд, из которого безработным выплачиваются деньги. Это и есть пособие по безработице. В Государственный фонд занятости населения уплачивается специальный ежемесячный налог работающими граждана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в центре занятости происходит отбор возможных вариантов и безработному предлагаются подходящие места работы. Его дело решить — согласен или не согласен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е, нужно решить, что лучше: жить на пособие и искать подходя</w:t>
        <w:softHyphen/>
        <w:t>щую работу или сразу пойти на курсы переподготовки и получить новую специальность, которая требуется в данной местност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о можно считать безработными? Безработными признаются трудо</w:t>
        <w:softHyphen/>
        <w:t>способные граждане в трудоспособном возрасте, которые по независящим от них причинам не имеют работы и заработка, зарегистрированы в госу</w:t>
        <w:softHyphen/>
        <w:t>дарственной службе занятости в качестве лиц, не имеющих работы, спо</w:t>
        <w:softHyphen/>
        <w:t>собные и готовые трудиться, но которым эта служба не сделала подходя</w:t>
        <w:softHyphen/>
        <w:t>щих предложен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ющее слово в этом деле за самим человеком. Только он сам, его воля, характер могут принести успех в преодолении жизненных невзгод, в том числе и связанные с потерей работ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у самому нужно быть предельно активным, а не рисковать и не ждать, надеясь на пособие по безработице. Говорят, что оно — мечта принципиального бездельника: «Как хорошо — не работаешь, а деньги идут!» Но не все так просто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обие по безработице ограничено в размере, да и выплачивается не пожизненно, а лишь в течение нескольких месяцев после потери работы. Эти деньги являются лишь помощью государства в трудный для человека жизненный период. За это время ему нужно успеть принять решение — как жить дальш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ализации многих проблем рынка труда, в том числе и безрабо</w:t>
        <w:softHyphen/>
        <w:t>тицы, в стране начинает создаваться механизм, включающий следующие основные элементы: систему профориентации, обучения и переподготовки, сеть центров занятости населения, банки данных о спросе на рабочую силу и ее предложении и др.</w:t>
      </w:r>
    </w:p>
    <w:p>
      <w:pPr>
        <w:pStyle w:val="Normal"/>
        <w:shd w:fill="FFFFFF" w:val="clear"/>
        <w:ind w:firstLine="720"/>
        <w:rPr>
          <w:rFonts w:cs="Times New Roman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44. </w:t>
      </w:r>
      <w:r>
        <w:rPr>
          <w:rFonts w:cs="Times New Roman"/>
          <w:bCs/>
          <w:color w:val="FF0000"/>
          <w:sz w:val="24"/>
          <w:szCs w:val="24"/>
        </w:rPr>
        <w:t>ГД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Ж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МОЖНО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ИОБРЕСТ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ПРОФЕССИЮ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Специализированные средние и высшие учебные заведения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</w:t>
      </w:r>
      <w:r>
        <w:rPr>
          <w:rFonts w:cs="Times New Roman" w:ascii="Times New Roman" w:hAnsi="Times New Roman"/>
          <w:i/>
          <w:iCs/>
          <w:sz w:val="24"/>
          <w:szCs w:val="24"/>
        </w:rPr>
        <w:t>кур</w:t>
        <w:softHyphen/>
        <w:t xml:space="preserve">сах, </w:t>
      </w: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пециализированных учебных центрах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тудиях </w:t>
      </w:r>
      <w:r>
        <w:rPr>
          <w:rFonts w:cs="Times New Roman" w:ascii="Times New Roman" w:hAnsi="Times New Roman"/>
          <w:sz w:val="24"/>
          <w:szCs w:val="24"/>
        </w:rPr>
        <w:t>можно пройти профессиональное обучение и приобрести различные профессии (как пра</w:t>
        <w:softHyphen/>
        <w:t>вило, массовые: бухгалтера, водителя и т. п.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в рабочих профессий обучают 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колледжах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>професси</w:t>
        <w:softHyphen/>
        <w:t xml:space="preserve">ональных лицеях. </w:t>
      </w:r>
      <w:r>
        <w:rPr>
          <w:rFonts w:cs="Times New Roman" w:ascii="Times New Roman" w:hAnsi="Times New Roman"/>
          <w:sz w:val="24"/>
          <w:szCs w:val="24"/>
        </w:rPr>
        <w:t>Для приобретения квалификации необходимо расширение кругозора, углубленные общие и специальные знания, другой способ профессионального мышления. В учебном плане значительная часть вре</w:t>
        <w:softHyphen/>
        <w:t>мени отводится на интенсивную самостоятельную работу учащихс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для выполнения более сложной работы, в том числе для управления рабочими коллективами, обучают в колледжах, в которых учеб</w:t>
        <w:softHyphen/>
        <w:t>ные дисциплины имеют те же названия, что и в институтах. От выпуск</w:t>
        <w:softHyphen/>
        <w:t>ников техникумов на рабочих местах ждут самостоятельности и способно</w:t>
        <w:softHyphen/>
        <w:t>сти к руководству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ов с высшим образованием готовят </w:t>
      </w:r>
      <w:r>
        <w:rPr>
          <w:rFonts w:cs="Times New Roman" w:ascii="Times New Roman" w:hAnsi="Times New Roman"/>
          <w:i/>
          <w:iCs/>
          <w:sz w:val="24"/>
          <w:szCs w:val="24"/>
        </w:rPr>
        <w:t>высшие учебные заве</w:t>
        <w:softHyphen/>
        <w:t xml:space="preserve">дения </w:t>
      </w:r>
      <w:r>
        <w:rPr>
          <w:rFonts w:cs="Times New Roman" w:ascii="Times New Roman" w:hAnsi="Times New Roman"/>
          <w:sz w:val="24"/>
          <w:szCs w:val="24"/>
        </w:rPr>
        <w:t>(вузы) — институты, университеты, академ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итуции нашей страны гражданам России гарантируется бес</w:t>
        <w:softHyphen/>
        <w:t>платное образование: «Каждый вправе на конкурсной основе бесплатно получить высшее образование в государственном или муниципальном об</w:t>
        <w:softHyphen/>
        <w:t>разовательном учреждении»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е образование предполагает, что специалист способен решать задачи определенного класса сложности самостоятельно, т. е. думать, искать оптимальные решения и ответственно их принимать. Более того, облада</w:t>
        <w:softHyphen/>
        <w:t>тель высшего образования должен уметь искать информацию самостоя</w:t>
        <w:softHyphen/>
        <w:t>тельно и создавать новое знани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любого высшего образования состоит из трех взаимосвя</w:t>
        <w:softHyphen/>
        <w:t>занных блоков: углубленного общего образования, общекультурного и спе</w:t>
        <w:softHyphen/>
        <w:t>циального образован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и интенсивность самостоятельной работы студента растут от семестра к семестру (как у школьника — от четверти к четверти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шается высшее образование выполнением дипломных работ или проектов, высокое качество которых наилучшим образом характеризует профессиональную квалификаци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Университеты </w:t>
      </w:r>
      <w:r>
        <w:rPr>
          <w:rFonts w:cs="Times New Roman" w:ascii="Times New Roman" w:hAnsi="Times New Roman"/>
          <w:sz w:val="24"/>
          <w:szCs w:val="24"/>
        </w:rPr>
        <w:t>готовят научные и научно-педагогические кадры. Со</w:t>
        <w:softHyphen/>
        <w:t>держание образования в университетах в основном такое же, как в инсти</w:t>
        <w:softHyphen/>
        <w:t>тутах, но глубже и фундаментальне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йчас многие бывшие институты переименованы в университеты и академии. Из шестисот российских вузов более двух с половиной сотен называют себя университетами и почти двести — академиям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Творческие вузы </w:t>
      </w:r>
      <w:r>
        <w:rPr>
          <w:rFonts w:cs="Times New Roman" w:ascii="Times New Roman" w:hAnsi="Times New Roman"/>
          <w:sz w:val="24"/>
          <w:szCs w:val="24"/>
        </w:rPr>
        <w:t>(художественные, театральные, литературные и т. п.) готовят специалистов, способных на высоком профессиональном уровне выполнять специальные творческие работы: создавать скульптуры, писать картины, играть роли в спектаклях или фильмах, писать литературные произведения и т. п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аспирантуре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окторантуре </w:t>
      </w:r>
      <w:r>
        <w:rPr>
          <w:rFonts w:cs="Times New Roman" w:ascii="Times New Roman" w:hAnsi="Times New Roman"/>
          <w:sz w:val="24"/>
          <w:szCs w:val="24"/>
        </w:rPr>
        <w:t>готовят научные и научно-педагоги</w:t>
        <w:softHyphen/>
        <w:t>ческие кадры высшей квалификации из числа лиц, имеющих законченное высшее образование и склонности к самостоятельной научно-исследова</w:t>
        <w:softHyphen/>
        <w:t>тельской работе (кандидатов и докторов наук). Основной способ подготов</w:t>
        <w:softHyphen/>
        <w:t>ки — создание творческого, интеллектуального продукта — диссертации, которая защищается по определенной процедуре, обладает научной новиз</w:t>
        <w:softHyphen/>
        <w:t>ной, практической ценность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Формы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ынок образовательных услуг достаточно раз</w:t>
        <w:softHyphen/>
        <w:t xml:space="preserve">нообразен. Он предлагает и различные формы образования: </w:t>
      </w:r>
      <w:r>
        <w:rPr>
          <w:rFonts w:cs="Times New Roman" w:ascii="Times New Roman" w:hAnsi="Times New Roman"/>
          <w:i/>
          <w:iCs/>
          <w:sz w:val="24"/>
          <w:szCs w:val="24"/>
        </w:rPr>
        <w:t>очную, за</w:t>
        <w:softHyphen/>
        <w:t xml:space="preserve">очную, дистантную, </w:t>
      </w:r>
      <w:r>
        <w:rPr>
          <w:rFonts w:cs="Times New Roman" w:ascii="Times New Roman" w:hAnsi="Times New Roman"/>
          <w:sz w:val="24"/>
          <w:szCs w:val="24"/>
        </w:rPr>
        <w:t xml:space="preserve">даже </w:t>
      </w:r>
      <w:r>
        <w:rPr>
          <w:rFonts w:cs="Times New Roman" w:ascii="Times New Roman" w:hAnsi="Times New Roman"/>
          <w:i/>
          <w:iCs/>
          <w:sz w:val="24"/>
          <w:szCs w:val="24"/>
        </w:rPr>
        <w:t>экстерную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1992 г. в отечественном высшем образовании начались реформы, и в нашей стране действуют параллельно две системы получения высшего образования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готовка специалист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дготовка бакалавров 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гистров. </w:t>
      </w:r>
      <w:r>
        <w:rPr>
          <w:rFonts w:cs="Times New Roman" w:ascii="Times New Roman" w:hAnsi="Times New Roman"/>
          <w:sz w:val="24"/>
          <w:szCs w:val="24"/>
        </w:rPr>
        <w:t>Федеральный закон «Об образовании» узаконил такие поня</w:t>
        <w:softHyphen/>
        <w:t>тия, как: бакалавриат, магистратура, многоуровневая система; не ломая сложившуюся систему, сохранил и включил в новую и старую, одноступен</w:t>
        <w:softHyphen/>
        <w:t>чатую систему подготовки специалистов, предоставляя вузам самим ре</w:t>
        <w:softHyphen/>
        <w:t>шать, по какой программе готовить выпускник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Ступени высшего образован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ены принятым в 1996 г. федеральным законом «О высшем профессиональном и послевузовском образовании». В соответствии с ним высшее образование включает три ступени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вая ступень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еполное высшее </w:t>
      </w:r>
      <w:r>
        <w:rPr>
          <w:rFonts w:cs="Times New Roman" w:ascii="Times New Roman" w:hAnsi="Times New Roman"/>
          <w:sz w:val="24"/>
          <w:szCs w:val="24"/>
        </w:rPr>
        <w:t>со сроком обучения 2 года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торая ступень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зовое высшее </w:t>
      </w:r>
      <w:r>
        <w:rPr>
          <w:rFonts w:cs="Times New Roman" w:ascii="Times New Roman" w:hAnsi="Times New Roman"/>
          <w:sz w:val="24"/>
          <w:szCs w:val="24"/>
        </w:rPr>
        <w:t>(бакалавриат) со сроком обучения 4 года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тья ступень 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дипломированный специалист </w:t>
      </w:r>
      <w:r>
        <w:rPr>
          <w:rFonts w:cs="Times New Roman" w:ascii="Times New Roman" w:hAnsi="Times New Roman"/>
          <w:sz w:val="24"/>
          <w:szCs w:val="24"/>
        </w:rPr>
        <w:t>со сроком подготов</w:t>
        <w:softHyphen/>
        <w:t xml:space="preserve">ки 5 лет и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магистр </w:t>
      </w:r>
      <w:r>
        <w:rPr>
          <w:rFonts w:cs="Times New Roman" w:ascii="Times New Roman" w:hAnsi="Times New Roman"/>
          <w:sz w:val="24"/>
          <w:szCs w:val="24"/>
        </w:rPr>
        <w:t>со сроком подготовки 6 лет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калавр </w:t>
      </w:r>
      <w:r>
        <w:rPr>
          <w:rFonts w:cs="Times New Roman" w:ascii="Times New Roman" w:hAnsi="Times New Roman"/>
          <w:sz w:val="24"/>
          <w:szCs w:val="24"/>
        </w:rPr>
        <w:t>— это выпускник вуза, получивший базовое высшее обра</w:t>
        <w:softHyphen/>
        <w:t>зование, т. е. он получил фундаментальную подготовку без какой-либо узкой специализации. Бакалавр может занимать те должности, для кото</w:t>
        <w:softHyphen/>
        <w:t>рых достаточно его образования. Но можно и специализироваться дальше. Во-первых, работать на практике под руководством опытного в конкретной узкой области специалиста. Во-вторых, можно продолжить обучение по одной из программ третьей ступени, либо стать дипломированным специ</w:t>
        <w:softHyphen/>
        <w:t>алистом (учиться еще год), либо стать магистром (учиться 2 года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акалавриат </w:t>
      </w:r>
      <w:r>
        <w:rPr>
          <w:rFonts w:cs="Times New Roman" w:ascii="Times New Roman" w:hAnsi="Times New Roman"/>
          <w:sz w:val="24"/>
          <w:szCs w:val="24"/>
        </w:rPr>
        <w:t xml:space="preserve">принят по международной классификации и понятен работодателям во всем мире. Фундаментальность подготовки </w:t>
      </w:r>
      <w:r>
        <w:rPr>
          <w:rFonts w:cs="Times New Roman" w:ascii="Times New Roman" w:hAnsi="Times New Roman"/>
          <w:bCs/>
          <w:sz w:val="24"/>
          <w:szCs w:val="24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отсутствие узкой специализации позволяют при необходимости легко сменить про</w:t>
        <w:softHyphen/>
        <w:t>фессию. Программы подготовки бакалавров по разным направлениям по</w:t>
        <w:softHyphen/>
        <w:t>строены так, что позволяют всего за год перейти к одной из целого «веера» совместимых профессий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от выпускнику, обучавшемуся по жесткой пятилетней программе дипломированного специалиста, придется получать новую профессию по программе второго высшего образования за два или два с половиной года. Кроме того, только через четыре года после поступления в вуз можно приступить к профессиональной деятельности, обрести экономическую независимость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смены профессии выпускник, имеющий диплом, получает второе высшее образование, а оно по закону может быть только платным. Бакалавр же, поступая в магистратуру иного профиля, может продолжить образование по программе третьего уровня бесплатно, если пройдет по конкурсу на бюджетные мест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и парадоксально, но на большое число рабочих мест зарубежный работодатель приглашает просто бакалавров, не оговаривая даже направ</w:t>
        <w:softHyphen/>
        <w:t>ления подготовки. Для так называемой офисной работы ему нужен именно образованный человек, умеющий работать с информацией, документами, людьми. По его мнению, всем этим требованиям и удовлетворяет человек со степенью бакалавр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Если вам необходимо узнать и о направлениях подготовки ба</w:t>
        <w:softHyphen/>
        <w:t>калавров в вузах, специальностях и группах специальностей, о содержании высшего образования при обучении по ним, о требованиях, которые будут к вам предъявляться как к выпускнику вуза, то следует воспользоваться перечнями направлений и специ</w:t>
        <w:softHyphen/>
        <w:t>альностей высшего профессионального образования и государственными образователь</w:t>
        <w:softHyphen/>
        <w:t>ными стандартами подготовки специалистов и бакалавров. В этих документах есть практически все, что должен знать абитуриент о своей будущей специальности или направлении  высшего образования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равила приема, особенности проведения вступительных испыта</w:t>
        <w:softHyphen/>
        <w:t xml:space="preserve">ний, конкурсы, способы довузовской подготовки, даты дней открытых дверей </w:t>
      </w:r>
      <w:r>
        <w:rPr>
          <w:rFonts w:cs="Times New Roman" w:ascii="Times New Roman" w:hAnsi="Times New Roman"/>
          <w:color w:val="FF0000"/>
          <w:sz w:val="24"/>
          <w:szCs w:val="24"/>
        </w:rPr>
        <w:t>—</w:t>
      </w:r>
      <w:r>
        <w:rPr>
          <w:rFonts w:cs="Times New Roman" w:ascii="Times New Roman" w:hAnsi="Times New Roman"/>
          <w:sz w:val="24"/>
          <w:szCs w:val="24"/>
        </w:rPr>
        <w:t xml:space="preserve"> вся эта информация необходима старшекласснику, который решил штурмовать бастионы высшего образования. И ее можно оперативно по</w:t>
        <w:softHyphen/>
        <w:t xml:space="preserve">лучить, посещая сайты вузов. Выбирая вуз, следует обратить внимание на ряд его характеристик, от которых многое зависит. Во-первых, необходимо четко знать,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государственный </w:t>
      </w:r>
      <w:r>
        <w:rPr>
          <w:rFonts w:cs="Times New Roman" w:ascii="Times New Roman" w:hAnsi="Times New Roman"/>
          <w:sz w:val="24"/>
          <w:szCs w:val="24"/>
        </w:rPr>
        <w:t xml:space="preserve">это вуз или нет. Во-вторых, есть ли у вуза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лицензия. </w:t>
      </w:r>
      <w:r>
        <w:rPr>
          <w:rFonts w:cs="Times New Roman" w:ascii="Times New Roman" w:hAnsi="Times New Roman"/>
          <w:sz w:val="24"/>
          <w:szCs w:val="24"/>
        </w:rPr>
        <w:t>(Без нее вуз может проводить обучение не по государственной, . а по собственной программе и выдавать дипломы собственного образца.) В названии института часто обозначены специальности «право», «эко</w:t>
        <w:softHyphen/>
        <w:t>номика», «менеджмент», но только из лицензии Министерства образова</w:t>
        <w:softHyphen/>
        <w:t>ния Российской Федерации можно узнать, по каким программам вуз дей</w:t>
        <w:softHyphen/>
        <w:t>ствительно имеет право давать высшее образование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мнить и то, что филиалы вуза тоже должны иметь соб</w:t>
        <w:softHyphen/>
        <w:t>ственную лицензию. Образовательная деятельность представительствам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же запрещена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-третьих, на ту или иную специальность вуз может иметь </w:t>
      </w:r>
      <w:r>
        <w:rPr>
          <w:rFonts w:cs="Times New Roman" w:ascii="Times New Roman" w:hAnsi="Times New Roman"/>
          <w:i/>
          <w:iCs/>
          <w:sz w:val="24"/>
          <w:szCs w:val="24"/>
        </w:rPr>
        <w:t>аккреди</w:t>
        <w:softHyphen/>
        <w:t xml:space="preserve">тацию, </w:t>
      </w:r>
      <w:r>
        <w:rPr>
          <w:rFonts w:cs="Times New Roman" w:ascii="Times New Roman" w:hAnsi="Times New Roman"/>
          <w:sz w:val="24"/>
          <w:szCs w:val="24"/>
        </w:rPr>
        <w:t>а может и не иметь, т. е. в одном и том же учебном заведении могут выдавать и государственные, и негосударственные дипломы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образования, рассматривая заявку на аккредитацию, руководствуется такими критериями, как материально-техническая база (наличие собственного помещения, библиотеки, компьютеров), соответ</w:t>
        <w:softHyphen/>
        <w:t>ствие учебных программ стандартам и преподавательский состав (наличие кандидатов и докторов наук в штате). Лишь после того как вуз выпустит первых специалистов и пройдет государственную аттестацию, он может быть аккредитован. Это означает, что качество обучения в вузе соответ</w:t>
        <w:softHyphen/>
        <w:t>ствует государственным образовательным стандартам, а институт может выдавать государственный диплом о высшем образовании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е. Статус диплома вуза без аккредитации определен в законе. Однако такой диплом нельзя с уверенностью назвать документом о высшем образова</w:t>
        <w:softHyphen/>
        <w:t>нии, так как к выпускникам этих вузов иногда относятся с некоторым сомнением при приеме на государственную службу, при поступлении в аспирантуру и защите диссер</w:t>
        <w:softHyphen/>
        <w:t>таций. Кроме того, студенты такого вуза не имеют права на льготы, закрепленные законом за студентами государственных учебных заведений (отсрочка от призыва на военную службу,  право перевода в государственные вузы и т. д.)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>Поиск будущей работы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упили те времена, когда и в нашей стра</w:t>
        <w:softHyphen/>
        <w:t>не, как на Западе, работодатели приходят в вузы задолго до государствен</w:t>
        <w:softHyphen/>
        <w:t>ных экзаменов. И выбирают лучших студентов — самые блестящие карьеры начинаются еще на третьем курсе. Важная задача абитуриента — попасть в тот вуз, куда идут работодатели в поисках будущих успешных профессионалов.</w:t>
      </w:r>
    </w:p>
    <w:p>
      <w:pPr>
        <w:pStyle w:val="Normal"/>
        <w:shd w:fill="FFFFFF" w:val="clear"/>
        <w:ind w:firstLine="720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ый успех начинается задолго до того, как ищущий работу отсылает свое резюме по факсу работодателям и готовится к собе</w:t>
        <w:softHyphen/>
        <w:t>седованиям с менеджерами по персоналу. Для того чтобы работодатель сам заинтересовался вами и чтобы вы сами выбирали работодателя, нужно прилагать определенные усилия уже сейчас.</w:t>
      </w:r>
    </w:p>
    <w:p>
      <w:pPr>
        <w:pStyle w:val="Normal"/>
        <w:shd w:fill="FFFFFF" w:val="clear"/>
        <w:jc w:val="center"/>
        <w:rPr>
          <w:rFonts w:cs="Times New Roman"/>
          <w:color w:val="FF0000"/>
          <w:sz w:val="24"/>
          <w:szCs w:val="24"/>
        </w:rPr>
      </w:pPr>
      <w:r>
        <w:rPr>
          <w:rFonts w:cs="Times New Roman"/>
          <w:bCs/>
          <w:color w:val="FF0000"/>
          <w:sz w:val="24"/>
          <w:szCs w:val="24"/>
        </w:rPr>
        <w:t>Итоговые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вопросы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и</w:t>
      </w:r>
      <w:r>
        <w:rPr>
          <w:bCs/>
          <w:color w:val="FF0000"/>
          <w:sz w:val="24"/>
          <w:szCs w:val="24"/>
        </w:rPr>
        <w:t xml:space="preserve"> </w:t>
      </w:r>
      <w:r>
        <w:rPr>
          <w:rFonts w:cs="Times New Roman"/>
          <w:bCs/>
          <w:color w:val="FF0000"/>
          <w:sz w:val="24"/>
          <w:szCs w:val="24"/>
        </w:rPr>
        <w:t>зада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   Для чего существуют рынки труда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  Кто и каким образом может оказаться «лишним» на своей работ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  Что должен делать человек, оказавшийся без работы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 Кого можно считать безработны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   Всякий ли безработный получает пособие по безработиц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  Откуда берутся деньги на пособие по безработиц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   Почему у бездельника мало шансов получить пособие по безра</w:t>
        <w:softHyphen/>
        <w:t>ботице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  Кожевенная фабрика обанкротилась. Рабочие и специалисты оказа</w:t>
        <w:softHyphen/>
        <w:t>лись безработными. Какой из вариантов их действий вам покажется наиболее приемлемым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жить на пособие, пока не откроется фабрика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олучить новую специальность и начать работу на швейной фаб</w:t>
        <w:softHyphen/>
        <w:t>рике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создать несколько кооперативов по пошиву модной обуви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оздать мелкие частные предприятия по ремонту и пошиву обув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   Закрылось министерство. Специалист по автомобильным двигате</w:t>
        <w:softHyphen/>
        <w:t>лям, долго работавший в секторе учета продукции автомобильной промышленности, остался без работы. Что бы вы ему посоветовал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   Два специалиста в области лесоперерабатывающей промышленнос</w:t>
        <w:softHyphen/>
        <w:t>ти одновременно оказались безработными в связи с тем, что в их городе навсегда закрылся лесоперерабатывающий завод (леса не стало). Одному 25 лет, а другому 55 лет. Что бы вы посоветовали обоим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   Гражданину Н., всю жизнь занимавшемуся проектированием жилых домов, на бирже труда предложили работу каменщика в строитель</w:t>
        <w:softHyphen/>
        <w:t>ном кооперативе. Гражданину В., работавшему ранее заведующим секцией грампластинок в магазине, на бирже труда предложили работать в рекламном агентстве фирмы грамзаписи. Как бы вы по</w:t>
        <w:softHyphen/>
        <w:t>ступили на месте Н. и В. и почему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   Существует старинная русская поговорка «От тюрьмы и от сумы не зарекайся». Как бы вы связали это народное изречение с необходи</w:t>
        <w:softHyphen/>
        <w:t>мостью платить ежемесячно процент в фонд занятости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   Какие качества человека и почему могут помочь ему избежать безра</w:t>
        <w:softHyphen/>
        <w:t>ботицы, а какие повышают шансы лишиться работы?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уверенность,  хитрость, смелость, уступчивость, лживость, скромность, ум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 воли, жадность, зависть, угодничество, фантазия, готовность к риску, предприимчивость, грубость, пьянство, лень, вежливость, образованность, совесть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десь приведен случайный набор качеств. Подумайте о тех среди </w:t>
      </w:r>
      <w:r>
        <w:rPr>
          <w:rFonts w:cs="Times New Roman" w:ascii="Times New Roman" w:hAnsi="Times New Roman"/>
          <w:iCs/>
          <w:sz w:val="24"/>
          <w:szCs w:val="24"/>
        </w:rPr>
        <w:t>них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торые самым неожиданным образом могут повлиять на трудовую судьбу человека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24"/>
          <w:szCs w:val="24"/>
        </w:rPr>
        <w:t>14. Представьте себя 25-летним человеком и составьте на себя анкету для биржи труда по любой схеме, из которой должно быть ясно, что именно в ваших услугах нуждаются престижные фирм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11:32:00Z</dcterms:created>
  <dc:creator>Admin</dc:creator>
  <dc:description/>
  <cp:keywords/>
  <dc:language>en-US</dc:language>
  <cp:lastModifiedBy>Admin</cp:lastModifiedBy>
  <dcterms:modified xsi:type="dcterms:W3CDTF">2009-09-26T13:16:00Z</dcterms:modified>
  <cp:revision>2</cp:revision>
  <dc:subject/>
  <dc:title>Раздел II</dc:title>
</cp:coreProperties>
</file>