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ишинская средняя (полная) общеобразовательная школа</w:t>
      </w:r>
    </w:p>
    <w:p>
      <w:pPr>
        <w:pStyle w:val="Normal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" w:hanging="0"/>
        <w:jc w:val="center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b/>
          <w:bCs/>
          <w:sz w:val="32"/>
          <w:szCs w:val="32"/>
        </w:rPr>
        <w:t>ТВОЯ ПРОФЕССИОНАЛЬНАЯ КАРЬЕР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40"/>
          <w:szCs w:val="32"/>
        </w:rPr>
      </w:pPr>
      <w:r>
        <w:rPr>
          <w:rFonts w:cs="Times New Roman" w:ascii="Times New Roman" w:hAnsi="Times New Roman"/>
          <w:sz w:val="40"/>
          <w:szCs w:val="32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ая рабочая программа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учащихся 9 классов</w:t>
      </w:r>
    </w:p>
    <w:p>
      <w:pPr>
        <w:pStyle w:val="Heading1"/>
        <w:ind w:firstLine="72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</w:r>
    </w:p>
    <w:p>
      <w:pPr>
        <w:pStyle w:val="Heading1"/>
        <w:ind w:firstLine="720"/>
        <w:jc w:val="left"/>
        <w:rPr>
          <w:lang w:val="ru-RU"/>
        </w:rPr>
      </w:pPr>
      <w:r>
        <w:rPr>
          <w:lang w:val="ru-RU"/>
        </w:rPr>
        <w:t>Обсуждено на</w:t>
      </w:r>
    </w:p>
    <w:p>
      <w:pPr>
        <w:pStyle w:val="Heading1"/>
        <w:ind w:firstLine="720"/>
        <w:jc w:val="left"/>
        <w:rPr/>
      </w:pPr>
      <w:r>
        <w:rPr>
          <w:szCs w:val="28"/>
          <w:lang w:val="ru-RU"/>
        </w:rPr>
        <w:t>заседании методического</w:t>
        <w:tab/>
        <w:tab/>
        <w:tab/>
        <w:tab/>
        <w:t xml:space="preserve">     Составитель:</w:t>
      </w:r>
    </w:p>
    <w:p>
      <w:pPr>
        <w:pStyle w:val="Normal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ъединения</w:t>
      </w:r>
      <w:r>
        <w:rPr/>
        <w:tab/>
        <w:tab/>
        <w:tab/>
        <w:tab/>
        <w:tab/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жерельева Т.В.,</w:t>
      </w:r>
    </w:p>
    <w:p>
      <w:pPr>
        <w:pStyle w:val="Heading1"/>
        <w:ind w:firstLine="720"/>
        <w:jc w:val="left"/>
        <w:rPr>
          <w:lang w:val="ru-RU"/>
        </w:rPr>
      </w:pPr>
      <w:r>
        <w:rPr>
          <w:lang w:val="ru-RU"/>
        </w:rPr>
        <w:t>протокол № _________</w:t>
        <w:tab/>
        <w:tab/>
        <w:tab/>
        <w:tab/>
        <w:t xml:space="preserve">              учитель технологии</w:t>
      </w:r>
    </w:p>
    <w:p>
      <w:pPr>
        <w:pStyle w:val="Heading1"/>
        <w:ind w:firstLine="720"/>
        <w:jc w:val="left"/>
        <w:rPr>
          <w:lang w:val="ru-RU"/>
        </w:rPr>
      </w:pPr>
      <w:r>
        <w:rPr>
          <w:lang w:val="ru-RU"/>
        </w:rPr>
        <w:t>от ___________________</w:t>
      </w:r>
    </w:p>
    <w:p>
      <w:pPr>
        <w:pStyle w:val="Heading1"/>
        <w:ind w:firstLine="720"/>
        <w:jc w:val="left"/>
        <w:rPr>
          <w:lang w:val="ru-RU"/>
        </w:rPr>
      </w:pPr>
      <w:r>
        <w:rPr>
          <w:lang w:val="ru-RU"/>
        </w:rPr>
        <w:t>руководитель м/о ________</w:t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  <w:t>Утверждено педагогическим</w:t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  <w:t>советом</w:t>
      </w:r>
    </w:p>
    <w:p>
      <w:pPr>
        <w:pStyle w:val="Heading1"/>
        <w:ind w:firstLine="720"/>
        <w:rPr/>
      </w:pPr>
      <w:r>
        <w:rPr>
          <w:lang w:val="ru-RU"/>
        </w:rPr>
        <w:t>протокол № ______________</w:t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  <w:t>от ______________________</w:t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  <w:t>директор школы __________</w:t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  <w:t xml:space="preserve">                                                      </w:t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  <w:t xml:space="preserve">                                                     </w:t>
      </w:r>
    </w:p>
    <w:p>
      <w:pPr>
        <w:pStyle w:val="Heading1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sz w:val="28"/>
          <w:szCs w:val="28"/>
        </w:rPr>
        <w:t>Ступишино 2009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а курса</w:t>
      </w:r>
    </w:p>
    <w:p>
      <w:pPr>
        <w:pStyle w:val="Normal"/>
        <w:shd w:fill="FFFFFF" w:val="clear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азой данного курса является программа </w:t>
      </w:r>
      <w:r>
        <w:rPr>
          <w:rFonts w:cs="Times New Roman" w:ascii="Times New Roman" w:hAnsi="Times New Roman"/>
          <w:bCs/>
          <w:sz w:val="24"/>
          <w:szCs w:val="24"/>
        </w:rPr>
        <w:t xml:space="preserve">«Твоя профессиональная карьера»: В. П. </w:t>
      </w:r>
      <w:r>
        <w:rPr>
          <w:rFonts w:cs="Times New Roman" w:ascii="Times New Roman" w:hAnsi="Times New Roman"/>
          <w:sz w:val="24"/>
          <w:szCs w:val="24"/>
        </w:rPr>
        <w:t>Бондарева, М. С. Гуткин, Т. М. Занковская, Г. Ф. Михальченко, Т. В. Пфейфер, Е. А. Рыкова, И. А. Умовская, М. А. Холодная, Т. И. Шалавина, издательство «Просвещение», 2005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ссчитана на обучение учащихс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ов.</w:t>
      </w:r>
    </w:p>
    <w:p>
      <w:pPr>
        <w:pStyle w:val="Normal"/>
        <w:shd w:fill="FFFFFF" w:val="clear"/>
        <w:ind w:firstLine="708"/>
        <w:jc w:val="both"/>
        <w:rPr>
          <w:rFonts w:cs="Times New Roman"/>
          <w:color w:val="9933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мочь учащимся ориентироваться в сложном мире труда призван новый курс </w:t>
      </w:r>
      <w:r>
        <w:rPr>
          <w:rFonts w:cs="Times New Roman" w:ascii="Times New Roman" w:hAnsi="Times New Roman"/>
          <w:bCs/>
          <w:sz w:val="24"/>
          <w:szCs w:val="24"/>
        </w:rPr>
        <w:t>«Твоя профессиональная карьера»</w:t>
      </w:r>
      <w:r>
        <w:rPr>
          <w:rFonts w:cs="Times New Roman" w:ascii="Times New Roman" w:hAnsi="Times New Roman"/>
          <w:color w:val="993300"/>
          <w:sz w:val="24"/>
          <w:szCs w:val="24"/>
        </w:rPr>
        <w:t xml:space="preserve">. </w:t>
      </w:r>
    </w:p>
    <w:p>
      <w:pPr>
        <w:pStyle w:val="Normal"/>
        <w:shd w:fill="FFFFFF" w:val="clear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Цели курса:</w:t>
      </w:r>
    </w:p>
    <w:p>
      <w:pPr>
        <w:pStyle w:val="Normal"/>
        <w:shd w:fill="FFFFFF" w:val="clear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ировать процесс профессионального самоопределе</w:t>
        <w:softHyphen/>
        <w:t>ния учащихся за счет специальной организации их деятельнос</w:t>
        <w:softHyphen/>
        <w:t>ти, включающей получение знаний о себе, о мире профессио</w:t>
        <w:softHyphen/>
        <w:t>нального труда;</w:t>
      </w:r>
    </w:p>
    <w:p>
      <w:pPr>
        <w:pStyle w:val="Normal"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ь у учащихся способности к профессиональной адап</w:t>
        <w:softHyphen/>
        <w:t>тации в современных социально-экономических условиях.</w:t>
      </w:r>
    </w:p>
    <w:p>
      <w:pPr>
        <w:pStyle w:val="Normal"/>
        <w:shd w:fill="FFFFFF" w:val="clear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дачи курса:</w:t>
      </w:r>
    </w:p>
    <w:p>
      <w:pPr>
        <w:pStyle w:val="Normal"/>
        <w:shd w:fill="FFFFFF" w:val="clear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сить уровень психологической компетенции учащихся за счет вооружения их соответствующими знаниями и умения</w:t>
        <w:softHyphen/>
        <w:t>ми, расширения границ самовосприятия, пробуждения потреб</w:t>
        <w:softHyphen/>
        <w:t>ности в самосовершенствовании;</w:t>
      </w:r>
    </w:p>
    <w:p>
      <w:pPr>
        <w:pStyle w:val="Normal"/>
        <w:shd w:fill="FFFFFF" w:val="clear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ормировать положительное отношение к самому себе, осоз</w:t>
        <w:softHyphen/>
        <w:t>нание своей индивидуальности, уверенность в своих силах при</w:t>
        <w:softHyphen/>
        <w:t>менительно к реализации себя в будущей профессии;</w:t>
      </w:r>
    </w:p>
    <w:p>
      <w:pPr>
        <w:pStyle w:val="Normal"/>
        <w:shd w:fill="FFFFFF" w:val="clear"/>
        <w:ind w:firstLine="708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знакомить со спецификой профессиональной деятельности и новыми формами организации труда в условиях рыночных от</w:t>
        <w:softHyphen/>
        <w:t>ношений и конкуренции кадров;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«Твоя профессиональная карьера» состоит из теоретической части, в которую входит  изучение «образа «Я», мира труда и профессий. Общее количество часов, от</w:t>
        <w:softHyphen/>
        <w:t xml:space="preserve">водимое на курс, при 1-часовой недельной нагрузке — 34ч. </w:t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ходе работы с учащимися предусмотрено использование комплекса психологических методик, направленных, во-первых, на изучение и анализ индивидуальных психологических качеств учащихся, а во-вторых, на обеспечение их психологического развития. С этой целью применяются диагностические и разви</w:t>
        <w:softHyphen/>
        <w:t xml:space="preserve">вающие методические процедуры. </w:t>
      </w:r>
    </w:p>
    <w:p>
      <w:pPr>
        <w:pStyle w:val="Normal"/>
        <w:shd w:fill="FFFFFF" w:val="clear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тдельных раз</w:t>
        <w:softHyphen/>
        <w:t>делов курса предусматривает экскурсии на различные предпри</w:t>
        <w:softHyphen/>
        <w:t>ятия, в учреждения, кооперативы, объединения, учебные заведения.</w:t>
      </w:r>
    </w:p>
    <w:p>
      <w:pPr>
        <w:pStyle w:val="Normal"/>
        <w:shd w:fill="FFFFFF" w:val="clear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преподавания курса могут использоваться разно</w:t>
        <w:softHyphen/>
        <w:t>образные формы организации занятий и методы обучения: ком</w:t>
        <w:softHyphen/>
        <w:t>бинированный урок, конференция, «круглый стол», пресс-кон</w:t>
        <w:softHyphen/>
        <w:t>ференция, индивидуальные и групповые беседы; демонстрация кино- и видеофильмов, семинары, описание профессий, встре</w:t>
        <w:softHyphen/>
        <w:t>ча с представителями отдельных профессий, диспут, кон</w:t>
        <w:softHyphen/>
        <w:t>курс, составление и решение профориентационных кроссвор</w:t>
        <w:softHyphen/>
        <w:t>дов и др.</w:t>
      </w:r>
    </w:p>
    <w:p>
      <w:pPr>
        <w:pStyle w:val="Normal"/>
        <w:shd w:fill="FFFFFF" w:val="clear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курса предполагает активное участие школьников в подготовке и проведении занятий, насыщение уроков и до</w:t>
        <w:softHyphen/>
        <w:t>машних заданий различными упражнениями для самостоятель</w:t>
        <w:softHyphen/>
        <w:t>ной работы, раздаточным дидактическим материалом.</w:t>
      </w:r>
    </w:p>
    <w:p>
      <w:pPr>
        <w:pStyle w:val="Normal"/>
        <w:shd w:fill="FFFFFF" w:val="clear"/>
        <w:ind w:firstLine="708"/>
        <w:jc w:val="both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ясь с приемами самопознания и самоанализа личнос</w:t>
        <w:softHyphen/>
        <w:t>ти, учащиеся соотносят свои склонности и возможности с тре</w:t>
        <w:softHyphen/>
        <w:t>бованиями, предъявляемыми к человеку определенной профес</w:t>
        <w:softHyphen/>
        <w:t>сии, намечают планы реализации профессиональных намере</w:t>
        <w:softHyphen/>
        <w:t xml:space="preserve">ний. </w:t>
      </w:r>
    </w:p>
    <w:p>
      <w:pPr>
        <w:pStyle w:val="Normal"/>
        <w:shd w:fill="FFFFFF" w:val="clear"/>
        <w:ind w:firstLine="708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имерный перечень формируемых знаний и умений</w:t>
      </w:r>
    </w:p>
    <w:p>
      <w:pPr>
        <w:pStyle w:val="Normal"/>
        <w:shd w:fill="FFFFFF" w:val="clear"/>
        <w:ind w:firstLine="708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чащиеся должны знать: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профессионального само</w:t>
        <w:softHyphen/>
        <w:t>определения, требования к составлению личного профессиональ</w:t>
        <w:softHyphen/>
        <w:t>ного плана; правила выбора профессии; понятие о профессиях и профессиональной деятельности; понятие об интересах, моти</w:t>
        <w:softHyphen/>
        <w:t>вах и ценностях профессионального труда, а также психофизио</w:t>
        <w:softHyphen/>
        <w:t>логических и психологических ресурсах личности в связи с вы</w:t>
        <w:softHyphen/>
        <w:t>бором профессии; понятие о темпераменте, ведущих отношени</w:t>
        <w:softHyphen/>
        <w:t>ях личности, эмоционально-волевой сфере, интеллектуальных способностях, стилях общения; значение творческого потенци</w:t>
        <w:softHyphen/>
        <w:t>ала человека, карьеры.</w:t>
      </w:r>
    </w:p>
    <w:p>
      <w:pPr>
        <w:pStyle w:val="Normal"/>
        <w:shd w:fill="FFFFFF" w:val="clear"/>
        <w:ind w:firstLine="708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чащиеся должны иметь представления: </w:t>
      </w:r>
      <w:r>
        <w:rPr>
          <w:rFonts w:cs="Times New Roman" w:ascii="Times New Roman" w:hAnsi="Times New Roman"/>
          <w:color w:val="000000"/>
          <w:sz w:val="24"/>
          <w:szCs w:val="24"/>
        </w:rPr>
        <w:t>о смысле и значении труда в жизни человека и общества; о современных формах и методах организации труда; о сущности хозяйственного меха</w:t>
        <w:softHyphen/>
        <w:t>низма в условиях рыночных отношений; о предпринимательстве; о рынке труда.</w:t>
      </w:r>
    </w:p>
    <w:p>
      <w:pPr>
        <w:pStyle w:val="Normal"/>
        <w:shd w:fill="FFFFFF" w:val="clear"/>
        <w:ind w:firstLine="708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Учащиеся должны уметь: </w:t>
      </w:r>
      <w:r>
        <w:rPr>
          <w:rFonts w:cs="Times New Roman" w:ascii="Times New Roman" w:hAnsi="Times New Roman"/>
          <w:color w:val="000000"/>
          <w:sz w:val="24"/>
          <w:szCs w:val="24"/>
        </w:rPr>
        <w:t>соотносить свои индивидуальные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с требованиями конкретной профессии; составлять личный профессиональный план и мобильно изменять его; ис</w:t>
        <w:softHyphen/>
        <w:t>пользовать приемы самосовершенствования в учебной и трудо</w:t>
        <w:softHyphen/>
        <w:t>вой деятельности; анализировать профессиограммы, информа</w:t>
        <w:softHyphen/>
        <w:t>цию о профессиях по общим признакам профессиональной дея</w:t>
        <w:softHyphen/>
        <w:t>тельности, а также о современных формах и методах хозяйство</w:t>
        <w:softHyphen/>
        <w:t>вания в условиях рынка; пользоваться сведениями о путях полу</w:t>
        <w:softHyphen/>
        <w:t>чения профессионального образован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лендарно-тематический план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8752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760"/>
        <w:gridCol w:w="624"/>
        <w:gridCol w:w="376"/>
        <w:gridCol w:w="912"/>
      </w:tblGrid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</w:t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Вводное занятие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2. Внутренний мир человека и воз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жности его познания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Многообразие мира профессий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 Представление о себе и пробле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 выбора профессии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«Секреты» выбора профессии («хочу»—«могу»—«надо»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клонности и интересы в про</w:t>
              <w:softHyphen/>
              <w:t>фессиональном выборе («хочу»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озможности личности в про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фессиональной деятельности («мо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у»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Социальные проблемы труда («надо»)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оциально-психологический портрет совреме-нного професси</w:t>
              <w:softHyphen/>
              <w:t>онала.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Анализ професс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Здоровье и выбор професс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-1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 Свойства нервной системы в профессиональной деятель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-1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Темперамент в профессиональ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м становлении лич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едущие отношения личност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типы професси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Эмоциональные состояния лич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Волевые качества личност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-2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нтеллектуальные способнос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 и успешность профессиональ</w:t>
              <w:softHyphen/>
              <w:t>ного труд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-2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Неисчерпаемость человеческ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сурсов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-2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 Человек в новых социально-экономических условия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 Человек среди людей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-2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 xml:space="preserve"> Современный рынок труда и е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 к профессионалу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 Пути получения професс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-3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 Моя профессиональная карье</w:t>
              <w:softHyphen/>
              <w:t>ра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Оценка способности школьни</w:t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в к выбору професси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 Профконсультационные услу</w:t>
              <w:softHyphen/>
              <w:t>ги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грамма теоретических занятий (1год обучения) </w:t>
      </w:r>
      <w:r>
        <w:rPr>
          <w:rFonts w:cs="Times New Roman" w:ascii="Times New Roman" w:hAnsi="Times New Roman"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sz w:val="24"/>
          <w:szCs w:val="24"/>
        </w:rPr>
        <w:t xml:space="preserve"> класс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Вводное занятие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>1ч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Цели и задачи курса. Содержание, специфика занятий по пси</w:t>
        <w:softHyphen/>
        <w:t>хологическим основам выбора профессий. Дневник выбора про</w:t>
        <w:softHyphen/>
        <w:t xml:space="preserve">фессии как форма фиксации данных по курсу </w:t>
      </w:r>
      <w:r>
        <w:rPr>
          <w:rFonts w:cs="Times New Roman" w:ascii="Times New Roman" w:hAnsi="Times New Roman"/>
          <w:color w:val="000000"/>
          <w:sz w:val="24"/>
          <w:szCs w:val="24"/>
        </w:rPr>
        <w:t>«Твоя профессио</w:t>
        <w:softHyphen/>
        <w:t>нальная карьера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Знакомство с дневником выбора профе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2.  Внутренний мир человека и возможности его позна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личности. Уникальность личности каждого человека. Многообразие личностных особенностей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представление о психологии как науке, изучающей внутренний психологический мир человек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оды изучения лич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Составление «дерева» психологи</w:t>
        <w:softHyphen/>
        <w:t>ческих качеств личности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ногообразие мира професси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ч. </w:t>
      </w:r>
    </w:p>
    <w:p>
      <w:pPr>
        <w:pStyle w:val="Normal"/>
        <w:shd w:fill="FFFFFF" w:val="clear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 в жизни человека и обществ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нообразие профессий. Развитие личности и профессио</w:t>
        <w:softHyphen/>
        <w:t>нальное самоопределение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ая деятельность как способ самореализации и самоутверждения лич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Составление словаря профессий.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едставление о себе и проблема выбора професс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1 ч. </w:t>
      </w:r>
    </w:p>
    <w:p>
      <w:pPr>
        <w:pStyle w:val="Normal"/>
        <w:shd w:fill="FFFFFF" w:val="clear"/>
        <w:ind w:left="7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Образ «Я» как система представлений о себе. Структура «об</w:t>
        <w:softHyphen/>
        <w:t>раза «Я» (знание о себе, оценка себя, умение управлять собой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ческие процедуры. Методика «Кто я?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 процедуры. Методика «Произвольное са</w:t>
        <w:softHyphen/>
        <w:t>моописание» (с учетом модификации «я» в глазах другого); ме</w:t>
        <w:softHyphen/>
        <w:t>тодика самооценки (соотношение «реального» и «идеального «я»»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5.  «Секреты» выбора профессии («хочу» — «могу» — «на</w:t>
        <w:softHyphen/>
        <w:t xml:space="preserve">до»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Хочу» — склонности, желания, интересы личности; «мо</w:t>
        <w:softHyphen/>
        <w:t>гу» — человеческие возможности (физиологические и психоло</w:t>
        <w:softHyphen/>
        <w:t>гические ресурсы личности); «надо» — потребности рынка труда в кадрах. Типичные ошибки при выборе профе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щее понятие о профессии, специальности, долж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ый профессиональный план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Ответы на вопросы: какие три спе</w:t>
        <w:softHyphen/>
        <w:t>циальности относятся к одной профессии? К какой профессии относятся следующие специальности: хирург, стоматолог, тера</w:t>
        <w:softHyphen/>
        <w:t>певт, невропатолог? Распределение профессий, специальностей, должностей по соответствующим группам (предлагается пере</w:t>
        <w:softHyphen/>
        <w:t>чень профессий)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6. Склонности и интересы в профессиональном выборе («хо</w:t>
        <w:softHyphen/>
        <w:t xml:space="preserve">чу»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требности и мотивы как условие активности личности. Виды мотивов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дивидуальные интересы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ьные намере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ческие процедуры. Карта интересов; опрос</w:t>
        <w:softHyphen/>
        <w:t>ник профессиональной готов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 процедуры. Актуализация профессиональ</w:t>
        <w:softHyphen/>
        <w:t>ных интересов путем группового обсуждения соответствующей профессиональной сферы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7.  Возможности личности в профессиональной деятельности («могу»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ятие профпригодности. Профессионально важные каче</w:t>
        <w:softHyphen/>
        <w:t>ства. Активная роль личности при выборе профе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иагностические процедуры. Методика самооценки ин</w:t>
        <w:softHyphen/>
        <w:t>дивидуальных особенностей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Знакомство с описаниями профес</w:t>
        <w:softHyphen/>
        <w:t>сий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8.  Социальные проблемы труда («надо»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ч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ение труда. Общественное разделение труда. Территориальное разделе</w:t>
        <w:softHyphen/>
        <w:t>ние труда. Формы разделения труда на предприятии. Социальные перемещения. Содержание и характер трудовых функций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фессионализация. Специализация. Квалификац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вающие процедуры. Игровая дискуссия «Кто ну</w:t>
        <w:softHyphen/>
        <w:t>жен нашему городу?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держание и характер труд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труда и его результаты. Умственный и физический труд. Характер труда. Культура труд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Определить, в деятельности каких профессионалов преобладает труд сложный, простой, умствен</w:t>
        <w:softHyphen/>
        <w:t>ный, физический (предлагается перечень профессий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цесс и условия труд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ые требования к труду. Предметы и средства труда. Условия труд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актическая работа. Письменная работа на тему «Труд в современном обществе» с последующим обсуждением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Социально-психологический портрет современного профес</w:t>
        <w:softHyphen/>
        <w:t xml:space="preserve">сионал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 ч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приимчивость. Интеллектуальность. Ответственность. Социально-профессиональная мобильность. Психология принятия решений. Развивающие процедуры. Деловая</w:t>
      </w:r>
      <w:r>
        <w:rPr>
          <w:rFonts w:cs="Times New Roman" w:ascii="Times New Roman" w:hAnsi="Times New Roman"/>
          <w:sz w:val="24"/>
          <w:szCs w:val="24"/>
        </w:rPr>
        <w:t xml:space="preserve"> игра «Мэрия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0. Анализ профессий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>1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знаки профессиональной деятель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труда. Цели труда. Средства труда. Проблемность тру</w:t>
        <w:softHyphen/>
        <w:t>довых ситуаций. Коллективность процесса труда. Ответственность в труде. Условия труда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а профессии. Понятие о профессиограмме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ктическая работа. Конкурс «Угадай профессию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фикация профессий. Способы классификации профессий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и типа «человек — человек», «человек — техника», «человек — природа», «человек — знаковая система», «чело</w:t>
        <w:softHyphen/>
        <w:t>век — художественный образ». Характеристика профессий по об</w:t>
        <w:softHyphen/>
        <w:t>щим признакам профессиональной деятель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. Составление формул профессий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1.  Здоровье и выбор профессии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>1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состояния здоровья при выборе профессии. Понятие «неблагоприятные производственные факторы». Типы профес</w:t>
        <w:softHyphen/>
        <w:t>сий по медицинским противопоказаниям. Укрепление здоровья в соответствии с требованиями профессии. Работоспособность. Роль активного отдыха в зависимости от условий и режима ра</w:t>
        <w:softHyphen/>
        <w:t>боты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. Работа с «Анкетой здоровья» и нор</w:t>
        <w:softHyphen/>
        <w:t>мативными документами по охране труд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 Свойства нервной системы в профессиональной деятель</w:t>
        <w:softHyphen/>
        <w:t xml:space="preserve">ности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>2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нервной системе и ее свойствах (сила, подвижность, уравновешенность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раничения при выборе некоторых профессий, обусловлен</w:t>
        <w:softHyphen/>
        <w:t>ные свойствами нервной системы. Возможность компенсации свойств нервной системы за счет выработки индивидуального стиля деятель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ие процедуры. Теппинг-тест; проба Лан-чис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3.  Темперамент в профессиональном становлении личнос</w:t>
        <w:softHyphen/>
        <w:t xml:space="preserve">ти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>2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темпераменте. Психологическая ха</w:t>
        <w:softHyphen/>
        <w:t>рактеристика основных типов темперамента, особенности их проявления в учебной и профессиональной деятель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е состояния (монотонность, утомление, пси</w:t>
        <w:softHyphen/>
        <w:t>хическая направленность в ситуациях аварийности и риска) в трудовом процессе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ие процедуры. Опросник Айзенк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процедуры. Сюжетно-ролевая игра «Про</w:t>
        <w:softHyphen/>
        <w:t>явление темперамента в профессиональных ситуациях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. Анализ особенностей поведения людей, имеющих разные типы темперамента, в конкретных си</w:t>
        <w:softHyphen/>
        <w:t>туациях.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е отношения личности и типы профессий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1ч. </w:t>
      </w:r>
    </w:p>
    <w:p>
      <w:pPr>
        <w:pStyle w:val="Normal"/>
        <w:shd w:fill="FFFFFF" w:val="clear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деятельности (удовлетворенность трудом, мес</w:t>
        <w:softHyphen/>
        <w:t>том работы,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ей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людям (профессиональные взаимоотношения). Отношение к самому себе. Особенности самовосприятия и самооценива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е к предметному миру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ие процедуры. Опросники «Ориенти</w:t>
        <w:softHyphen/>
        <w:t>ровочная анкета», «Отношение к другому человеку как к цен</w:t>
        <w:softHyphen/>
        <w:t>ности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процедуры. Деловая игра «Модель идеаль</w:t>
        <w:softHyphen/>
        <w:t>ного города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5.  Эмоциональные состояния личности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>1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моции и чувства, их функции в профессиональной деятель</w:t>
        <w:softHyphen/>
        <w:t>ности. Основные формы эмоциональных переживаний (настрое</w:t>
        <w:softHyphen/>
        <w:t>ния, аффекты, фрустрация, стрессовые состояния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ие процедуры. Опросник «Беспокой</w:t>
        <w:softHyphen/>
        <w:t>ство — тревога», методика «Незаконченные предложения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процедуры. Ознакомление с простейши</w:t>
        <w:softHyphen/>
        <w:t>ми приемами психической саморегуляц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. Самонаблюдение за динамикой на</w:t>
        <w:softHyphen/>
        <w:t>строе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6.  Волевые качества личности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>1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фика волевого поведения в отличие от импульсивного и зависимого. Условия развития вол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воли в процессе принятия профессиональных решений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ие процедуры. Опросник «Какая у меня воля?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. Выполнение упражнений по вос</w:t>
        <w:softHyphen/>
        <w:t>питанию вол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7.  Интеллектуальные способности и успешность профессио</w:t>
        <w:softHyphen/>
        <w:t xml:space="preserve">нального труд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>3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памяти. Основные процессы памяти (запоминание, сохранение, забывание, узнавание и воспроиз</w:t>
        <w:softHyphen/>
        <w:t>ведение). Виды памяти и их роль в различных видах профессио</w:t>
        <w:softHyphen/>
        <w:t>нальной деятельности. Условия развития памя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ие процедуры. Методики «Воспроизве</w:t>
        <w:softHyphen/>
        <w:t>дение рядов цифр» (выявление объема кратковременной слухо</w:t>
        <w:softHyphen/>
        <w:t>вой памяти); «Ассоциативное воспроизведение содержания по</w:t>
        <w:softHyphen/>
        <w:t>нятий» (выявление объема долговременной словесной памяти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процедуры. Сравнительный анализ эффек</w:t>
        <w:softHyphen/>
        <w:t>тивности механического и смыслового запоминания; психотех</w:t>
        <w:softHyphen/>
        <w:t>нические игры «Бег ассоциаций», «Домино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представление о внимании (объем, устойчивость, рас</w:t>
        <w:softHyphen/>
        <w:t>пределение, избирательность). Наблюдательность как професси</w:t>
        <w:softHyphen/>
        <w:t>онально важное качество. Условия развития внима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ие процедуры. Методики «Перепутанные линии», «Отыскание чисел», «Корректурная проба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процедуры. Психотехнические игры «Муха», «Хромая обезьяна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ь образов в процессе переработки информации. Значение способности строить в уме пространственные представления и оперировать ими для решения определенных профессиональных зада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ие процедуры. Методика «Сложение фи</w:t>
        <w:softHyphen/>
        <w:t>гур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процедуры. Выполнение задания «Маги</w:t>
        <w:softHyphen/>
        <w:t>ческая фигура», методика «Кубики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ность к выявлению и установлению связей как усло</w:t>
        <w:softHyphen/>
        <w:t>вие эффективности профессионального труда. Основные типы связей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ие процедуры. Методики «Выявление сущностных связей между понятиями», «Сложные ассоциации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процедуры. Методики «Способы исполь</w:t>
        <w:softHyphen/>
        <w:t>зования предмета», «Невозможные ситуации», «Путешествие в прошлые и будущие состояния предмета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ая характеристика ригидности (гибкости) ин</w:t>
        <w:softHyphen/>
        <w:t>теллектуальной деятельности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навательные «барьеры» в различных типах профессий, возможности их преодоления. Способность к ломке шаблонных связей как условие оригинальности интеллектуальной деятель</w:t>
        <w:softHyphen/>
        <w:t>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ие процедуры. Методика «Решение се</w:t>
        <w:softHyphen/>
        <w:t>рии арифметических задач», работа с текстом, имеющим про</w:t>
        <w:softHyphen/>
        <w:t>тиворечие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процедуры. Решение задачи «9 точек», ме</w:t>
        <w:softHyphen/>
        <w:t>тодика «Разрыв привычных связей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шение трех основных форм кодирования информа</w:t>
        <w:softHyphen/>
        <w:t>ции: словесной, образной и чувственно-сенсорной. Роль образ</w:t>
        <w:softHyphen/>
        <w:t>ного и чувственно-сенсорного опыта в стимулировании твор</w:t>
        <w:softHyphen/>
        <w:t>ческой профессиональной актив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ие процедуры. Методика «Пиктограмма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процедуры. Психотехнические игры «Ме</w:t>
        <w:softHyphen/>
        <w:t>тафоры», «Живые скульптуры», «На что похоже?», «Немой ху</w:t>
        <w:softHyphen/>
        <w:t>дожник», «Перевоплощение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е различия в способах восприятия и понима</w:t>
        <w:softHyphen/>
        <w:t>ния происходящего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ие процедуры. Методики «Свободная сор</w:t>
        <w:softHyphen/>
        <w:t>тировка», «Включение фигуры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8. Неисчерпаемость человеческих ресурсов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>2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рческое отношение к собственной жизни. Психологичес</w:t>
        <w:softHyphen/>
        <w:t>кие механизмы компенсации. Целеустремленность в преодоле</w:t>
        <w:softHyphen/>
        <w:t>нии жизненных сложностей при устройстве своей профессио</w:t>
        <w:softHyphen/>
        <w:t>нальной судьбы. Программа и средства самовоспита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процедуры. Деловая игра «Организация совместного предприятия с представителями внеземной циви</w:t>
        <w:softHyphen/>
        <w:t>лизации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. Составление индивидуальной про</w:t>
        <w:softHyphen/>
        <w:t>граммы самовоспитан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9. Человек в новых социально-экономических условиях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sz w:val="24"/>
          <w:szCs w:val="24"/>
        </w:rPr>
        <w:t>2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ая перестройка экономики. Новая индустриализа</w:t>
        <w:softHyphen/>
        <w:t>ц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оизводственной инфраструктуры. Сфера услуг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рси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ельского хозяйства. Земельная реформа. Фермер</w:t>
        <w:softHyphen/>
        <w:t>ство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логические проблемы и их решение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зяйственный механизм: экономические рычаги, управле</w:t>
        <w:softHyphen/>
        <w:t>ние. Разгосударствление экономики. Приватизация. Хозяйствен</w:t>
        <w:softHyphen/>
        <w:t>ная инициатива. Коммерческий риск. Маркетинг. Менеджмент. Контрактные связи. Малый бизнес. Иностранные инвестиц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процедуры. Сюжетно-ролевая игра «Пресс-конференция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0. Человек среди людей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>2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ь и межличностные отношения в группах. Лидерство. Совместная деятельность в трудовом коллективе. Психологичес</w:t>
        <w:softHyphen/>
        <w:t>кая совместимость людей. Принятие групповых решений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бщения. Конфликты, пути разрешения конфликтных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туаций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гностические процедуры. Опросники «Потребность в общении», «Диагностика межличностных отношений», «Эмпатия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процедуры. Элементы социально-психо</w:t>
        <w:softHyphen/>
        <w:t>логического тренинга (умение вести диалог, поведение в конф</w:t>
        <w:softHyphen/>
        <w:t>ликтных ситуациях). Психотехническая игра «Угадай человека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1. Современный рынок труда и его требования к профессио</w:t>
        <w:softHyphen/>
        <w:t xml:space="preserve">налу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>2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нообразные виды предприятий и форм собственности. Акционерные общества, концерны, «хозяйственные ассоциации, объединения. Кооперация, аренда, индивидуальная трудовая деятельность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 тип организации людей в производственной деятель</w:t>
        <w:softHyphen/>
        <w:t>ности в условиях рыночной экономики. Самоокупаемость. Само</w:t>
        <w:softHyphen/>
        <w:t>финансирование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ынок, его функции, структура. Спрос и предложение, ме</w:t>
        <w:softHyphen/>
        <w:t>тоды их регулирования. Внутренний и внешний рынок. Конку</w:t>
        <w:softHyphen/>
        <w:t>ренция. Конъюнктура рынка. Формирование рыночной инфра</w:t>
        <w:softHyphen/>
        <w:t>структуры. Развитие предпринимательства.</w:t>
      </w:r>
    </w:p>
    <w:p>
      <w:pPr>
        <w:pStyle w:val="Normal"/>
        <w:shd w:fill="FFFFFF" w:val="clear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ровое планирование. Банки данных о рабочей силе (спрос и предложение). Прогнозирование состояния рынков рабочей силы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ость населения. Безработиц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пективы изменения мира профессий в связи с НТП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процедуры. Деловая игра «Малое предпри</w:t>
        <w:softHyphen/>
        <w:t>ятие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. Определение изменений состава профессий на одном из предприятий за последние пять лет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2. Пути получения профессии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>1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офессионально-технического образования. Типы профессиональных училищ, условия приема и обучения в них. Подготовка рабочих на производстве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ие специальные учебные заведения, их типы, условия приема и обуче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высших учебных заведений, условия приема и обуче</w:t>
        <w:softHyphen/>
        <w:t>ния студентов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квалификационного рост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. Письменная работа «Мой путь в профессию»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3. Моя профессиональная карьер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>2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профессиональной карьере. Критерии профессио</w:t>
        <w:softHyphen/>
        <w:t>нальной компетентност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видуальный профессиональный план как средство реа</w:t>
        <w:softHyphen/>
        <w:t>лизации программы личностного и профессионального роста человек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е прогнозирование и профессиональное самоопределение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ющие процедуры. Деловые игры «Биржа труда» (защита профессии), «Профконсультация»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. Анализ личного профессиональ</w:t>
        <w:softHyphen/>
        <w:t>ного плана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4. Оценка способности школьников к выбору профессии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b/>
          <w:bCs/>
          <w:sz w:val="24"/>
          <w:szCs w:val="24"/>
        </w:rPr>
        <w:t>1 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основы оценки способности личности к выбору про</w:t>
        <w:softHyphen/>
        <w:t>фессии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способности к самоанализу, анализу профессии, са</w:t>
        <w:softHyphen/>
        <w:t>мореализации в различных видах профессиональной деятельно</w:t>
        <w:softHyphen/>
        <w:t>сти (профессиональных пробах)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ь соответствия выбранной профессии склонностям учащегося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ая работа. Определение способности школь</w:t>
        <w:softHyphen/>
        <w:t>ников к выбору профессии.</w:t>
      </w:r>
    </w:p>
    <w:p>
      <w:pPr>
        <w:pStyle w:val="Normal"/>
        <w:shd w:fill="FFFFFF" w:val="clear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5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офконсультационные услуги </w:t>
      </w:r>
      <w:r>
        <w:rPr>
          <w:rFonts w:cs="Times New Roman" w:ascii="Times New Roman" w:hAnsi="Times New Roman"/>
          <w:sz w:val="24"/>
          <w:szCs w:val="24"/>
        </w:rPr>
        <w:t>— 1ч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офконсультации. Возможность получения профессио</w:t>
        <w:softHyphen/>
        <w:t>нальной и медицинской консультации.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 ключевых сл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Безработиц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иды професси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разделения тру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нимание и деятельность челове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олевые качеств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еловые связ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Должность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терес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Коллективность трудового процесс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ый потенциал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Личность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тода </w:t>
      </w:r>
      <w:r>
        <w:rPr>
          <w:rFonts w:cs="Times New Roman" w:ascii="Times New Roman" w:hAnsi="Times New Roman"/>
          <w:iCs/>
          <w:sz w:val="24"/>
          <w:szCs w:val="24"/>
        </w:rPr>
        <w:t xml:space="preserve">самонаблюдения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отивы тру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ышление и позна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знание себ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щение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рестижность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ное отноше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едмет тру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блемности тру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грамма профессионального са</w:t>
        <w:softHyphen/>
        <w:t>мовоспитан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</w:t>
        <w:softHyphen/>
        <w:t xml:space="preserve">фессиональная пригодность </w:t>
      </w:r>
      <w:r>
        <w:rPr>
          <w:rFonts w:cs="Times New Roman" w:ascii="Times New Roman" w:hAnsi="Times New Roman"/>
          <w:sz w:val="24"/>
          <w:szCs w:val="24"/>
        </w:rPr>
        <w:t>человек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фессиограмма и анализ профессий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офессионально-произ</w:t>
        <w:softHyphen/>
        <w:t>водственные факторы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фессиональный план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цессы памят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сихолог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ынок тру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Рыночные отношен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амопознани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амостоятельность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войства нервных процессов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держание тру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оциально-профессиональная мобильность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пособности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редства тру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ворчество в труде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мпераментом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руд и профессионализм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ы образован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Формула профессии 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Характер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Характер труда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ксперимент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Эмоциональные состоян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-концепция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-образ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писок литературы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я профессиональная карьера: Учеб. для 8—9 кл. общеобразо-ват. учреждений / Под ред. С. Н. Чистяковой и Т. И. Шалавиной. - М., 2007.</w:t>
      </w:r>
    </w:p>
    <w:p>
      <w:pPr>
        <w:pStyle w:val="Normal"/>
        <w:shd w:fill="FFFFFF" w:val="clear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преподавания курса «Твоя профессиональная карье</w:t>
        <w:softHyphen/>
        <w:t>ра» / Под ред. С. Н. Чистяковой и Т. И. Шалавиной. — М., 1999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ндарев В. Выбор профессии. — М., 1989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ев А. М. Тренинг интеллекта. — М., 1989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ираем профессию: 100 вопросов и 100 ответов. — М., 1990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дактические материалы к курсу «Твоя профессиональная карьера» /Под ред. С. Н. Чистяковой, А. Я. Журкиной. — М., 1998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 Е. А. Как выбирать профессию? — М., 1990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 Е. А. Введение в психологию труда. — М., 1988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имов Е.А. Психология профессионального самоопределе</w:t>
        <w:softHyphen/>
        <w:t>ния. — Ростов-на-Дону, 1996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минский Я. Л. Человек — психология. — М., 1986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минский Я. Л. Беседы о тайнах психики. — Минск, 1990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баков В. С, Порховник Ю. М., Зубов И. П. Менеджмент: проблемы, программа, решения. — Л., 1990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тецкий В. А. Психология: Учеб. для учащихся пед. учи</w:t>
        <w:softHyphen/>
        <w:t>лищ. — М., 1986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чевская Н. В. Советы психолога продавцу. — М., 1990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р профессий: В 6 т. — М., 1985-1989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щицкая Е. Н. Выбирайте профессию. — М., 1990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влютенков Е. М. Кем быть? — Киев, 1989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ход к рынку: концепция и программа. — М., 1990.</w:t>
      </w:r>
    </w:p>
    <w:p>
      <w:pPr>
        <w:pStyle w:val="Normal"/>
        <w:shd w:fill="FFFFFF" w:val="clear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якова С. Н., Захаров Н. Н. Профессиональная ориента</w:t>
        <w:softHyphen/>
        <w:t>ция школьников: организация и управление. — М., 1987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2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1128"/>
        </w:tabs>
        <w:ind w:left="1128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jc w:val="both"/>
      <w:textAlignment w:val="baseline"/>
      <w:outlineLvl w:val="0"/>
    </w:pPr>
    <w:rPr>
      <w:rFonts w:ascii="Times New Roman" w:hAnsi="Times New Roman" w:cs="Times New Roman"/>
      <w:kern w:val="2"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4:52:00Z</dcterms:created>
  <dc:creator>Admin</dc:creator>
  <dc:description/>
  <cp:keywords/>
  <dc:language>en-US</dc:language>
  <cp:lastModifiedBy>Admin</cp:lastModifiedBy>
  <cp:lastPrinted>2009-11-12T13:25:00Z</cp:lastPrinted>
  <dcterms:modified xsi:type="dcterms:W3CDTF">2009-11-12T06:27:00Z</dcterms:modified>
  <cp:revision>5</cp:revision>
  <dc:subject/>
  <dc:title>Муниципальное общеобразовательное учреждение</dc:title>
</cp:coreProperties>
</file>