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 xml:space="preserve">Раздел </w:t>
      </w:r>
      <w:r>
        <w:rPr>
          <w:rFonts w:cs="Arial" w:ascii="Arial" w:hAnsi="Arial"/>
          <w:bCs/>
          <w:color w:val="FF0000"/>
          <w:sz w:val="24"/>
          <w:szCs w:val="24"/>
          <w:lang w:val="en-US"/>
        </w:rPr>
        <w:t>III</w:t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ДНЕВНИК ПРОФЕССИОНАЛЬНОЙ КАРЬЕРЫ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учени  -----------------------------------------------класса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школы______________________________________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города ______________________________________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района______________________________________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Дорогой друг!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>Работа с дневником в процессе изучения курса «Твоя профессиональ</w:t>
        <w:softHyphen/>
        <w:t>ная карьера» позволит поновому взглянуть на себя, познать и оценить свои возможности, выявить свои индивидуальные особенности и внутрен</w:t>
        <w:softHyphen/>
        <w:t>ние ресурсы, что, в свою очередь, поможет наметить программу самопод</w:t>
        <w:softHyphen/>
        <w:t xml:space="preserve">готовки к будущей профессиональной карьере и успешно ее осуществить. 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Почти все задания дневника представлены в двух вариантах </w:t>
      </w:r>
      <w:r>
        <w:rPr>
          <w:i/>
          <w:iCs/>
          <w:sz w:val="24"/>
          <w:szCs w:val="24"/>
        </w:rPr>
        <w:t xml:space="preserve">(А </w:t>
      </w:r>
      <w:r>
        <w:rPr>
          <w:sz w:val="24"/>
          <w:szCs w:val="24"/>
        </w:rPr>
        <w:t xml:space="preserve">и Б). Исключение составляют задания </w:t>
      </w:r>
      <w:r>
        <w:rPr>
          <w:iCs/>
          <w:sz w:val="24"/>
          <w:szCs w:val="24"/>
        </w:rPr>
        <w:t>4, 7</w:t>
      </w:r>
      <w:r>
        <w:rPr>
          <w:sz w:val="24"/>
          <w:szCs w:val="24"/>
        </w:rPr>
        <w:t>—//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В варианте </w:t>
      </w:r>
      <w:r>
        <w:rPr>
          <w:i/>
          <w:iCs/>
          <w:sz w:val="24"/>
          <w:szCs w:val="24"/>
        </w:rPr>
        <w:t xml:space="preserve">А </w:t>
      </w:r>
      <w:r>
        <w:rPr>
          <w:sz w:val="24"/>
          <w:szCs w:val="24"/>
        </w:rPr>
        <w:t>вам предлагается прямо оценить себя по определенным признакам на основе личного опыта, представлений, впечатлений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В варианте </w:t>
      </w:r>
      <w:r>
        <w:rPr>
          <w:i/>
          <w:iCs/>
          <w:sz w:val="24"/>
          <w:szCs w:val="24"/>
        </w:rPr>
        <w:t xml:space="preserve">Б </w:t>
      </w:r>
      <w:r>
        <w:rPr>
          <w:sz w:val="24"/>
          <w:szCs w:val="24"/>
        </w:rPr>
        <w:t>вы оцениваете себя по тем же признакам, но уже после объяснения соответствующей темы учителем и с помощью специальных научных методов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Сравните результаты обоих вариантов. Задумайтесь: почему эти ре</w:t>
        <w:softHyphen/>
        <w:t>зультаты иногда различаются? Что нового вы узнали о себе после выпол</w:t>
        <w:softHyphen/>
        <w:t xml:space="preserve">нения варианта </w:t>
      </w:r>
      <w:r>
        <w:rPr>
          <w:i/>
          <w:iCs/>
          <w:sz w:val="24"/>
          <w:szCs w:val="24"/>
        </w:rPr>
        <w:t xml:space="preserve">Б </w:t>
      </w:r>
      <w:r>
        <w:rPr>
          <w:sz w:val="24"/>
          <w:szCs w:val="24"/>
        </w:rPr>
        <w:t>заданий? Как это помогает вам в выборе будущей про</w:t>
        <w:softHyphen/>
        <w:t xml:space="preserve">фессии и подготовке к ней? 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частливого пути в поиске своего призвания!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ЗАДАНИЕ 1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А. Представим условно, что приведенная шкала отражает общее отно</w:t>
        <w:softHyphen/>
        <w:t>шение человека к себе (где 1 — отсутствие или минимальная выражен</w:t>
        <w:softHyphen/>
        <w:t>ность, а 10 — максимальная выраженность уважения, доверия, интереса к себе).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  <w:u w:val="single"/>
        </w:rPr>
        <w:t xml:space="preserve">|      |      |      |      |      |      |      </w:t>
      </w:r>
      <w:r>
        <w:rPr>
          <w:sz w:val="24"/>
          <w:szCs w:val="24"/>
          <w:u w:val="single"/>
          <w:lang w:val="en-US"/>
        </w:rPr>
        <w:t xml:space="preserve">|      |      | 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1    2     3     4     5     6    7     8     9     10                              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Отметьте цифрой от 1 до 10 на шкале, как вы лично относитесь к себе как к ценности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Б. Сравните эти результаты с теми, которые вы получите по методике самооценки личности (см. Приложение 1).</w:t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ЗАДАНИЕ 2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А. Отметьте знаком « + », какие области знаний вам интересны, и знаком « — » те, которые неинтересн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Физика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Химия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Математика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Биология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Медицина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Филология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Журналистика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История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Искусство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Геология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География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Общественная деятельность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Экология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Право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Транспорт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Педагогика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Рабочие специальности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фера обслуживания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троительство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Легкая промышленность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Техника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Электротехника и радиотехника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оенные специальности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Экономика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Физкультура и спорт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Энергетика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Литература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Информационные технологии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Б. Приведите результаты диагностики по экспресс-методике для выяв</w:t>
        <w:softHyphen/>
        <w:t>ления интересов (см. Приложение 2).</w:t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bCs/>
          <w:color w:val="FF0000"/>
          <w:sz w:val="24"/>
          <w:szCs w:val="24"/>
        </w:rPr>
        <w:t>ЗАДАНИЕ</w:t>
      </w:r>
      <w:r>
        <w:rPr>
          <w:rFonts w:cs="Arial" w:ascii="Arial" w:hAnsi="Arial"/>
          <w:bCs/>
          <w:color w:val="FF0000"/>
          <w:sz w:val="24"/>
          <w:szCs w:val="24"/>
          <w:lang w:val="en-US"/>
        </w:rPr>
        <w:t xml:space="preserve"> 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А. Вы уже знакомы с типами про</w:t>
        <w:softHyphen/>
        <w:t>фессий. Допустим, приведенная диаг</w:t>
        <w:softHyphen/>
        <w:t>рамма отражает склонность человека к разным типам профессий (в каждом секторе от центра — минимальной выраженности к краю круга — макси</w:t>
        <w:softHyphen/>
        <w:t>мальной выраженности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Отметьте на каждом секторе дугой и заштрихуйте ту часть, которая отра</w:t>
        <w:softHyphen/>
        <w:t>жала бы, насколько вы лично склонны к профессиям типа: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i/>
          <w:iCs/>
          <w:sz w:val="24"/>
          <w:szCs w:val="24"/>
        </w:rPr>
        <w:t xml:space="preserve">З </w:t>
      </w:r>
      <w:r>
        <w:rPr>
          <w:sz w:val="24"/>
          <w:szCs w:val="24"/>
        </w:rPr>
        <w:t>— человек — знаковая си</w:t>
        <w:softHyphen/>
        <w:t xml:space="preserve">стема;    </w:t>
      </w:r>
      <w:r>
        <w:rPr>
          <w:i/>
          <w:iCs/>
          <w:sz w:val="24"/>
          <w:szCs w:val="24"/>
        </w:rPr>
        <w:t xml:space="preserve">Т </w:t>
      </w:r>
      <w:r>
        <w:rPr>
          <w:sz w:val="24"/>
          <w:szCs w:val="24"/>
        </w:rPr>
        <w:t>—   человек  —  техника;</w:t>
      </w:r>
      <w:r>
        <w:rPr>
          <w:i/>
          <w:iCs/>
          <w:sz w:val="24"/>
          <w:szCs w:val="24"/>
        </w:rPr>
        <w:t xml:space="preserve"> П </w:t>
      </w:r>
      <w:r>
        <w:rPr>
          <w:sz w:val="24"/>
          <w:szCs w:val="24"/>
        </w:rPr>
        <w:t xml:space="preserve">— человек — природа; </w:t>
      </w:r>
      <w:r>
        <w:rPr>
          <w:i/>
          <w:iCs/>
          <w:sz w:val="24"/>
          <w:szCs w:val="24"/>
          <w:lang w:val="en-US"/>
        </w:rPr>
        <w:t>X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человек — художественный образ; </w:t>
      </w:r>
      <w:r>
        <w:rPr>
          <w:i/>
          <w:iCs/>
          <w:sz w:val="24"/>
          <w:szCs w:val="24"/>
        </w:rPr>
        <w:t xml:space="preserve">Ч </w:t>
      </w:r>
      <w:r>
        <w:rPr>
          <w:sz w:val="24"/>
          <w:szCs w:val="24"/>
        </w:rPr>
        <w:t>— человек — человек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818640" cy="199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4025" r="-20" b="46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8640" cy="199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. Приведите результаты диагностики согласно опроснику професси</w:t>
        <w:softHyphen/>
        <w:t>ональной готовности (см. Приложение 3).</w:t>
      </w:r>
    </w:p>
    <w:tbl>
      <w:tblPr>
        <w:tblW w:w="640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98"/>
        <w:gridCol w:w="1263"/>
        <w:gridCol w:w="1285"/>
        <w:gridCol w:w="1263"/>
        <w:gridCol w:w="1298"/>
      </w:tblGrid>
      <w:tr>
        <w:trPr>
          <w:trHeight w:val="474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</w:t>
            </w:r>
          </w:p>
        </w:tc>
      </w:tr>
      <w:tr>
        <w:trPr>
          <w:trHeight w:val="462" w:hRule="atLeast"/>
        </w:trPr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ЗАДАНИЕ 4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Б. Приведите результат диагностики по теппинг-тесту (см. Приложе</w:t>
        <w:softHyphen/>
        <w:t>ние 4)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ильный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реднесильный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  <w:u w:val="single"/>
        </w:rPr>
        <w:t>Среднеслабый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лабый</w:t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ЗАДАНИЕ 5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А. Вам знакомы типы темперамен</w:t>
        <w:softHyphen/>
        <w:t>та: сангвиник, холерик, флегматик, меланхолик. На основании личного опыта, знания себя отметьте, к какому типу вы относитесь (предлагается за</w:t>
        <w:softHyphen/>
        <w:t>штриховать соответствующий сектор круга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1810385" cy="1920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Б. Приведите результаты диагно</w:t>
        <w:softHyphen/>
        <w:t>стики по опроснику Айзенка (см. При</w:t>
        <w:softHyphen/>
        <w:t>ложение 5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ЗАДАНИЕ 6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>А. При выполнении различных действий человек может быть ори</w:t>
        <w:softHyphen/>
        <w:t>ентирован на себя самого, на взаи</w:t>
        <w:softHyphen/>
        <w:t>модействие с другими людьми, на решаемую задачу. Представьте, что приведенная схема условно отража</w:t>
        <w:softHyphen/>
        <w:t>ет направленность человека на эти ведущие типы отношений (где ми</w:t>
        <w:softHyphen/>
        <w:t>нимальная степень — центральная точка, из которой выходят лучи). Отметьте на лучах черточками, насколько у вас выражены эти типы отношений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134235" cy="14579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6766" t="4821" r="6340" b="81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4235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Б. Результат диагностики по опроснику «Ориентировочная анкетах (см. Приложение 7).</w:t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1"/>
        <w:gridCol w:w="3191"/>
        <w:gridCol w:w="3192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еб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дачу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На взаимодейств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ЗАДАНИЕ 7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>Приведите результаты диагностики по методике «Пиктограмма» (см. Прило-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жение 8).</w:t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  <w:t>ЗАДАНИЕ 8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Отметьте в каждом секторе диаграммы дугой и заштрихуйте ту часть, которая отражала бы степень развития у вас указанных качеств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3204845" cy="1750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1078" t="45236" r="4901" b="32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ЗАДАНИЕ 9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Приведенная шкала отражает силу воли человека (от 0 — минимум до 15 — максимальная выраженность). Отметьте на шкале числом от 0 до 15, насколько у вас развита сила воли.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Cs/>
          <w:sz w:val="24"/>
          <w:szCs w:val="24"/>
          <w:lang w:val="en-US"/>
        </w:rPr>
        <w:t>|—</w:t>
      </w:r>
      <w:r>
        <w:rPr>
          <w:rFonts w:cs="Arial" w:ascii="Arial" w:hAnsi="Arial"/>
          <w:bCs/>
          <w:sz w:val="24"/>
          <w:szCs w:val="24"/>
        </w:rPr>
        <w:t>|</w:t>
      </w:r>
      <w:r>
        <w:rPr>
          <w:rFonts w:cs="Arial" w:ascii="Arial" w:hAnsi="Arial"/>
          <w:bCs/>
          <w:sz w:val="24"/>
          <w:szCs w:val="24"/>
          <w:lang w:val="en-US"/>
        </w:rPr>
        <w:t>—|—|—|—|—|—|—|—|—|—|—|—|—|—|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                                                                   15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  <w:lang w:val="en-US"/>
        </w:rPr>
      </w:pPr>
      <w:r>
        <w:rPr>
          <w:rFonts w:cs="Arial" w:ascii="Arial" w:hAnsi="Arial"/>
          <w:bCs/>
          <w:color w:val="FF0000"/>
          <w:sz w:val="24"/>
          <w:szCs w:val="24"/>
        </w:rPr>
        <w:t>ЗАДАНИЕ</w:t>
      </w:r>
      <w:r>
        <w:rPr>
          <w:rFonts w:cs="Arial" w:ascii="Arial" w:hAnsi="Arial"/>
          <w:bCs/>
          <w:color w:val="FF0000"/>
          <w:sz w:val="24"/>
          <w:szCs w:val="24"/>
          <w:lang w:val="en-US"/>
        </w:rPr>
        <w:t xml:space="preserve">  10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ыпишите (см. Приложение 10) по каждой из 10 групп условные обозначения тех признаков профессиональной деятельности, которые яв</w:t>
        <w:softHyphen/>
        <w:t>ляются для вас привлекательными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6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8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9.</w:t>
      </w:r>
    </w:p>
    <w:p>
      <w:pPr>
        <w:pStyle w:val="Normal"/>
        <w:shd w:fill="FFFFFF" w:val="clea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0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Из условных обозначений отмеченных признаков составьте формулу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___________________________________________________________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Попытайтесь определить, какому типу профессиональной деятельнос</w:t>
        <w:softHyphen/>
        <w:t>ти она может соответствовать____________________________________________________________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ыпишите профессии, отвечающие, на ваш взгляд, составленной вами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формуле_________________________________________________________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ЗАДАНИЕ  11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ите по пятибалльной шкале результаты выполнения профессио</w:t>
        <w:softHyphen/>
        <w:t xml:space="preserve">нальных проб по указанным в схеме признакам.                </w:t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26"/>
        <w:gridCol w:w="425"/>
        <w:gridCol w:w="425"/>
        <w:gridCol w:w="483"/>
        <w:gridCol w:w="426"/>
        <w:gridCol w:w="425"/>
        <w:gridCol w:w="425"/>
        <w:gridCol w:w="425"/>
        <w:gridCol w:w="426"/>
        <w:gridCol w:w="425"/>
        <w:gridCol w:w="425"/>
        <w:gridCol w:w="425"/>
        <w:gridCol w:w="385"/>
        <w:gridCol w:w="384"/>
        <w:gridCol w:w="392"/>
      </w:tblGrid>
      <w:tr>
        <w:trPr/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бы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терес к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ю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етворен-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softHyphen/>
              <w:t>ность      резуль-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татом</w:t>
            </w:r>
          </w:p>
        </w:tc>
      </w:tr>
      <w:tr>
        <w:trPr/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еречислите, какие пробы для вас более привлекательны _____________________________________________________________________________ 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менее привлекательны____________________________________________________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Напишите формулы предпочитаемых для вас профессий 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Cs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МЕДИЦИНСКИЕ  ПРОТИВОПОКАЗАНИЯ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(заполняется школьным медработником)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метить условия, в которых в связи с состоянием здоровья работа учащемуся не рекомендована.</w:t>
      </w:r>
    </w:p>
    <w:tbl>
      <w:tblPr>
        <w:tblW w:w="938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9"/>
        <w:gridCol w:w="4149"/>
      </w:tblGrid>
      <w:tr>
        <w:trPr>
          <w:trHeight w:val="427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. Шум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. Вибрация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4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. Агрессивная сред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8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. Неблагоприятный климат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1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5. Высота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6. Подъем тяжестей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7. Нервно-эмоциональные перегрузки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Нерекомендуемые профессии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Нет противопоказаний</w:t>
            </w:r>
          </w:p>
        </w:tc>
        <w:tc>
          <w:tcPr>
            <w:tcW w:w="4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2:05:00Z</dcterms:created>
  <dc:creator>Admin</dc:creator>
  <dc:description/>
  <cp:keywords/>
  <dc:language>en-US</dc:language>
  <cp:lastModifiedBy>Admin</cp:lastModifiedBy>
  <dcterms:modified xsi:type="dcterms:W3CDTF">2009-09-27T03:05:00Z</dcterms:modified>
  <cp:revision>2</cp:revision>
  <dc:subject/>
  <dc:title/>
</cp:coreProperties>
</file>