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УДК 372.8:33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ББК 74.200.5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7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АВТОРСКИЙ КОЛЛЕКТИ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>Общая концепция системы профессиональной ориентации учащихся общеобразовательных школ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С. </w:t>
      </w:r>
      <w:r>
        <w:rPr>
          <w:b/>
          <w:bCs/>
          <w:sz w:val="22"/>
          <w:szCs w:val="22"/>
        </w:rPr>
        <w:t xml:space="preserve">Н. </w:t>
      </w:r>
      <w:r>
        <w:rPr>
          <w:sz w:val="22"/>
          <w:szCs w:val="22"/>
        </w:rPr>
        <w:t>Чистякова, М. А. Холодная, Т. И. Шалавина, В. А. Власов, М. С. Гуткин, С. П. Зуева, Л. Н. Кабардова, В. В. Колинько, Н. И. Мелешко, Е. А. Рыко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 создании концепции принимали участие практические работники учебных заведений, учреждений образова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Л. А. Дмитриева, Н. П. Зазнобина, Л. Ю. Туровцева, Н. М. Хохлова, В. П. Бондарев, М. Л. Кондюрина, И. Н. Нази</w:t>
        <w:softHyphen/>
        <w:t>мов, М. С. Савина, Б. А. Федоришин, Ю. В. Ук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>Программа курса «Твоя профессиональная карьера»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В. П. </w:t>
      </w:r>
      <w:r>
        <w:rPr>
          <w:sz w:val="22"/>
          <w:szCs w:val="22"/>
        </w:rPr>
        <w:t>Бондарева, М. С. Гуткин, Т. М. Занковская, Г. Ф. Ми-хальченко, Т. В. Пфейфер, Е. А. Рыкова, И. А. Умовская, М. А. Холодная, Т. И. Шалави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>Программа профессиональных проб и краткие методичес</w:t>
        <w:softHyphen/>
        <w:t>кие рекомендации по их проведению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Л. </w:t>
      </w:r>
      <w:r>
        <w:rPr>
          <w:b/>
          <w:bCs/>
          <w:sz w:val="22"/>
          <w:szCs w:val="22"/>
        </w:rPr>
        <w:t xml:space="preserve">Н. </w:t>
      </w:r>
      <w:r>
        <w:rPr>
          <w:sz w:val="22"/>
          <w:szCs w:val="22"/>
        </w:rPr>
        <w:t>Абакумова, Л. А. Дмитриева, Е. Д. Волохова, М. С. Гут</w:t>
        <w:softHyphen/>
        <w:t>кин, Л. П. Митина, Е. А. Рыкова, С. Н. Чистяко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 xml:space="preserve">Общая научная редакция сборника: </w:t>
      </w:r>
      <w:r>
        <w:rPr>
          <w:sz w:val="22"/>
          <w:szCs w:val="22"/>
        </w:rPr>
        <w:t>член-корр. РАО, д-р пед. наук, проф. С. Н. Чистяко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18"/>
          <w:szCs w:val="18"/>
        </w:rPr>
        <w:t>I8ВN 5-09-013852-4</w:t>
      </w:r>
      <w:r>
        <w:rPr>
          <w:rFonts w:cs="Arial" w:ascii="Arial" w:hAnsi="Arial"/>
          <w:b/>
          <w:bCs/>
          <w:sz w:val="18"/>
          <w:szCs w:val="18"/>
        </w:rPr>
        <w:t xml:space="preserve">                           </w:t>
      </w:r>
      <w:r>
        <w:rPr>
          <w:sz w:val="18"/>
          <w:szCs w:val="18"/>
        </w:rPr>
        <w:t>© Издательство «Просвещение», 2005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© Художественное оформление. Издательство «Просвещение», 2005 Все права защищены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Cs/>
          <w:sz w:val="24"/>
          <w:szCs w:val="24"/>
        </w:rPr>
        <w:t xml:space="preserve"> ОБЩАЯ КОНЦЕПЦИЯ СИСТЕМЫ ПРОФЕССИОНАЛЬНОЙ ОРИЕНТАЦИИ</w:t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>УЧАЩИХСЯ ОБЩЕОБРАЗОВАТЕЛЬНЫХ ШКОЛ       ……………………………1-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Cs/>
          <w:sz w:val="24"/>
          <w:szCs w:val="24"/>
        </w:rPr>
        <w:t>2.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ПРОГРАММА КУРСА «ТВОЯ ПРОФЕССИОНАЛЬНАЯ КАРЬЕРА»…на след док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ОБЩАЯ КОНЦЕПЦИЯ СИСТЕМ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ОФЕССИОНАЛЬНОЙ ОРИЕНТАЦ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УЧАЩИХСЯ ОБЩЕОБРАЗОВАТЕЛЬНЫХ ШКО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</w:rPr>
        <w:t>1. ЦЕЛЬ И ЗАДАЧИ ПРОФЕССИОНАЛЬНОЙ ОРИЕНТАЦИИ В ОБЩЕОБРАЗОВАТЕЛЬНОЙ ШКОЛ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Целью системы профессиональной ориентации в рамках об</w:t>
        <w:softHyphen/>
        <w:t>щеобразовательной школы является формирование у учащихся способности выбирать сферу профессиональной деятельности, оптимально соответствующую личностным особенностям и за</w:t>
        <w:softHyphen/>
        <w:t>просам рынка труда. В связи с этим профессиональная ориента</w:t>
        <w:softHyphen/>
        <w:t>ция призвана в школе решать задачу формирования личности работника нового типа, что обеспечит эффективное использо</w:t>
        <w:softHyphen/>
        <w:t>вание кадрового потенциала и рациональное регулирование рын</w:t>
        <w:softHyphen/>
        <w:t>ка тру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Рассмотрение профессиональной ориентации как системы взаимодействия личности и общества предполагает определен</w:t>
        <w:softHyphen/>
        <w:t>ный характер этого взаимодейств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инятая идея о равноправном взаимодействии личности и общественных структур (внешкольных заведений, дошкольных учреждений, общеобразовательных школ, профессионально-технических, средних специальных и высших учебных заведе</w:t>
        <w:softHyphen/>
        <w:t>ний, служб профориентации, органов, регулирующих исполь</w:t>
        <w:softHyphen/>
        <w:t>зование трудовых ресурсов, а также предприятий и учрежде</w:t>
        <w:softHyphen/>
        <w:t>ний, семьи и общественности) в длительном процессе ее про</w:t>
        <w:softHyphen/>
        <w:t>фессионального самоопределения предусматривает определен</w:t>
        <w:softHyphen/>
        <w:t>ные отношения, которые, с одной стороны, являются движу</w:t>
        <w:softHyphen/>
        <w:t>щими силами этого процесса, а с другой — создают адекватное представление о тех социально-экономических задачах, кото</w:t>
        <w:softHyphen/>
        <w:t>рые стоят перед обществом и которые потребуется решать в будущ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Таким образом, личность, будучи объектом профориента-ционных воздействий, является одновременно субъектом про</w:t>
        <w:softHyphen/>
        <w:t>фессионального самоопредел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Для успешного вхождения человека в новый для него мир профессий и продвижения в нем к желаемой цели общество предоставляет ему ориентиры, отражающие количественную 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качественную потребность общества в кадрах, а также конкрет</w:t>
        <w:softHyphen/>
        <w:t>ные виды труда, профессии и возможности подготовки к н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Особо значимой является проблема приобретения учащими</w:t>
        <w:softHyphen/>
        <w:t>ся адекватных представлений о профессиональной деятельнос</w:t>
        <w:softHyphen/>
        <w:t>ти, избираемой профессии и собственных возможностях, ак</w:t>
        <w:softHyphen/>
        <w:t>тивного развития их, формирования потребности и умения вклю</w:t>
        <w:softHyphen/>
        <w:t>чаться в общественный производительный труд и социальные отношения трудового коллектива. Ориентация на профессиональ</w:t>
        <w:softHyphen/>
        <w:t>ный труд и выбор своего профессионального будущего выступа</w:t>
        <w:softHyphen/>
        <w:t>ет как неотъемлемая часть всего учебно-воспитательного про</w:t>
        <w:softHyphen/>
        <w:t>цесса при обязательном дополнении его информационной и кон</w:t>
        <w:softHyphen/>
        <w:t>сультативной работой, практической деятельностью для разви</w:t>
        <w:softHyphen/>
        <w:t>тия склонностей и способностей учащихся к труду. (Общая кон</w:t>
        <w:softHyphen/>
        <w:t xml:space="preserve">цепция системы профориентации может быть использована для организации профориентационной работы с учащимися 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— </w:t>
      </w:r>
      <w:r>
        <w:rPr>
          <w:bCs/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 классов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У школьников младших классов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—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кл.) с помощью ак</w:t>
        <w:softHyphen/>
        <w:t>тивных средств профориентационной деятельности (деловые игры, группы по интересам, факультативы, общественно по</w:t>
        <w:softHyphen/>
        <w:t>лезный труд, индивидуальные собеседования и др.) необходи</w:t>
        <w:softHyphen/>
        <w:t>мо формировать добросовестное отношение к труду, понимание его роли в жизни человека и общества, установку на выбор про</w:t>
        <w:softHyphen/>
        <w:t>фессии, развивать интерес к трудов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У подростков </w:t>
      </w:r>
      <w:r>
        <w:rPr>
          <w:b/>
          <w:bCs/>
          <w:sz w:val="22"/>
          <w:szCs w:val="22"/>
        </w:rPr>
        <w:t>(</w:t>
      </w:r>
      <w:r>
        <w:rPr>
          <w:bCs/>
          <w:sz w:val="22"/>
          <w:szCs w:val="22"/>
          <w:lang w:val="en-US"/>
        </w:rPr>
        <w:t>IV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) — </w:t>
      </w:r>
      <w:r>
        <w:rPr>
          <w:bCs/>
          <w:sz w:val="22"/>
          <w:szCs w:val="22"/>
          <w:lang w:val="en-US"/>
        </w:rPr>
        <w:t>VII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л.) важно формировать осозна</w:t>
        <w:softHyphen/>
        <w:t>ние ими своих интересов, способностей, общественных ценно</w:t>
        <w:softHyphen/>
        <w:t>стей, связанных с выбором профессии и своего места в обще</w:t>
        <w:softHyphen/>
        <w:t>стве. При этом будущая профессиональная деятельность высту</w:t>
        <w:softHyphen/>
        <w:t>пает для подростка как способ создания определенного образа жизни, как путь реализации своих возможнос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У школьников </w:t>
      </w:r>
      <w:r>
        <w:rPr>
          <w:bCs/>
          <w:sz w:val="22"/>
          <w:szCs w:val="22"/>
          <w:lang w:val="en-US"/>
        </w:rPr>
        <w:t>VIII</w:t>
      </w:r>
      <w:r>
        <w:rPr>
          <w:bCs/>
          <w:sz w:val="22"/>
          <w:szCs w:val="22"/>
        </w:rPr>
        <w:t>—</w:t>
      </w:r>
      <w:r>
        <w:rPr>
          <w:bCs/>
          <w:sz w:val="22"/>
          <w:szCs w:val="22"/>
          <w:lang w:val="en-US"/>
        </w:rPr>
        <w:t>IX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лассов необходимо формировать представления о профессиях народного хозяйства, перспективах профессионального роста и мастерства, правилах выбора про</w:t>
        <w:softHyphen/>
        <w:t>фессии, а также умения адекватно оценивать свои личностные возможности в соответствии с требованиями избираемой про</w:t>
        <w:softHyphen/>
        <w:t>фессии. Следует оказывать учащимся индивидуальную консуль</w:t>
        <w:softHyphen/>
        <w:t>тационную помощь в выборе профессии, определять стратегию действий по освоению запасного вариан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 xml:space="preserve">С учащимися </w:t>
      </w:r>
      <w:r>
        <w:rPr>
          <w:sz w:val="22"/>
          <w:szCs w:val="22"/>
          <w:lang w:val="en-US"/>
        </w:rPr>
        <w:t>X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классов важно осуществлять профориен-тационную деятельность на базе углубленного изучения тех пред</w:t>
        <w:softHyphen/>
        <w:t>метов, к которым у них проявляются устойчивый интерес и спо</w:t>
        <w:softHyphen/>
        <w:t>собности. Необходимо сосредоточить внимание старшеклассни</w:t>
        <w:softHyphen/>
        <w:t>ков на формировании профессионально важных качеств в из</w:t>
        <w:softHyphen/>
        <w:t>бранном виде деятельности, оценке и коррекции профессио</w:t>
        <w:softHyphen/>
        <w:t>нальных планов; знакомить учащихся со способами достижений результатов в профессиональной деятельности, самоподготовки к избранной профессии и саморазвития в н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18"/>
          <w:szCs w:val="18"/>
        </w:rPr>
        <w:t>2. ОСНОВНЫЕ КОМПОНЕНТЫ ПРОЦЕССА САМООПРЕДЕЛЕНИЯ НА ЭТАПЕ ВЫБОРА ПРОФЕССИ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офессиональное самоопределение личности — сложный и длительный процесс, охватывающий значительный период жизни. Его эффективность, как правило, определяется степенью согла</w:t>
        <w:softHyphen/>
        <w:t>сованности психологических возможностей человека с содержа</w:t>
        <w:softHyphen/>
        <w:t>нием и требованиями профессиональной деятельности, а также сформированностью у личности способности адаптироваться к изменяющимся социально-экономическим условиям в связи с устройством своей профессиональной карье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ответственно профессиональная ориентация должна быть направлена на активизацию внутренних психологических ресур</w:t>
        <w:softHyphen/>
        <w:t>сов личности, с тем чтобы, включаясь в ту или иную профес</w:t>
        <w:softHyphen/>
        <w:t>сиональную деятельность, человек мог в полной мере реализо</w:t>
        <w:softHyphen/>
        <w:t>вать себя в н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ереход к новым социально-экономическим отношениям вызывает изменение роли человека в хозяйственной системе общества, пересмотр требований к нему как к профессиональ</w:t>
        <w:softHyphen/>
        <w:t>ному работнику. В частности, на первый план выходят такие лич</w:t>
        <w:softHyphen/>
        <w:t>ные качества профессионала, как предприимчивость, интеллек</w:t>
        <w:softHyphen/>
        <w:t>туальность, ответственность, социально-профессиональная мо</w:t>
        <w:softHyphen/>
        <w:t>бильность, склонность к коммерческому риску, способность принимать самостоятельные решения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Нарождающийся новый хозяйственный механизм, ориенти</w:t>
        <w:softHyphen/>
        <w:t>рованный на стимулирование частной инициативы, человече</w:t>
        <w:softHyphen/>
        <w:t>ских возможностей, поощрение творческих способностей, в ко</w:t>
        <w:softHyphen/>
        <w:t>нечном счете создает условия для свободы личности в выборе жизненного и профессионального пу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Школа как один из важнейших социальных институтов дол</w:t>
        <w:softHyphen/>
        <w:t>жна оказывать учащимся помощь в адаптации к новым произ</w:t>
        <w:softHyphen/>
        <w:t>водственным отношениям за счет создания условий для лично</w:t>
        <w:softHyphen/>
        <w:t>стного психологического роста и повышения уровня информи</w:t>
        <w:softHyphen/>
        <w:t>рованности о различных аспектах мира современного тру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Результатом процесса профессионального самоопределения в старшем школьном возрасте является выбор будущей профессии. Помощь учащимся в правильном выборе профессии предполага</w:t>
        <w:softHyphen/>
        <w:t>ет необходимость специальной организации их деятельности, включающей получение знаний о себе («образ «Я») и о мире профессионального труда (анализ профессиональной деятельно</w:t>
        <w:softHyphen/>
        <w:t>сти) с последующим соотнесением знаний о себе со знаниями о профессиональной деятельности (профессиональная проба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Эти компоненты являются основными составляющими про</w:t>
        <w:softHyphen/>
        <w:t>цесса профессионального самоопределения на этапе выбора про</w:t>
        <w:softHyphen/>
        <w:t>фе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>«Образ «Я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одростковый и ранний юношеский возраст отличается ро</w:t>
        <w:softHyphen/>
        <w:t>стом самосознания, возрастающим интересом к собственному «я». Учет этого обстоятельства оказывается принципиально важ</w:t>
        <w:softHyphen/>
        <w:t>ным в плане организации профессиональной ориентации школь</w:t>
        <w:softHyphen/>
        <w:t>ников, поскольку способность к осознанному и уверенному вы</w:t>
        <w:softHyphen/>
        <w:t>бору профессии в этом возрасте тесно связана с формированием такого психологического качества, как «образ «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«Образ «Я» — это система представлений личности о себе как субъекте деятельности, включающая три основные состав</w:t>
        <w:softHyphen/>
        <w:t>ляющие: когнитивная (совокупность знаний о своих индивиду</w:t>
        <w:softHyphen/>
        <w:t>альных психологических особенностях), эмоциональная (нали</w:t>
        <w:softHyphen/>
        <w:t>чие определенного оценочного отношения к себе), регуляторная (возможность управления собственным поведением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бственно критериями сформированности «образа «Я» яв</w:t>
        <w:softHyphen/>
        <w:t>ляются: в когнитивном плане — полнота, дифференцированность и системность знаний о своих психофизиологических и психологических ресурсах; в эмоциональном — адекватность са</w:t>
        <w:softHyphen/>
        <w:t>мооценки и принятие себя; в регуляторном — способность к самоконтролю над своей поведенческой и психической актив</w:t>
        <w:softHyphen/>
        <w:t>н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Таким образом, «образ «Я» служит ядром, на котором фор</w:t>
        <w:softHyphen/>
        <w:t>мируются ведущие мотивы личности, в том числе и мотив вы</w:t>
        <w:softHyphen/>
        <w:t>бора профессии. Сформированность «образа «Я» выступает в ка</w:t>
        <w:softHyphen/>
        <w:t>честве одного из условий соотнесения с требованиями различ</w:t>
        <w:softHyphen/>
        <w:t>ных профессий и эффективной реализации своего психологи</w:t>
        <w:softHyphen/>
        <w:t>ческого потенциала (в том числе интеллектуального) в будущей профессиональн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На развитие представлений о себе оказывают влияние раз</w:t>
        <w:softHyphen/>
        <w:t>личные факторы: семья, общение со сверстниками, взрослыми, средства массовой информации и т. д. Однако далеко не всегда в этих условиях «образ «Я» школьника соответствует его реальным психологическим характеристик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Формирование в школьных условиях полноценного «образа «Я» учащихся должно осуществляться в управляемом процессе. В рамках настоящей концепции формирование «образа «Я» и со</w:t>
        <w:softHyphen/>
        <w:t>отнесение его с миром профессий с последующей выработкой у учащихся умения составлять личный профессиональный план предусматривается новым учебным курсом «Твоя профессиональ</w:t>
        <w:softHyphen/>
        <w:t>ная карьер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Раздел курса «Образ «Я» ориентирован на решение следую</w:t>
        <w:softHyphen/>
        <w:t>щих основных задач: повышение уровня психологической ком</w:t>
        <w:softHyphen/>
        <w:t>петентности учащихся, формирование у них положительного восприятия и чувства своей изначальной ценности как индивидуальности, развитие у школьников готовности свободно выбирать тот или иной вариант своего профессионального бу</w:t>
        <w:softHyphen/>
        <w:t>дуще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 качестве одного из методических средств, способствующих целенаправленной передаче учащимся нового типа знания, а именно «знания о самом себе», выступает развивающая психо</w:t>
        <w:softHyphen/>
        <w:t>логическая диагностика. Такая диагностика предполагает исполь</w:t>
        <w:softHyphen/>
        <w:t>зование в работе с учащимися комплекса психологических ме</w:t>
        <w:softHyphen/>
        <w:t>тодик, обеспечивающих, во-первых, возможность получения каждым учащимся информации о своих индивидуальных психо</w:t>
        <w:softHyphen/>
        <w:t>логических качествах и степени их соответствия требованиям той или иной профессии (диагностические методические процеду</w:t>
        <w:softHyphen/>
        <w:t>ры) и, во-вторых, возможность развития этих психологических качеств (развивающие методические процедуры в виде элемен</w:t>
        <w:softHyphen/>
        <w:t>тов интеллектуального и социально-психологического тренин</w:t>
        <w:softHyphen/>
        <w:t>га, психотехнических, сюжетно-ролевых и деловых игр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ограмма развивающей психологической диагностики ох</w:t>
        <w:softHyphen/>
        <w:t>ватывает шесть сфер, характеризующих индивидуальные психо</w:t>
        <w:softHyphen/>
        <w:t>логические ресурсы личнос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сихофизиологическую (психические и поведенческие про</w:t>
        <w:softHyphen/>
        <w:t>явления основных свойств нервной системы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мотивационную (присущие личности склонности и интере</w:t>
        <w:softHyphen/>
        <w:t>сы, связанные с выбором профессии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характерологическую (черты характера, проявляющиеся в системе ведущих отношений личности — к деятельности, дру</w:t>
        <w:softHyphen/>
        <w:t>гим людям, самому себе, предметному миру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эмоционально-волевую (типичные для личности эмоциональ</w:t>
        <w:softHyphen/>
        <w:t>ные состояния, а также возможности волевой регуляции дея</w:t>
        <w:softHyphen/>
        <w:t>тельности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интеллектуальную (сформированность интеллектуальных спо</w:t>
        <w:softHyphen/>
        <w:t>собностей с учетом показателей интеллектуальной продуктив</w:t>
        <w:softHyphen/>
        <w:t>ности и показателей своеобразия интеллектуальной деятельнос</w:t>
        <w:softHyphen/>
        <w:t>ти)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оциально-психологическую (коммуникативные качества личности, проявляющиеся в условиях взаимодействия с людь</w:t>
        <w:softHyphen/>
        <w:t>м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Развивающая психологическая диагностика, таким образом, выступает в качестве важнейшего элемента в системе профори-ентационной работы, поскольку именно в условиях психологи</w:t>
        <w:softHyphen/>
        <w:t>ческого самоизучения у учащихся формируется «образ «Я» в един</w:t>
        <w:softHyphen/>
        <w:t>стве трех основных составляющих (когнитивной, эмоциональ</w:t>
        <w:softHyphen/>
        <w:t>ной, регуляторной). В свою очередь, повышение уровня само</w:t>
        <w:softHyphen/>
        <w:t>сознания (рефлексии) обеспечивает, с одной стороны, возмож</w:t>
        <w:softHyphen/>
        <w:t>ность осознанного и обоснованного выбора учащимися профес</w:t>
        <w:softHyphen/>
        <w:t>сии с учетом собственных психологических особенностей и, с другой — возможность более полной профессиональной саморе</w:t>
        <w:softHyphen/>
        <w:t>ализации в будущей профессиональной деятельности с учетом жестких требований зарождающейся рыночной экономи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>Анализ профессиональной деятельно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актика кооперативного и акционерного движения, созда</w:t>
        <w:softHyphen/>
        <w:t>ние различных видов производственных объединений (концер</w:t>
        <w:softHyphen/>
        <w:t>нов, ассоциаций, малых предприятий), развитие предпринима</w:t>
        <w:softHyphen/>
        <w:t>тельства и конкуренции качественно изменяют содержание и структуру современного труда, повышают его интенсивность, что, в свою очередь, требует обучения учащихся грамотному анализу профессиональн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Способность к такому анализу предполагает умение расчле</w:t>
        <w:softHyphen/>
        <w:t>нять единый процесс трудовой деятельности профессионала на отдельные характеристики, дифференцировать их, обобщать и выделять основные признаки, определяющие содержание и струк</w:t>
        <w:softHyphen/>
        <w:t>туру профессионального тру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Основой для формирования у школьников способности к анализу профессиональной деятельности является профессио-графия. Диалектика общего, особенного и единичного позволя</w:t>
        <w:softHyphen/>
        <w:t>ет выделять уровни профессиографического описания профес</w:t>
        <w:softHyphen/>
        <w:t>сиональной деятельности, которые используются в работе с уча</w:t>
        <w:softHyphen/>
        <w:t>щимися по обучению их способности анализировать профессио</w:t>
        <w:softHyphen/>
        <w:t>нальную деяте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Уровень педагогического описания профессиональной дея</w:t>
        <w:softHyphen/>
        <w:t>тельности определяет общую ориентировку субъекта в мире тру</w:t>
        <w:softHyphen/>
        <w:t>да за счет выделения основных признаков профессиональной деятельности и формирования на этой основе психических об</w:t>
        <w:softHyphen/>
        <w:t>разов-регуляторов, стимулирующих понимание как общих (груп</w:t>
        <w:softHyphen/>
        <w:t>пировка сходных профессий), так и особенных (сравнение раз</w:t>
        <w:softHyphen/>
        <w:t>ных профессий на основе общего критерия) характеристик мира профессий. В качестве последних использованы технологические (цель и средства труда), социально-психологические (самостоя</w:t>
        <w:softHyphen/>
        <w:t>тельность, индивидуальность, коллективность труда) и эмоцио</w:t>
        <w:softHyphen/>
        <w:t>нально-волевые (степень напряженности и ответственности) при</w:t>
        <w:softHyphen/>
        <w:t>знаки профессиональной деятельности (различают 53 таких при</w:t>
        <w:softHyphen/>
        <w:t>знака), образующие 7 типов классификации: предмет труда (че</w:t>
        <w:softHyphen/>
        <w:t>ловек, техника, природа, знаковая система, художественный образ); цель труда (гностическая, преобразующая, изыскатель</w:t>
        <w:softHyphen/>
        <w:t>ная); средства труда (ручные, механизированные, автоматиче</w:t>
        <w:softHyphen/>
        <w:t>ские, функциональные); проблемность трудовых ситуаций (ра</w:t>
        <w:softHyphen/>
        <w:t>бота по алгоритму, решение проблем); коллективность процесса труда (индивидуальная, коллективная работа); ответственность в труде (моральная, материальная); условия труда (бытовые, на открытом воздухе,  микроклиматические, специфические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ыделенные классификационные признаки позволяют ис</w:t>
        <w:softHyphen/>
        <w:t>пользовать модульный принцип описания профессии в виде формулы профессии, что существенно расширяет методические возможности данного подхо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Информационно-справочное описание направлено на выде</w:t>
        <w:softHyphen/>
        <w:t>ление экономических, технологических, медицинских и психо</w:t>
        <w:softHyphen/>
        <w:t>логических характеристик профессиональной деятельности, зна</w:t>
        <w:softHyphen/>
        <w:t>ние которых необходимо учащемуся для более детального ана</w:t>
        <w:softHyphen/>
        <w:t>лиза и понимания специфики выбираемой (или предпочитае</w:t>
        <w:softHyphen/>
        <w:t>мой) профессии. Это описание включает: общие сведения о про</w:t>
        <w:softHyphen/>
        <w:t>фессии; экономический, технологический, медицинский и пси</w:t>
        <w:softHyphen/>
        <w:t>хологический разде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Информационно-справочное описание используется в каче</w:t>
        <w:softHyphen/>
        <w:t>стве методического средства для более углубленного анализа профессии при возникновении у учащегося устойчивого инте</w:t>
        <w:softHyphen/>
        <w:t>реса к определенн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Функциональное описание включает нормативные характе</w:t>
        <w:softHyphen/>
        <w:t>ристики профессионально важных качеств и медицинских про</w:t>
        <w:softHyphen/>
        <w:t>тивопоказаний к профессиональной деятельности. На этом уровне описания используется информационно-методическая психо</w:t>
        <w:softHyphen/>
        <w:t>грамма и психографическая характеристика профе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 информационно-методической психограмме описываются технологические операции и конкретные психологические функ</w:t>
        <w:softHyphen/>
        <w:t>ции, реализующие эти операции. Психографический материал направлен на более тщательное ознакомление учащихся со спе</w:t>
        <w:softHyphen/>
        <w:t>цифическими требованиями профессии к индивидуальным осо</w:t>
        <w:softHyphen/>
        <w:t>бенностям работника и служит целям самостоятельного углуб</w:t>
        <w:softHyphen/>
        <w:t>ленного анализа профе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сихографическое описание характеризует психические про</w:t>
        <w:softHyphen/>
        <w:t>цессы, функции, способы реализации их профессионалом во время приема, сохранения и переработки информации, возмож</w:t>
        <w:softHyphen/>
        <w:t>ности управления вниманием, эмоционально-волевой сферой, психомоторикой, а также личностные характеристики, имею</w:t>
        <w:softHyphen/>
        <w:t>щие существенное значение в профессиональной дея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Для формирования у школьников способности к анализу профессиональной деятельности используются методические прием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1)  обучение умению выявлять классификационные призна</w:t>
        <w:softHyphen/>
        <w:t>ки профессиональной деятельности, проводить сравнительный анализ профессий и составлять формулы професси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2)  сообщение сведений о сходных профессиях, сравнение различных профессий на основе общего критерия при организа</w:t>
        <w:softHyphen/>
        <w:t>ции профессиональных проб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3) разработку специальных описаний профессий, раскрывающих специфику типа профессии, краткую характеристику тех</w:t>
        <w:softHyphen/>
        <w:t>нологических, психологических параметров деятельности про</w:t>
        <w:softHyphen/>
        <w:t>фессионала, формулу професси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4)  включение в практику индивидуальной профконсультации анализа характеристик профессиональной деяте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5) использование выделенных классификационных критериев и формул профессии при оценке способности учащихся к ана</w:t>
        <w:softHyphen/>
        <w:t>лизу профессиональной деятельности благодаря модификации формы Ф-теста по 53 классификационным признак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 процессе активного получения профессиографической ин</w:t>
        <w:softHyphen/>
        <w:t>формации, глубокого изучения и осмысления содержания труда и его требований к личности формируется способность учащих</w:t>
        <w:softHyphen/>
        <w:t>ся к анализу профессиональной деятельности. При этом возрас</w:t>
        <w:softHyphen/>
        <w:t>тает роль учителя в организации самоподготовки и самовоспи</w:t>
        <w:softHyphen/>
        <w:t>тания учащихся, которых необходимо обеспечить различного рода справочниками, самоучителями, литературой и технологиями по самообуче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2"/>
          <w:szCs w:val="22"/>
        </w:rPr>
        <w:t>Профессиональные проб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офессиональная проба — это профиспытание, моделиру</w:t>
        <w:softHyphen/>
        <w:t>ющее элементы конкретного вида профессиональной деятель</w:t>
        <w:softHyphen/>
        <w:t>ности (завершенный процесс) и способствующее сознательно</w:t>
        <w:softHyphen/>
        <w:t>му, обоснованному выбору профе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 ходе профессиональных проб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учащимся сообщают базовые сведения о конкретных видах профессиональной деяте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моделируются основные элементы разных видов профессио</w:t>
        <w:softHyphen/>
        <w:t>нальной деятель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определяется уровень готовности учащихся к выполнению проб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обеспечиваются условия для качественного выполнения про</w:t>
        <w:softHyphen/>
        <w:t>фессиональных про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 процессе той или иной профессиональной пробы у уча</w:t>
        <w:softHyphen/>
        <w:t>щихся актуализируются полученные знания и представления о данной сфере профессиональной деятельности, формируются первоначальные профессиональные умения и представления о себе как субъекте профессиональной деятельности. В основу про</w:t>
        <w:softHyphen/>
        <w:t>фессиональных проб положены идеи профессора С. Фукуямы (Япония), согласно которым профессиональная проба выступа</w:t>
        <w:softHyphen/>
        <w:t>ет наиболее важным этапом в области профессиональной ори</w:t>
        <w:softHyphen/>
        <w:t>ентации. В процессе профессиональных проб учащийся получает опыт той работы, которую он выбрал, и пытается определить, соответствует ли характер данной работы его способностям и умени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офессиональные пробы дифференцируются по возрасту (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>—</w:t>
      </w:r>
      <w:r>
        <w:rPr>
          <w:bCs/>
          <w:sz w:val="22"/>
          <w:szCs w:val="22"/>
          <w:lang w:val="en-US"/>
        </w:rPr>
        <w:t>III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кл., </w:t>
      </w:r>
      <w:r>
        <w:rPr>
          <w:sz w:val="22"/>
          <w:szCs w:val="22"/>
          <w:lang w:val="en-US"/>
        </w:rPr>
        <w:t>IV</w:t>
      </w:r>
      <w:r>
        <w:rPr>
          <w:sz w:val="22"/>
          <w:szCs w:val="22"/>
        </w:rPr>
        <w:t xml:space="preserve"> -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en-US"/>
        </w:rPr>
        <w:t>VII</w:t>
      </w:r>
      <w:r>
        <w:rPr>
          <w:sz w:val="22"/>
          <w:szCs w:val="22"/>
        </w:rPr>
        <w:t xml:space="preserve"> кл., </w:t>
      </w:r>
      <w:r>
        <w:rPr>
          <w:bCs/>
          <w:sz w:val="22"/>
          <w:szCs w:val="22"/>
          <w:lang w:val="en-US"/>
        </w:rPr>
        <w:t>VIII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/>
        </w:rPr>
        <w:t>I</w:t>
      </w:r>
      <w:r>
        <w:rPr>
          <w:sz w:val="22"/>
          <w:szCs w:val="22"/>
        </w:rPr>
        <w:t xml:space="preserve">Х кл., Х- </w:t>
      </w:r>
      <w:r>
        <w:rPr>
          <w:sz w:val="22"/>
          <w:szCs w:val="22"/>
          <w:lang w:val="en-US"/>
        </w:rPr>
        <w:t>XI</w:t>
      </w:r>
      <w:r>
        <w:rPr>
          <w:sz w:val="22"/>
          <w:szCs w:val="22"/>
        </w:rPr>
        <w:t xml:space="preserve"> кл.), по уровню готовности к их выполнению, по содержанию, формам и ме</w:t>
        <w:softHyphen/>
        <w:t>тод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и организации и проведении профессиональных проб не</w:t>
        <w:softHyphen/>
        <w:t>обходимо учитывать субъективные и объективные факторы, вли</w:t>
        <w:softHyphen/>
        <w:t>яющие на продуктивность их выполнения. К субъективным от</w:t>
        <w:softHyphen/>
        <w:t>носятся факторы, определяющие индивидуальную психофизио</w:t>
        <w:softHyphen/>
        <w:t>логическую готовность школьников к выполнению профессио</w:t>
        <w:softHyphen/>
        <w:t>нальных проб. Объективные факторы влияют на рациональный и качественный подход к реализации профессиональных проб (см. таблицу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офессиональные пробы по различным сферам профессио</w:t>
        <w:softHyphen/>
        <w:t>нальной деятельности включают в себя комплекс теоретических и практических занятий, моделирующих основные характерис</w:t>
        <w:softHyphen/>
        <w:t>тики предмета, целей, условий и орудий труда, ситуаций про</w:t>
        <w:softHyphen/>
        <w:t>явления профессионально важных качеств, что позволяет уча</w:t>
        <w:softHyphen/>
        <w:t>щимся оценить собственные возможности освоения професс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Таблица </w:t>
      </w:r>
      <w:r>
        <w:rPr>
          <w:bCs/>
          <w:sz w:val="24"/>
          <w:szCs w:val="24"/>
        </w:rPr>
        <w:t>Факторы эффективности профессиональной пробы</w:t>
      </w:r>
    </w:p>
    <w:tbl>
      <w:tblPr>
        <w:tblW w:w="867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8"/>
        <w:gridCol w:w="4342"/>
      </w:tblGrid>
      <w:tr>
        <w:trPr>
          <w:trHeight w:val="530" w:hRule="atLeast"/>
        </w:trPr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оры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товность к выполнению профессиональных проб</w:t>
            </w:r>
          </w:p>
        </w:tc>
      </w:tr>
      <w:tr>
        <w:trPr>
          <w:trHeight w:val="1678" w:hRule="atLeast"/>
        </w:trPr>
        <w:tc>
          <w:tcPr>
            <w:tcW w:w="4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ивны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ивные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логическ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сихологические</w:t>
            </w:r>
          </w:p>
        </w:tc>
        <w:tc>
          <w:tcPr>
            <w:tcW w:w="4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а, содержание и условия проб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ояние здоровья и выраженность физиологических показателей ПВК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аженность психологических по</w:t>
              <w:softHyphen/>
              <w:t>казателей ПВК, способности к са</w:t>
              <w:softHyphen/>
              <w:t>моанализу и анализу профессии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ограммы профессиональных проб разработаны в соответ</w:t>
        <w:softHyphen/>
        <w:t>ствии с основными требованиями профессий. Пробы осуществ</w:t>
        <w:softHyphen/>
        <w:t>ляются в два этапа: подготовительный, в котором выделяется диагностическая и обучающая часть, и практический. Програм</w:t>
        <w:softHyphen/>
        <w:t>ма и содержание подготовительного этапа обеспечивают связь профессиональных проб с основными компонентами профес</w:t>
        <w:softHyphen/>
        <w:t>сионального самоопределени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>Практический этап пробы состоит из заданий трех направле</w:t>
        <w:softHyphen/>
        <w:t>ний и трех уровней сложности. Задания 1 -го уровня требуют от учащихся сформированности первичных профессиональных уме</w:t>
        <w:softHyphen/>
        <w:t>ний, достаточных для их реализации на уровне исполнителя. За</w:t>
        <w:softHyphen/>
        <w:t>дания 2-го уровня носят исполнительско-творческий характер, в них предусматриваются элементы рационализации профессио</w:t>
        <w:softHyphen/>
        <w:t>нальной деятельности. При выполнении заданий 3-го уровня сложности от учащихся требуется планирование своей работы, постановка промежуточной и конечной целей, анализ результа</w:t>
        <w:softHyphen/>
        <w:t>тов профессиональной деятельно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профессиональной пробе выделяется три аспекта: техноло</w:t>
        <w:softHyphen/>
        <w:t>гический, ситуативный и функциональный, интеграция кото</w:t>
        <w:softHyphen/>
        <w:t>рых позволяет воссоздать целостный образ професси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ехнологический аспект характеризует операционную сто</w:t>
        <w:softHyphen/>
        <w:t>рону профессий и позволяет выявить уровень овладения учащи</w:t>
        <w:softHyphen/>
        <w:t>мися определенными профессиональными умениями. Задания этого аспекта включают упражнения на отработку приемов ра</w:t>
        <w:softHyphen/>
        <w:t>боты орудиями труда. Характерной особенностью содержания этих заданий является воспроизведение предметной стороны профес</w:t>
        <w:softHyphen/>
        <w:t>сиональной деятельно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Ситуативный аспект воспроизводит содержательную сторо</w:t>
        <w:softHyphen/>
        <w:t>ну профессиональной деятельности, определяет предметно-ло</w:t>
        <w:softHyphen/>
        <w:t>гические действия, входящие в нее. Выполнение этих заданий требует от учащихся определенных мыслительных действий на основе опыта и знаний, приобретенных в процессе подготовки к выполнению пробы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Функциональный аспект отражает структурно-функциональ</w:t>
        <w:softHyphen/>
        <w:t>ную динамическую сторону профессиональной деятельности. Соответствующие задания направлены на моделирование про</w:t>
        <w:softHyphen/>
        <w:t>фессиональной деятельности в целом и активизируют тем са</w:t>
        <w:softHyphen/>
        <w:t>мым потребности, установки, цели и мотивы, определяющие направленность на эту деятельность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офессиональные пробы выполняются индивидуально или в составе группы. При этом они могут быть включены в структу</w:t>
        <w:softHyphen/>
        <w:t>ру урока или осуществляться во внеурочное время.</w:t>
      </w:r>
    </w:p>
    <w:p>
      <w:pPr>
        <w:pStyle w:val="Normal"/>
        <w:shd w:fill="FFFFFF" w:val="clear"/>
        <w:rPr/>
      </w:pPr>
      <w:r>
        <w:rPr>
          <w:sz w:val="22"/>
          <w:szCs w:val="22"/>
        </w:rPr>
        <w:t xml:space="preserve">Предполагается, что учащиеся </w:t>
      </w:r>
      <w:r>
        <w:rPr>
          <w:sz w:val="22"/>
          <w:szCs w:val="22"/>
          <w:lang w:val="en-US"/>
        </w:rPr>
        <w:t>VIII</w:t>
      </w:r>
      <w:r>
        <w:rPr>
          <w:sz w:val="22"/>
          <w:szCs w:val="22"/>
        </w:rPr>
        <w:t>—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классов будут про</w:t>
        <w:softHyphen/>
        <w:t>бовать свои возможности по всем типам профессий: человек — человек, человек — техника, человек — природа, человек — знаковая система, человек — художественный образ. При этом последовательность осуществления проб такова: сначала учащи</w:t>
        <w:softHyphen/>
        <w:t>еся выполняют пять профессиональных проб, каждая из кото</w:t>
        <w:softHyphen/>
        <w:t>рых относится к одной из сфер профессиональной деятельности по предмету труда, затем пробуют свои силы в следующей груп</w:t>
        <w:softHyphen/>
        <w:t>пе проб, состоящей также из пяти проб, отличающихся от пер</w:t>
        <w:softHyphen/>
        <w:t>вой целями, средствами, орудиями труда. Таким образом, каж</w:t>
        <w:softHyphen/>
        <w:t>дый учащийся испытывает себя во всех видах профессиональ</w:t>
        <w:softHyphen/>
        <w:t>ной деятельности, входящих в номенклатуру профессиональных проб, что поможет ему максимально соотнести свои способнос</w:t>
        <w:softHyphen/>
        <w:t>ти, возможности и потребности с особенностями профессио</w:t>
        <w:softHyphen/>
        <w:t>нальной деятельно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12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Для школьников, успешно прошедших профессиональные пробы и проявивших интерес и желание углубить свои знания, умения и навыки в конкретной профессиональной сфере, могут быть организованы занятия во внеурочное время по расширен</w:t>
        <w:softHyphen/>
        <w:t>ной программе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Рассматривая профессиональную пробу как завершенный цикл конкретных действий, следует предусмотреть ее диагнос</w:t>
        <w:softHyphen/>
        <w:t>тические и обучающие возможности. Кроме того, профессио</w:t>
        <w:softHyphen/>
        <w:t>нальная проба, моделирующая реальную профессиональную деятельность, стимулирует формирование адекватной самооценки уровня готовности к избираемой профессии и способствует реа</w:t>
        <w:softHyphen/>
        <w:t>лизации принципа свободного профессионального выбор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b/>
          <w:bCs/>
          <w:sz w:val="22"/>
          <w:szCs w:val="22"/>
        </w:rPr>
        <w:t>3. ОЦЕНКА СПОСОБНОСТИ ЛИЧНОСТИ К ВЫБОРУ ПРОФЕССИИ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любом психолого-педагогическом процессе, связанном с изменением и развитием личности человека, возникает необхо</w:t>
        <w:softHyphen/>
        <w:t>димость оценки его результативности. Рассматривая профессио</w:t>
        <w:softHyphen/>
        <w:t>нальное самоопределение как важнейший жизненный процесс, необходимо прослеживать его динамику, осуществлять регули</w:t>
        <w:softHyphen/>
        <w:t>рование, коррекцию и прогноз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В ходе развития профессионального самоопределения школь</w:t>
        <w:softHyphen/>
        <w:t>ников происходят изменения и приращения в их сознании, обус</w:t>
        <w:softHyphen/>
        <w:t>ловленные развитием умений самоанализа, способности анали</w:t>
        <w:softHyphen/>
        <w:t>зировать профессиональную деятельность; накоплением допрофессионального, в некоторых случаях и профессионального опы</w:t>
        <w:softHyphen/>
        <w:t>та, приобретаемого в профессиональных пробах. В результате формируется способность личности выбирать профессию, соот</w:t>
        <w:softHyphen/>
        <w:t>ветствующую ее интересам, возможностям, склонностям и за</w:t>
        <w:softHyphen/>
        <w:t>просам современного рынка труда. Данная способность рассмат</w:t>
        <w:softHyphen/>
        <w:t>ривается как динамическая характеристика профессионального самоопределения, и измерение ее позволяет прогнозировать ус</w:t>
        <w:softHyphen/>
        <w:t>пешность адаптации в профессии, а самому школьнику — выяв</w:t>
        <w:softHyphen/>
        <w:t>лять адекватность собственных возможностей особенностям про</w:t>
        <w:softHyphen/>
        <w:t>фессиональной деятельности. Личность школьника при этом выступает в качестве субъекта будущей профессиональной дея</w:t>
        <w:softHyphen/>
        <w:t>тельности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Основой оценки способности личности выбирать профессию является классификация и описание профессий с использова</w:t>
        <w:softHyphen/>
        <w:t>нием образов-регуляторов (53 характеристики-требования) про</w:t>
        <w:softHyphen/>
        <w:t>фессиональной деятельности, а также представление о трех ком</w:t>
        <w:softHyphen/>
        <w:t>понентах «образа «Я»: когнитивном — «я знаю»; эмоционально-оценочном — «я отношусь»; поведенческом — «я действую»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Классификация профессий по 53 признакам профессиональ</w:t>
        <w:softHyphen/>
        <w:t>ной деятельности включает следующие характеристики: техно</w:t>
        <w:softHyphen/>
        <w:t>логические, социально-психологические; эмоционально-воле</w:t>
        <w:softHyphen/>
        <w:t>вые. В процедуре оценивания школьник анализирует присутствие тех или иных признаков в конкретной профессиональной дея</w:t>
        <w:softHyphen/>
        <w:t>тельности в профессиональных пробах, а также определяет сте</w:t>
        <w:softHyphen/>
        <w:t>пень их приемлемости, адекватности своим возможностям и интересам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При оценивании способности школьника к выбору профес</w:t>
        <w:softHyphen/>
        <w:t>сии выявляется состояние каждого из компонентов «образа «Я» (когнитивного, эмоционально-оценочного, поведенческого) по трем содержательным направлениям: самоанализ, анализ про</w:t>
        <w:softHyphen/>
        <w:t>фессиональной деятельности, профессиональные проб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Когнитивный компонент «образа «Я» определяется уровнем личностной психологической компетентности, умением исполь</w:t>
        <w:softHyphen/>
        <w:t>зовать психологические знания для понимания окружающей дей</w:t>
        <w:softHyphen/>
        <w:t>ствительности и собственного поведения, своих индивидуаль</w:t>
        <w:softHyphen/>
        <w:t>ных особенностей, важных в избираемой профессиональной де</w:t>
        <w:softHyphen/>
        <w:t>ятельности. Полнота и адекватность компонента также обуслов</w:t>
        <w:softHyphen/>
        <w:t>лена знаниями человека о мире труда и профессий, об основах профессиоведения, умением составлять формулу профессии. По</w:t>
        <w:softHyphen/>
        <w:t>казателем развития когнитивного компонента также является успешность освоения подготовительного этапа профессиональ</w:t>
        <w:softHyphen/>
        <w:t>ных про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Эмоционально-оценочный компонент «образа «Я» проявля</w:t>
        <w:softHyphen/>
        <w:t>ется в способности школьника оценить присущие ему психоло</w:t>
        <w:softHyphen/>
        <w:t>гические особенности, связанные с профессиональной деятель</w:t>
        <w:softHyphen/>
        <w:t>ностью, проанализировать выбираемую профессию с точки зре</w:t>
        <w:softHyphen/>
        <w:t>ния адекватности ее для себя. Этот компонент оказывает влия</w:t>
        <w:softHyphen/>
        <w:t>ние на выбор содержания и уровня сложности профессиональ</w:t>
        <w:softHyphen/>
        <w:t>ной пробы, на отношение к различным сторонам профессио</w:t>
        <w:softHyphen/>
        <w:t>нальной деятельности в рамках конкретной проб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оведенческий компонент «образа «Я» проявляется в про</w:t>
        <w:softHyphen/>
        <w:t>грамме самовоспитания и профессионального саморазвития лич</w:t>
        <w:softHyphen/>
        <w:t>ности, уровне ее сложности, продуманности, соотнесенности с требованиями избираемой профессии. Он обусловливает и соот</w:t>
        <w:softHyphen/>
        <w:t>ветственно выражается в сформированности личного профес</w:t>
        <w:softHyphen/>
        <w:t>сионального плана (ЛПП), а также в способности школьника к самореализации в различных видах профессиональной деятель</w:t>
        <w:softHyphen/>
        <w:t>ности в процессе профессиональных про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олучение количественных показателей оценки способнос</w:t>
        <w:softHyphen/>
        <w:t>ти к выбору профессиональной деятельности проводится с ис</w:t>
        <w:softHyphen/>
        <w:t>пользованием метода индексов, предложенного и разработан</w:t>
        <w:softHyphen/>
        <w:t>ного профессором С. Фукуямой (Япония). В качестве методичес</w:t>
        <w:softHyphen/>
        <w:t>кого инструментария применяются адаптированный и модифицированный варианты Ф-теста. В адаптированном варианте ис</w:t>
        <w:softHyphen/>
        <w:t>пользуются форма А и форма В Ф-теста; модифицированный вариант основан на специально разработанном тесте «Способ</w:t>
        <w:softHyphen/>
        <w:t>ность к выбору профессии» (СВП), содержащем описание 53 характеристик-требований профессиональной деятельности. Не</w:t>
        <w:softHyphen/>
        <w:t>обходимость в адаптации и модификации Ф-теста была вызвана этническими и социокультурными различиями между Россией и Японией. При определении оценки способности к выбору про</w:t>
        <w:softHyphen/>
        <w:t>фессии используются как данные самого школьника, так и экс</w:t>
        <w:softHyphen/>
        <w:t>пертные оценки его личности родителями, учителями и друзья</w:t>
        <w:softHyphen/>
        <w:t>ми. Оценка способности определяется на основе вычисления количественных показателей: индекса самоанализа (И); индекса анализа профессий (И</w:t>
      </w:r>
      <w:r>
        <w:rPr>
          <w:sz w:val="22"/>
          <w:szCs w:val="22"/>
          <w:vertAlign w:val="subscript"/>
        </w:rPr>
        <w:t>2</w:t>
      </w:r>
      <w:r>
        <w:rPr>
          <w:sz w:val="22"/>
          <w:szCs w:val="22"/>
        </w:rPr>
        <w:t>); показателя полноты охвата характерис</w:t>
        <w:softHyphen/>
        <w:t>тик-требований 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При вычислении индекса самоанализа самооценки школь</w:t>
        <w:softHyphen/>
        <w:t>ника по тесту СВП сопоставляются с экспертными оценками в целях повышения объективности данных. Содержание данного индекса отражает меру совпадения самооценок школьника с оценками экспер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Для нахождения индекса анализа профессий школьник са</w:t>
        <w:softHyphen/>
        <w:t>мостоятельно составляет формулу профессии, которая сравни</w:t>
        <w:softHyphen/>
        <w:t>вается с экспертной. Далее определяется мера совпадения этих двух форму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Вычисления показателя полноты охвата характеристик-тре</w:t>
        <w:softHyphen/>
        <w:t>бований основаны на описании профессиональных проб, дру</w:t>
        <w:softHyphen/>
        <w:t>гих способов приобретения профессионального опыта школь</w:t>
        <w:softHyphen/>
        <w:t>никами с помощью 53 характеристик-требова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На основе трех предыдущих индексов находится показатель способности к выбору профессии СВП путем сложения их и деления на 3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2"/>
          <w:szCs w:val="22"/>
        </w:rPr>
        <w:t>Достоверность полученной таким образом оценки способно</w:t>
        <w:softHyphen/>
        <w:t>сти к выбору профессии подтверждается вычислением показа</w:t>
        <w:softHyphen/>
        <w:t>теля соответствия избранной профессии склонностям и возмож</w:t>
        <w:softHyphen/>
        <w:t>ностям школьника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Таким образом, оценка способности школьника к обосно</w:t>
        <w:softHyphen/>
        <w:t>ванному выбору профессии, представленная рядом количествен</w:t>
        <w:softHyphen/>
        <w:t>ных показателей, отражает динамику профессионального само</w:t>
        <w:softHyphen/>
        <w:t>определения и может быть использована как показатель его эф</w:t>
        <w:softHyphen/>
        <w:t>фективности. Вместе с тем, освоив алгоритмы вычисления ин</w:t>
        <w:softHyphen/>
        <w:t>дексов, школьник может самостоятельно оценить собственные возможности самоанализа, анализа профессиональной деятель</w:t>
        <w:softHyphen/>
        <w:t>ности, допрофессиональный опыт, а также адекватность изби</w:t>
        <w:softHyphen/>
        <w:t>раемой профессии своим индивидуальным особенностям. Такая оценка может применяться и в процессе профессиональной кон</w:t>
        <w:softHyphen/>
        <w:t>сульт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6:48:00Z</dcterms:created>
  <dc:creator>Admin</dc:creator>
  <dc:description/>
  <cp:keywords/>
  <dc:language>en-US</dc:language>
  <cp:lastModifiedBy>Admin</cp:lastModifiedBy>
  <dcterms:modified xsi:type="dcterms:W3CDTF">2009-09-23T07:49:00Z</dcterms:modified>
  <cp:revision>3</cp:revision>
  <dc:subject/>
  <dc:title/>
</cp:coreProperties>
</file>