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8"/>
          <w:szCs w:val="28"/>
        </w:rPr>
        <w:t>РАЗРАБОТКИ ЗАНЯТИЙ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2"/>
          <w:szCs w:val="22"/>
        </w:rPr>
        <w:t>Раздел 1. КАКОЙ Я ЧЕЛОВЕК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1 Тема: ЧТО ТАКОЕ КРАСОТА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18"/>
          <w:szCs w:val="18"/>
        </w:rPr>
        <w:t>... что есть красот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18"/>
          <w:szCs w:val="18"/>
        </w:rPr>
        <w:t>И почему её обожествляют люди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18"/>
          <w:szCs w:val="18"/>
        </w:rPr>
        <w:t>Сосуд она, в котором пустота,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18"/>
          <w:szCs w:val="18"/>
        </w:rPr>
        <w:t>Или огонь, мерцающий в сосуде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18"/>
          <w:szCs w:val="18"/>
        </w:rPr>
        <w:t>Н. Заболоц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дать понятие красоты, значения красоты в нашей жизн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: художественный и музыкальный материал: Г. Свиридов «Романс», В. Гаврилин «Романс», И. Крамской «Неиз</w:t>
        <w:softHyphen/>
        <w:t>вестная», С. Боттичелли «Рождение Венеры», Леонардо да Винчи «Джоконда», Н. Заболоцкий «Некрасивая девочка»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ступление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Звучит музыка Г. Свиридова «Романс». </w:t>
      </w:r>
      <w:r>
        <w:rPr>
          <w:sz w:val="24"/>
          <w:szCs w:val="24"/>
        </w:rPr>
        <w:t>Вопросы  после прослушиван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ие чувства вызвала у вас музыка? Какое состояние чело</w:t>
        <w:softHyphen/>
        <w:t>века передаёт музыка? Под впечатлением чего композитор написал эту музыку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>Чувство лёгкой грусти, созерцания, любования, восхище</w:t>
        <w:softHyphen/>
        <w:t>ния. Композитор передаёт нам своё ощущение прелести мира, красот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  Красивые люди изображены на картинах С. Боттичелли, И. Крамского, Леонардо да Винчи? Почему они красивы? Много вы встречаете красивых людей? Вы сами красивы? Друзья ваши красивы? А родители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</w:t>
      </w:r>
      <w:r>
        <w:rPr>
          <w:bCs/>
          <w:color w:val="993300"/>
          <w:sz w:val="24"/>
          <w:szCs w:val="24"/>
        </w:rPr>
        <w:t>. Раскрытие т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Учитель. Мне в жизни везёт. Я встречаю только красивых людей. Сейчас передо мной красивые дет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такое красот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Красота - всё то, что доставляет эстетическое и нравственное наслаждение. </w:t>
      </w:r>
      <w:r>
        <w:rPr>
          <w:i/>
          <w:iCs/>
          <w:sz w:val="24"/>
          <w:szCs w:val="24"/>
        </w:rPr>
        <w:t>(С. И. Ожегов?)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От чего вы можете получить наслаждени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От вкусной пищи, от музыки, театрального спектакля, путе</w:t>
        <w:softHyphen/>
        <w:t>шествия, мягкой постели и т. д. Всё ли это эстетическое и нравст</w:t>
        <w:softHyphen/>
        <w:t>венное наслаждени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Человек всегда стремится к красоте. Он любуется звёздным не</w:t>
        <w:softHyphen/>
        <w:t>бом, украшает свою одежду, квартиру, свою внешность. Как гово</w:t>
        <w:softHyphen/>
        <w:t>рил А. П. Чехов: «Чувство красоты в человеке не знает границ...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очему человек стремится к красоте? Вы хотите быть краси</w:t>
        <w:softHyphen/>
        <w:t>выми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сякий человек, доброжелательно настроенный к другим, ис</w:t>
        <w:softHyphen/>
        <w:t>кренний и воспитанный, не может быть некрасив: он может не иметь броской наружности, но в общении с дру-гим человеком он совершенно преображается. Поэтому наша красота или некраси-вость зависит во многом от нас самих - от того, как мы относимся к миру, в котором живём, и к окружающим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Напишите в левой колонке красивые вещи в твоей жизни, а в правой - некрасивы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акой столбик у вас получился больше? Какой вы можете сде</w:t>
        <w:softHyphen/>
        <w:t>лать вывод? Сколько красоты вы создаёте вокруг себя? А хотелось ли, чтобы только левый столбик был заполнен? Что для этого нуж</w:t>
        <w:softHyphen/>
        <w:t>но делать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ое значение имеет красота в нашей жизн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у вас вызывает положительные, а что - отрицательные эмоци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Летний дождь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первый снег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предательство друга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поддержка в трудные моменты жизн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ие чувства вызвали у вас описываемые пример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 Радость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волнение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страх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равнодушие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ожидание чего-то светлого,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&gt;    душевную боль..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Одни и те же явления, предметы могут вызвать у разных людей разные чувства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/>
          <w:bCs/>
          <w:color w:val="993300"/>
          <w:sz w:val="24"/>
          <w:szCs w:val="24"/>
        </w:rPr>
        <w:t>. Вывод по теме урок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аждый человек неповторим и уникален, поэтому и чувство красоты у всех разное. Восприятие и понимание человеком дейст</w:t>
        <w:softHyphen/>
        <w:t>вительности уникально. Необходимо развивать чувство красоты, умение видеть её, жить по законам красоты.</w:t>
      </w:r>
    </w:p>
    <w:p>
      <w:pPr>
        <w:pStyle w:val="Normal"/>
        <w:shd w:fill="FFFFFF" w:val="clear"/>
        <w:ind w:firstLine="720"/>
        <w:rPr/>
      </w:pPr>
      <w:r>
        <w:rPr>
          <w:b/>
          <w:bCs/>
          <w:sz w:val="24"/>
          <w:szCs w:val="24"/>
        </w:rPr>
        <w:t xml:space="preserve">Домашнее задание: </w:t>
      </w:r>
      <w:r>
        <w:rPr>
          <w:sz w:val="24"/>
          <w:szCs w:val="24"/>
        </w:rPr>
        <w:t>1. Вспомните и запишите тот момент из своей жизни, когда вы сказали: «Как красиво!». 2. Найдите в слова</w:t>
        <w:softHyphen/>
        <w:t xml:space="preserve">ре понятия </w:t>
      </w:r>
      <w:r>
        <w:rPr>
          <w:i/>
          <w:iCs/>
          <w:sz w:val="24"/>
          <w:szCs w:val="24"/>
        </w:rPr>
        <w:t xml:space="preserve">нравственность и эстетика. </w:t>
      </w:r>
      <w:r>
        <w:rPr>
          <w:sz w:val="24"/>
          <w:szCs w:val="24"/>
        </w:rPr>
        <w:t>3. Принесите фотографию или репродукцию картины своего идеала красоты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2 Тема: ЧЕЛОВЕК И КРАСОТ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огда природа лишила человека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его способности ходить на четвереньках,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она дала ему в виде посоха - идеал!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И с той поры он бессознательн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стремится к лучшему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А. М. Горький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Цель: раскрыть идеалы красоты в разные эпох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, художественный и музыкальный материал: головной скульптурный портрет царицы Нефертити; «Венера Милосская» Александр; «Джоконда» Леонардо да Винчи; «Купчиха за чаем» Б. Кустодиева; «Давид» Микеланджело; «Вене</w:t>
        <w:softHyphen/>
        <w:t>ра Анадиомена» Тициана, любая фотография фотомодели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  <w:lang w:val="en-US"/>
        </w:rPr>
        <w:t>I</w:t>
      </w:r>
      <w:r>
        <w:rPr>
          <w:b/>
          <w:bCs/>
          <w:color w:val="993300"/>
          <w:sz w:val="24"/>
          <w:szCs w:val="24"/>
        </w:rPr>
        <w:t xml:space="preserve">. Вступительное слово учителя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оверка домашнего задан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ие моменты вы вспомнили? Почему это вас восхитило? Что в этом было красивог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(В зависимости от ответов сделать вывод, что больше, вос</w:t>
        <w:softHyphen/>
        <w:t>хищает: красота природы или человека, явлений или поступков.)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ослушайте стихотворение: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Природа каждому дала: быку - его рога, коню - его копыта;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У зайца - быстрый бег, гадюка ядовита, отравлен зуб её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У рыбы - плавники. И, наконец, у льва есть когти и клыки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В природу мудрый ум она вселить сумела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Для женщин мудрости природа не имела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И, исчерпав могущество своё, дала ей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Красоту - не меч и не копьё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Пред женской красотой мы все бессильны стали: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Она сильней огня, меча и стали.</w:t>
      </w:r>
    </w:p>
    <w:p>
      <w:pPr>
        <w:pStyle w:val="Normal"/>
        <w:shd w:fill="FFFFFF" w:val="clear"/>
        <w:ind w:left="5760"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Ронсар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 xml:space="preserve">Когда,    по-вашему,   было    написано   это    стихотворение? </w:t>
      </w:r>
      <w:r>
        <w:rPr>
          <w:i/>
          <w:iCs/>
          <w:sz w:val="24"/>
          <w:szCs w:val="24"/>
        </w:rPr>
        <w:t>(</w:t>
      </w:r>
      <w:r>
        <w:rPr>
          <w:i/>
          <w:iCs/>
          <w:sz w:val="24"/>
          <w:szCs w:val="24"/>
          <w:lang w:val="en-US"/>
        </w:rPr>
        <w:t>XV</w:t>
      </w:r>
      <w:r>
        <w:rPr>
          <w:i/>
          <w:iCs/>
          <w:sz w:val="24"/>
          <w:szCs w:val="24"/>
        </w:rPr>
        <w:t xml:space="preserve"> век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Многие мысли, чувства, переживания людей схожи даже в различные эпохи.</w:t>
      </w:r>
    </w:p>
    <w:p>
      <w:pPr>
        <w:pStyle w:val="Normal"/>
        <w:shd w:fill="FFFFFF" w:val="clear"/>
        <w:tabs>
          <w:tab w:val="clear" w:pos="720"/>
          <w:tab w:val="left" w:pos="3030" w:leader="none"/>
        </w:tabs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  <w:lang w:val="en-US"/>
        </w:rPr>
        <w:t>II</w:t>
      </w:r>
      <w:r>
        <w:rPr>
          <w:color w:val="993300"/>
          <w:sz w:val="24"/>
          <w:szCs w:val="24"/>
        </w:rPr>
        <w:t xml:space="preserve">. </w:t>
      </w:r>
      <w:r>
        <w:rPr>
          <w:bCs/>
          <w:color w:val="993300"/>
          <w:sz w:val="24"/>
          <w:szCs w:val="24"/>
        </w:rPr>
        <w:t>Углубление темы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Рассматривание репродукций на доске. </w:t>
      </w:r>
      <w:r>
        <w:rPr>
          <w:sz w:val="24"/>
          <w:szCs w:val="24"/>
        </w:rPr>
        <w:t>Вопросы к каждой репродукции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. Какая эпох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2. Кто автор? Как автор относится к своей героине или герою?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3. Какими средствами передают художники свои чувств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4. Какая картина или скульптура вам нравится больше и поче</w:t>
        <w:softHyphen/>
        <w:t>му? Кого бы вы назвали красивы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Каждый из этих героев считается эталоном красоты своей эпох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 каков идеал красоты в наше врем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(Ответы учащихся, рассматривание изображений фотомо</w:t>
        <w:softHyphen/>
        <w:t>делей.)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Есть ли в этой красоте духовность, нравствен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ожет ли человек быть личностью без стремления прийти другому на помощ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ожет ли человек быть добрым, но не Личностью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ожет ли человек быть красивым, но не прекрасным?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Если увидишь лицо без улыбки, улыбнись сам. </w:t>
      </w:r>
      <w:r>
        <w:rPr>
          <w:sz w:val="24"/>
          <w:szCs w:val="24"/>
        </w:rPr>
        <w:t>(Кодекс психолога.) Учитель. К сожалению, сегодня редко можно встретить чело</w:t>
        <w:softHyphen/>
        <w:t>века, который просто улыбается навстречу людям. А ведь это краси</w:t>
        <w:softHyphen/>
        <w:t>во, прекрасно, когда человек улыбается. Мы уже привыкли видеть хмурые лица вокруг и - самое страшное - сами перестали улыбаться.</w:t>
      </w:r>
    </w:p>
    <w:p>
      <w:pPr>
        <w:pStyle w:val="Normal"/>
        <w:shd w:fill="FFFFFF" w:val="clear"/>
        <w:ind w:firstLine="720"/>
        <w:jc w:val="center"/>
        <w:rPr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</w:rPr>
        <w:t>Игра «Улыбка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одойдите друг к другу и улыбнитесь. Скажите несколько при</w:t>
        <w:softHyphen/>
        <w:t>ятных слов. Обратите внимание на свои ощущен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вы чувствуете, улыбаясь другим людя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Трудно ли улыбаться все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Возникает ли чувство неловкости, натянутост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вы чувствуете, когда улыбка адресована ва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риятно ли ва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Становятся ли окружающие в этот момент красивыми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 по теме урок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Продавец, зачем на деньги обменять ты хочешь розы? Что дороже розы купишь ты на выручку от роз? </w:t>
      </w:r>
      <w:r>
        <w:rPr>
          <w:i/>
          <w:iCs/>
          <w:sz w:val="24"/>
          <w:szCs w:val="24"/>
        </w:rPr>
        <w:t>(Кисан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Как вы понимаете эти слова? </w:t>
      </w:r>
      <w:r>
        <w:rPr>
          <w:i/>
          <w:iCs/>
          <w:sz w:val="24"/>
          <w:szCs w:val="24"/>
        </w:rPr>
        <w:t>Красота дороже любых дене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еловек всегда стремился, стремится и будет стремиться к кра</w:t>
        <w:softHyphen/>
        <w:t>соте, независимо от эпохи, страны, культуры.</w:t>
      </w:r>
    </w:p>
    <w:p>
      <w:pPr>
        <w:pStyle w:val="Normal"/>
        <w:shd w:fill="FFFFFF" w:val="clear"/>
        <w:ind w:firstLine="720"/>
        <w:rPr/>
      </w:pPr>
      <w:r>
        <w:rPr>
          <w:bCs/>
          <w:color w:val="993300"/>
          <w:sz w:val="24"/>
          <w:szCs w:val="24"/>
        </w:rPr>
        <w:t>Домашнее задание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думайте, что или кто для вас является идеалом красоты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3 Тема: КРАСОТА И ГАРМОНИЯ</w:t>
      </w:r>
    </w:p>
    <w:p>
      <w:pPr>
        <w:pStyle w:val="Normal"/>
        <w:shd w:fill="FFFFFF" w:val="clear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ед женской красотой</w:t>
      </w:r>
    </w:p>
    <w:p>
      <w:pPr>
        <w:pStyle w:val="Normal"/>
        <w:shd w:fill="FFFFFF" w:val="clear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мы все бессильны стали,</w:t>
      </w:r>
    </w:p>
    <w:p>
      <w:pPr>
        <w:pStyle w:val="Normal"/>
        <w:shd w:fill="FFFFFF" w:val="clear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>Она сильней огня, меча и стали.</w:t>
      </w:r>
    </w:p>
    <w:p>
      <w:pPr>
        <w:pStyle w:val="Normal"/>
        <w:shd w:fill="FFFFFF" w:val="clear"/>
        <w:ind w:left="5040" w:hanging="0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Ронсар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Цель: раскрыть понятие гармонии в жизни человека. Оборудование,   музыкальный   и   художественный материал: Парфенон, И. Крамской «Неизвестная»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ступительное слово учител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«Ничто не обладает совершенной красотой изолированно; всё прекрасно только в целостности. Отдельно взятый предмет прекра</w:t>
        <w:softHyphen/>
        <w:t>сен лишь в той мере, в какой он даёт ощутить эту всеобщую красо</w:t>
        <w:softHyphen/>
        <w:t xml:space="preserve">ту». </w:t>
      </w:r>
      <w:r>
        <w:rPr>
          <w:i/>
          <w:iCs/>
          <w:sz w:val="24"/>
          <w:szCs w:val="24"/>
        </w:rPr>
        <w:t>(Эмерсон Р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вы понимаете данное философское изречени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Всё должно быть в гармонии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П. Углубление т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Что такое гармония? Гармония - это взаимосоответствие, взаимопроникновение различных частей в составе целого; совер</w:t>
        <w:softHyphen/>
        <w:t>шенство явлений, предметов, человек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Прав ли Платон, утверждая: «Нет красоты ни в чём без гар</w:t>
        <w:softHyphen/>
        <w:t>монии»? Что это значит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Нарисуйте круг, внутри круга красота, вокруг то, где должна быть красот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расота в природе, спорте, воспитании, науке, образовании, искусстве, быту человека, технике, в самом человеке. Красота и гармония - понятия неотделимы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Где вы встречали гармонию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В архитектуре, природе, космосе, окружающем мире, челове</w:t>
        <w:softHyphen/>
        <w:t>ческой фигуре. Получается, всё, что гармонично, то и красив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Но почему люди видят красоту по-разному. Одни говорят это красиво, другие - это безобразно. От чего зависит чувство красоты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Игр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.   Опишите пол в нашем кабинете (прилагательными). Кто больше придумает слов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2.  Напишите, сколько красивых вещей вы видите вокруг себя сейчас? А людей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ейчас определилось, насколько тонко вы чувствуете наш мир, людей вокруг себя. Одним нравится всё, другим - почти ниче</w:t>
        <w:softHyphen/>
        <w:t>го. Одна и та же вещь, один и тот же человек - почему некоторые говорят о нём с восхищением, другие - с презрение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У каждого своё понятие красоты и гармони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Проверьте себя. Составьте таблицу своей эволюции.</w:t>
      </w:r>
    </w:p>
    <w:tbl>
      <w:tblPr>
        <w:tblW w:w="83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7"/>
        <w:gridCol w:w="927"/>
        <w:gridCol w:w="1094"/>
        <w:gridCol w:w="1644"/>
        <w:gridCol w:w="1100"/>
        <w:gridCol w:w="1100"/>
        <w:gridCol w:w="1514"/>
      </w:tblGrid>
      <w:tr>
        <w:trPr>
          <w:trHeight w:val="692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о</w:t>
              <w:softHyphen/>
              <w:t>ровье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б</w:t>
              <w:softHyphen/>
              <w:t>рота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</w:t>
              <w:softHyphen/>
              <w:t>шение к семье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одноклас</w:t>
              <w:softHyphen/>
              <w:t>сникам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</w:t>
              <w:softHyphen/>
              <w:t>шение к жизни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</w:t>
              <w:softHyphen/>
              <w:t>шение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себе</w:t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ношение к природе</w:t>
            </w:r>
          </w:p>
        </w:tc>
      </w:tr>
      <w:tr>
        <w:trPr>
          <w:trHeight w:val="276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</w:t>
            </w:r>
          </w:p>
        </w:tc>
        <w:tc>
          <w:tcPr>
            <w:tcW w:w="1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В верхней строчке ваше отношение к данной категории в про</w:t>
        <w:softHyphen/>
        <w:t>шлом, а в нижней - в настоящем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Таким образом, вы проверили своё чувство красоты и чувство прекрасного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4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Тема: КРАСОТА, КОТОРАЯ НАС ОКРУЖАЕТ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Цель: Научить замечать, видеть красоту в природе, в челове</w:t>
        <w:softHyphen/>
        <w:t>ческих отношениях, быту, одежде, интерьере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Занятие может пройти на природе, в музее, театре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ведение в тему, проблему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Можно ли назвать Синди Кроуфорд красивой? А прекрасной? Какая разница существует между двумя этими понятиями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</w:t>
      </w:r>
      <w:r>
        <w:rPr>
          <w:bCs/>
          <w:color w:val="993300"/>
          <w:sz w:val="24"/>
          <w:szCs w:val="24"/>
        </w:rPr>
        <w:t>. Углубление темы, пробл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Учитель. Однажды о Джоконде сказали, что она не так пре</w:t>
        <w:softHyphen/>
        <w:t>красна, как о ней повсюду пишут, и ничего в ней такого особенного нет. Ответ на эту реплику звучал приблизительно так: «Эта жен</w:t>
        <w:softHyphen/>
        <w:t>щина была предметом поклонения стольких людей, что уже сама может выбирать, кому ей нравиться, а кому - нет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расивое - эстетическое понятие, определяющее красоту внешнего облика предметов и явлений. Прекрасное обозначает высшую степень красоты как во внешнем проявлении, так и во внутреннем содержании. Поэтому мы называем обычно красивы</w:t>
        <w:softHyphen/>
        <w:t>ми, но не прекрасными черты внешности человека, части его лица, тела. Человек может быть красив, но не прекрасен; прекрасен, но не красив (пример, капитан Феб и Квазимодо в «Соборе Париж</w:t>
        <w:softHyphen/>
        <w:t>ской богоматери»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Так какого человека мы называем прекрасны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оброго, внимательного, отзывчивого, хорошего друга, чест</w:t>
        <w:softHyphen/>
        <w:t>ного и т. д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В человеке должно быть всё прекрасно: и лицо, и одежда, и душа, и мысли». Вы согласны с А. П. Чеховым? Красота - добро, безобразное - зло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Чтение стихотворения Н. Заболоцкого «Не</w:t>
        <w:softHyphen/>
        <w:t>красивая  девочка»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Среди других играющих детей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Она напоминает лягушонка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Заправлена в трусы худая рубашонка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Колечки рыжеватые кудрей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Рассыпаны, рот длинен, зубки кривы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Черты лица худы и некрасивы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Двум мальчуганам, сверстникам её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Отцы купили по велосипеду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Сегодня мальчики, не торопясь к обеду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Гоняют по двору, забывши про неё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Она ж за ними бегает по следу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Чужая радость так же, как своя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Томит её и вон из сердца рвётся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И девочка ликует и смеётся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Охваченная счастьем бытия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Ни тени зависти, ни умысла худого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Ещё не знает это существо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Ей всё на свете так безмерно ново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Так живо всё, что для иных мертво!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И не хочу я думать наблюдая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Что будет день, когда она, рыдая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Увидит с ужасом, что посреди подруг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Она всего лишь бедная дурнушка!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Мне верить хочется, что сердце не игрушка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Сломать едва ли можно вдруг!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Мне верить хочется, что чистый этот пламень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Который в глубине её горит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Всю боль свою один переболит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И перетопит тяжкий камень!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И пусть черты её нехороши,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И нечем ей прельстить воображенье, -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Младенческая фация души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Уже сквозит в любом её движении.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А если так, то что есть красота</w:t>
      </w:r>
    </w:p>
    <w:p>
      <w:pPr>
        <w:pStyle w:val="Normal"/>
        <w:shd w:fill="FFFFFF" w:val="clear"/>
        <w:ind w:left="2160" w:hanging="0"/>
        <w:rPr>
          <w:sz w:val="24"/>
          <w:szCs w:val="24"/>
        </w:rPr>
      </w:pPr>
      <w:r>
        <w:rPr>
          <w:sz w:val="24"/>
          <w:szCs w:val="24"/>
        </w:rPr>
        <w:t>И почему её обожествляют люд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Сосуд она, в котором пустота, Или огонь, мерцающий в сосуд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Девочка красива, прекрасна? Почему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Вывод: Представление о Прекрасном зависит от всех нас - умеем ли мы понять, что перед нами именно Прекрасное. Человек может не иметь броской внешности, но он доброжелательно ко всем настроенный, искренний и воспитанный, а значит, прекрас</w:t>
        <w:softHyphen/>
        <w:t>ный. И каждый из вас прекрасен и неповторим. Поэтому вы долж</w:t>
        <w:softHyphen/>
        <w:t>ны жить в гармонии и видеть красоту вокруг себя. «Красота тела может привлечь истинных поклонников, но для того, чтобы удер</w:t>
        <w:softHyphen/>
        <w:t xml:space="preserve">жать их, требуется красота души». </w:t>
      </w:r>
      <w:r>
        <w:rPr>
          <w:i/>
          <w:iCs/>
          <w:sz w:val="24"/>
          <w:szCs w:val="24"/>
        </w:rPr>
        <w:t>(Ч. Колтон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расота может быть только в человек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Вы выполняли домашнее задание и описывали, где встреча</w:t>
        <w:softHyphen/>
        <w:t>лись с красотой. Давайте вспомним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значит красивая природ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риведите примеры красоты в одежде. Почему вы иногда восклицаете, глядя на платье или костюм: «Как красиво!»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Стремитесь ли вы украсить своё жильё? Как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Должна ли нас окружать красота во всём везде и всегда? За</w:t>
        <w:softHyphen/>
        <w:t>че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Опишите «День красоты». Какой он был бы в ва</w:t>
        <w:softHyphen/>
        <w:t>шем понятии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Но самое главное украшение любого жилища, дома - сам чело</w:t>
        <w:softHyphen/>
        <w:t>век. Если он ведёт себя и поступает красиво и прекрасно, тогда его и окружают такие же прекрасные, красивые люди, дома, природа, одежда.</w:t>
      </w:r>
    </w:p>
    <w:p>
      <w:pPr>
        <w:pStyle w:val="Normal"/>
        <w:shd w:fill="FFFFFF" w:val="clear"/>
        <w:ind w:firstLine="720"/>
        <w:rPr/>
      </w:pPr>
      <w:r>
        <w:rPr>
          <w:bCs/>
          <w:color w:val="993300"/>
          <w:sz w:val="24"/>
          <w:szCs w:val="24"/>
        </w:rPr>
        <w:t>Домашнее задание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писать мини-сочинение «Я хочу расска</w:t>
        <w:softHyphen/>
        <w:t>зать вам о прекрасном человеке, которого мне довелось узнать»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5 Тема: ЧЕЛОВЕК - ЭТО ЗВУЧИТ ГОРДО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Человек - это великолепно,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Это звучит... гордо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М. Горь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показать величие человека, его гордость и достоинств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, художественный и музыкальный материал: И.-С. Бах «Токката и фута ре минор», «Концерт для клавесина с оркестром», изречения Сократа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Звучит «Концерт для клавесина с оркестром» И.-С. Баха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рочитайте эпиграф урока. Вы согласны с высказыванием М. Горького о человеке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П. Углубление темы, пробл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ого мы называем Человеко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ем Человек отличается от других живых существ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Для чего Человек рождается? Почему один успевает в жизни сделать многое, а другой - нет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i/>
          <w:iCs/>
          <w:sz w:val="24"/>
          <w:szCs w:val="24"/>
        </w:rPr>
        <w:t xml:space="preserve">Человек </w:t>
      </w:r>
      <w:r>
        <w:rPr>
          <w:sz w:val="24"/>
          <w:szCs w:val="24"/>
        </w:rPr>
        <w:t>- живое существо, обладающее даром мышления и речи, способностью создавать орудие и пользоваться ими в процес</w:t>
        <w:softHyphen/>
        <w:t xml:space="preserve">се общественного труда. (С. </w:t>
      </w:r>
      <w:r>
        <w:rPr>
          <w:i/>
          <w:iCs/>
          <w:sz w:val="24"/>
          <w:szCs w:val="24"/>
        </w:rPr>
        <w:t>И. Ожегов?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Согласны вы с таким определением? Что добавили, изменили?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В шар земной упираясь ногами,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Солнца шар я держу на руках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Так стою, меж двумя шарами -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Солнечным и земным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Голова моя - шар Солнца,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Излучающий свет и счастье,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Оживляющий всё земное,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Заселяющий Землю людьми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Что Земля без меня?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Неживой, сплюснутый и морщинистый шар,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Как он мёртв и как некрасив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Подчинилась Земля мне, и я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Одарил её красотой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Земля сотворила меня,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Я же Землю пересотворил -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Новой, лучшей, прекрасной, - такой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Никогда она не была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Э. </w:t>
      </w:r>
      <w:r>
        <w:rPr>
          <w:i/>
          <w:iCs/>
          <w:sz w:val="24"/>
          <w:szCs w:val="24"/>
        </w:rPr>
        <w:t>Межелайтис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Познай самого себя!!!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ем человек отличается от обезьян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Интеллектом, творческой деятельностью, чувствами и эмо</w:t>
        <w:softHyphen/>
        <w:t>циями, речью. Человек - биологическое существо, индивидуаль</w:t>
        <w:softHyphen/>
        <w:t>ное, социальное, личностное и духовное существо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значит быть Человеком?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Человеком стать просто?! «Человеком быть трудно. Стать Человеком - большая работа». </w:t>
      </w:r>
      <w:r>
        <w:rPr>
          <w:sz w:val="24"/>
          <w:szCs w:val="24"/>
        </w:rPr>
        <w:t>(Э. Межелайтис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такое гордость? Для тебя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ого человека мы называем горды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Уверенного в себе, неприступного, высокомерного, с чув</w:t>
        <w:softHyphen/>
        <w:t>ством собственного достоинства, заносчивого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вы считаете, это хорошее качество, черта характера или нет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А вы (ты) гордый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В каком случае человек должен проявлять свою горд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 </w:t>
      </w:r>
      <w:r>
        <w:rPr>
          <w:i/>
          <w:iCs/>
          <w:sz w:val="24"/>
          <w:szCs w:val="24"/>
        </w:rPr>
        <w:t xml:space="preserve">Гордость - </w:t>
      </w:r>
      <w:r>
        <w:rPr>
          <w:sz w:val="24"/>
          <w:szCs w:val="24"/>
        </w:rPr>
        <w:t>1. Чувство собственного достоинства, само</w:t>
        <w:softHyphen/>
        <w:t>уважения. 2. Чувство удовлетворения от чего-нибудь. 3. Высоко</w:t>
        <w:softHyphen/>
        <w:t xml:space="preserve">мерие, чрезмерно высокое мнение о себе. (С. </w:t>
      </w:r>
      <w:r>
        <w:rPr>
          <w:i/>
          <w:iCs/>
          <w:sz w:val="24"/>
          <w:szCs w:val="24"/>
        </w:rPr>
        <w:t>И. Ожегов.)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Какое определение вам ближе и поче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Не давать себя унижать, уважать себя и других, но гордость не должна перерастать в гордыню, т. е. в непомерную горд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ем отличается гордость от гордын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Гордость украшает человека, помогает ему многого достичь в жизни, быть уверенным в себе, совершать благородные поступки, любить себя и окружающих людей. А гордыня - это человеческий порок, люди с гордыней унижают других людей, самоуверенны, эгоистич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Когда эгоистическое счастье является единственной целью жизни, жизнь очень скоро становится лишённой цели», - сказал Р. Роллан. Истинно добрые и гордые* люди окружены хорошими друзьями, ставят цели и добиваются 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 было время, когда людей специально унижали. Как это бы</w:t>
        <w:softHyphen/>
        <w:t>ло во времена И.-С. Бах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ние. Послушайте знаменитую «Токкату и фугу ре ми</w:t>
        <w:softHyphen/>
        <w:t>нор» И.-С. Баха, и подумайте, о каком чувстве говорит музыка композитора? (Можно нарисовать музыку красками, изобразить графически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Слушание музыки. После прослушивания анализ рабо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У вас получилось многообразие цветов, а значит - чувств, которые выражает музыка Баха. А каков Человек, его внутренний мир у И.-С. Бах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омпозитор раздвигает традиционное представление о Человеке в рамках церковных канонов. Его музыка величествен</w:t>
        <w:softHyphen/>
        <w:t>на, строга, свободна. Для Баха Человек всемогущ, всесилен, он -Вселенная! Человек умный, образованный, добрый, достойный уважения, стремящийся к совершенствованию, радостный, сча</w:t>
        <w:softHyphen/>
        <w:t>стливый и гордый!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Человек - великолепно, это звучит... гордо! </w:t>
      </w:r>
      <w:r>
        <w:rPr>
          <w:i/>
          <w:iCs/>
          <w:sz w:val="24"/>
          <w:szCs w:val="24"/>
        </w:rPr>
        <w:t>{Чтение публици</w:t>
        <w:softHyphen/>
        <w:t>стики Сократа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ждый человек ценен на земле, он должен гордиться собой и своими поступками, но следить, чтобы его гордость не перерастала в гордыню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6 Тема: ЗНАЕТЕ ЛИ ВЫ СВОЮ ВНЕШНОСТЬ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Не корчите из себя ничего,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простота есть отпечаток гения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Л. Берне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Цель: научить определять хронологический, биологический, психологический, социальный и духовный возрас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Оборудование, художественный и музыкальный материал: зеркало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ведение в тему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наете ли вы себя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наете ли вы свою внешность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Дайте словесный портрет своей внешности (возь</w:t>
        <w:softHyphen/>
        <w:t>мите зеркало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то 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оценить, сколько вам лет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П. Раскрытие и углубление темы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  </w:t>
      </w:r>
      <w:r>
        <w:rPr>
          <w:i/>
          <w:iCs/>
          <w:sz w:val="24"/>
          <w:szCs w:val="24"/>
        </w:rPr>
        <w:t xml:space="preserve">Хронологический возраст </w:t>
      </w:r>
      <w:r>
        <w:rPr>
          <w:sz w:val="24"/>
          <w:szCs w:val="24"/>
        </w:rPr>
        <w:t>определяется тем, сколько раз вы вместе с Землёй облетели вокруг Солнца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  </w:t>
      </w:r>
      <w:r>
        <w:rPr>
          <w:i/>
          <w:iCs/>
          <w:sz w:val="24"/>
          <w:szCs w:val="24"/>
        </w:rPr>
        <w:t xml:space="preserve">Биологический возраст </w:t>
      </w:r>
      <w:r>
        <w:rPr>
          <w:sz w:val="24"/>
          <w:szCs w:val="24"/>
        </w:rPr>
        <w:t>характеризует нас как развиваю</w:t>
        <w:softHyphen/>
        <w:t>щийся организм. Наш биологический возраст определяется нашим ростом, зрелостью и увяданием. Можно определять по показаниям изменения тела или отдельных органов (масса тела и рост, размер сердца и т. д.), по физиологическим свойствам организма (артери</w:t>
        <w:softHyphen/>
        <w:t>альное давление, кислотность слюны и т. д.). Параметров сотни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  </w:t>
      </w:r>
      <w:r>
        <w:rPr>
          <w:i/>
          <w:iCs/>
          <w:sz w:val="24"/>
          <w:szCs w:val="24"/>
        </w:rPr>
        <w:t xml:space="preserve">Психологический возраст </w:t>
      </w:r>
      <w:r>
        <w:rPr>
          <w:sz w:val="24"/>
          <w:szCs w:val="24"/>
        </w:rPr>
        <w:t>характеризует нашу изменяю</w:t>
        <w:softHyphen/>
        <w:t>щуюся психику со стороны развития познавательных возможно</w:t>
        <w:softHyphen/>
        <w:t>стей (интеллектуальный или умственный возраст), развития наших потребностей и отражения этого в эмоциях и чувствах, развития умений и навык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Например, методика Векслера на интеллект состоит из 11 зада</w:t>
        <w:softHyphen/>
        <w:t>ний, каждое из которых представляет собой отдельную методику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  </w:t>
      </w:r>
      <w:r>
        <w:rPr>
          <w:i/>
          <w:iCs/>
          <w:sz w:val="24"/>
          <w:szCs w:val="24"/>
        </w:rPr>
        <w:t xml:space="preserve">Социальный возраст </w:t>
      </w:r>
      <w:r>
        <w:rPr>
          <w:sz w:val="24"/>
          <w:szCs w:val="24"/>
        </w:rPr>
        <w:t>характеризует нашу изменяющуюся личность со стороны занимаемого в обществе положения, жизнен</w:t>
        <w:softHyphen/>
        <w:t>ной стратегии и тактики и т. д.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Блажен, кто смолоду был молод,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Блажен, кто вовремя созрел,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Кто постепенно жизни холод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С летами вытерпеть умел;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Кто в двадцать лет был франт иль хват,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А в тридцать выгодно женат;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Кто в пятьдесят освободился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От частных и других долгов,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Кто славы, денег и чинов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Спокойно в очередь добился,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sz w:val="24"/>
          <w:szCs w:val="24"/>
        </w:rPr>
        <w:t>О ком твердили целый век:</w:t>
      </w:r>
    </w:p>
    <w:p>
      <w:pPr>
        <w:pStyle w:val="Normal"/>
        <w:shd w:fill="FFFFFF" w:val="clear"/>
        <w:ind w:left="3600" w:hanging="0"/>
        <w:rPr/>
      </w:pPr>
      <w:r>
        <w:rPr>
          <w:sz w:val="24"/>
          <w:szCs w:val="24"/>
        </w:rPr>
        <w:t>N. N. прекрасный человек...</w:t>
      </w:r>
    </w:p>
    <w:p>
      <w:pPr>
        <w:pStyle w:val="Normal"/>
        <w:shd w:fill="FFFFFF" w:val="clear"/>
        <w:ind w:left="360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А. С. Пушкин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i/>
          <w:iCs/>
          <w:sz w:val="24"/>
          <w:szCs w:val="24"/>
        </w:rPr>
        <w:t>Духовный возраст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«Прав тот, кто искренен». </w:t>
      </w:r>
      <w:r>
        <w:rPr>
          <w:i/>
          <w:iCs/>
          <w:sz w:val="24"/>
          <w:szCs w:val="24"/>
        </w:rPr>
        <w:t>(А. 11. Чехов.)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Помните сказку А. С. Пушкина «О мёртвой царевне и семи бо</w:t>
        <w:softHyphen/>
        <w:t>гатырях»? Чтобы получить новую информацию о себе, царица время от времени доставала волшебное зеркальце и приказывала ему: «Свет мой, зеркальце, скажи да всю правду доложи. Я ль на свете всех милее, всех румяней и белее?»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А как часто вы задаёте подобные вопросы себ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бы вы ответили вместо зеркальц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А как бы ответил ваш сосед по парте, подруга или друг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Всегда ли вы правы по отношению к себе?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Тест: Каков я на самом </w:t>
      </w:r>
      <w:r>
        <w:rPr>
          <w:sz w:val="24"/>
          <w:szCs w:val="24"/>
        </w:rPr>
        <w:t>дел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1. Есть ли у тебя чувство юмор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2. Доверчив и откровенен ли ты с друзья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З. Легко ли тебе просидеть больше часа не разговарива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4. Охотно ли ты одалживаешь свои вещ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5. Много ли у тебя друз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1. Умеешь ли ты занять гост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2. Точность и пунктуальность тебе свойственн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З. Откладываешь ли ты деньги, которые дают на карманные расход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4. Любишь ли ты строгий стиль в одежд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5. Считаешь ли ты, что правила внутреннего распорядка необ</w:t>
        <w:softHyphen/>
        <w:t>ходимы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1. Проявляешь ли ты публично свою антипатию к кому-либо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2. Заносчив ли ты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3. Силён ли в тебе дух противоречия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4. Стараешься ли ты стать центром внимания в компании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В 5. Подражают ли тебе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Г1. Употребляешь ли ты грубые слова, разговаривая с одно</w:t>
        <w:softHyphen/>
        <w:t>классниками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Г2. Любишь ли ты похвастать перед контрольной работой, </w:t>
      </w:r>
      <w:r>
        <w:rPr>
          <w:b/>
          <w:bCs/>
          <w:sz w:val="24"/>
          <w:szCs w:val="24"/>
        </w:rPr>
        <w:t xml:space="preserve">что </w:t>
      </w:r>
      <w:r>
        <w:rPr>
          <w:sz w:val="24"/>
          <w:szCs w:val="24"/>
        </w:rPr>
        <w:t>отлично всё знаеш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З. Имеешь ли ты обыкновение делать замечания, читать нота</w:t>
        <w:softHyphen/>
        <w:t>ции и т. д.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4. Бывает ли у тебя желание во что бы то ни стало поразить друзей оригинальностью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5. Доставляет ли тебе удовольствие высмеивать мнение дру</w:t>
        <w:softHyphen/>
        <w:t>гих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1. Предпочитаешь ли ты профессии жокея, актёра, телевизи</w:t>
        <w:softHyphen/>
        <w:t>онного диктора профессиям инженера, лаборанта, библиограф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2. Чувствуешь ли ты себя в обществе малознакомых людей непринуждённ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З. Предпочитаешь ли ты заняться вечером спортом вместо то</w:t>
        <w:softHyphen/>
        <w:t>го, чтобы посидеть спокойно дома и почитать книг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4. Способен ли ты хранить секрет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5. Любишь ли ты праздничную атмосфер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1. Строго ли ты соблюдаешь в письмах правила пунктуаци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2. Готовишься ли ты заранее к развлечения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З. Можешь ли ты точно отчитаться о своих покупках и расхо</w:t>
        <w:softHyphen/>
        <w:t>дах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4. Любишь ли ты наводить порядок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5. Свойственна ли тебе мнитель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аботка результа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каждой части посчитайте ответы «да» и «нет». Где больше «да», там ставьте индекс: а, б, в, г, д, е, там же, где больше «нет»-ставьте «О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00 - тебя считают надёжным человеком, хотя в действитель</w:t>
        <w:softHyphen/>
        <w:t>ности ты чуть-чуть легкомысле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ОВ - ты производишь впечатление человека не слишком за</w:t>
        <w:softHyphen/>
        <w:t>стенчивого, иногда даже невежлив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БО - ты очень нравишься окружающ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БВ - ты любишь командовать окружающи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000 - ты сдержан, замкну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00В - такие люди, как ты, примерные ученики, аккуратные, дисциплинирован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В - возможно, кое-кто считает тебя человеком, которому по</w:t>
        <w:softHyphen/>
        <w:t>стоянно кажется, что его обижают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Наш возраст - единство всех возрастов. Если в первую полови</w:t>
        <w:softHyphen/>
        <w:t>ну жизни наш возраст зависит от биологического развития, то вто</w:t>
        <w:softHyphen/>
        <w:t>рая половина нашей жизни определяется социально-психологиче</w:t>
        <w:softHyphen/>
        <w:t>ским и духовным развитием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акими мы себя видим, такими и воспринимают нас окружаю</w:t>
        <w:softHyphen/>
        <w:t>щи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Наше представление о собственной внешности напрямую зави</w:t>
        <w:softHyphen/>
        <w:t>сит от внутреннего содержания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7 Тема: ЗНАЕТЕ ЛИ ВЫ СЕБ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показать разные стратегии самопредъявления; как управлять впечатлениями о себе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ведение в тему, проблему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Игра «На какого зверя я похож?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Напишите на листке бумаги своё имя и фамилию. Перемешайте листки и выдайте каждому по одному. Напишите на листке внизу ассоциации на товарища, чьё имя стоит вверху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.  На какое животное похож (а)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2. На какое растение похож (а)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3.  Ассоциацию придумайте сами. На какое настроение или цвет т. д.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сли вам попадётся листок с вашим именем, пишите ассоциа</w:t>
        <w:softHyphen/>
        <w:t>ции о себе самом. И так по кругу передаёте листочки. Когда круг завершится, каждый читает о себ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Вы вдруг увидели, что в глазах людей вы очень разный. Каждое животное имеет своё символическое значение. («Мифы народов мира»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Вывод: Теперь вы можете составить себе более точное пред</w:t>
        <w:softHyphen/>
        <w:t>ставление о том, как вас воспринимают другие люди, какие черты вашего характера и какие особенности вашего поведения привле</w:t>
        <w:softHyphen/>
        <w:t>кают к вам людей, а какие препятствуют сближению с вами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</w:t>
      </w:r>
      <w:r>
        <w:rPr>
          <w:bCs/>
          <w:color w:val="993300"/>
          <w:sz w:val="24"/>
          <w:szCs w:val="24"/>
        </w:rPr>
        <w:t>. Углубление темы, пробл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управлять впечатлением о себе? Разве это можно сде</w:t>
        <w:softHyphen/>
        <w:t>лать?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печатления разные, но одни вам нравятся, а другие - нет. Поэтому вы действуете так, чтобы понравиться, создать опреде</w:t>
        <w:softHyphen/>
        <w:t xml:space="preserve">лённое впечатление о себе у значимых знакомых, друзей, подруг. Почему мы гордимся какими-то своими качествами или стыдимся их. Всё, что производит впечатление на значимых наших знакомых представляется источником гордости, а что не соответствует их требованиям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источником стыда, тревоги, отрицательных переживаний. Хорошее впечатление о нас - источник нашего достоинства, нашей уверенности в себ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Рано или поздно наши действия, направленные лишь на то, чтобы создать у другого хорошее впечатление о нас, становятся привычными, частью нашего 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являются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.  Разные стратегии самопредъявления: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 xml:space="preserve">Завоевание симпатий </w:t>
      </w:r>
      <w:r>
        <w:rPr>
          <w:sz w:val="24"/>
          <w:szCs w:val="24"/>
        </w:rPr>
        <w:t>своей физической привлекательностью и социальными характеристиками. Компетентность в самом широ</w:t>
        <w:softHyphen/>
        <w:t>ком смысле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 xml:space="preserve">Запугивание, </w:t>
      </w:r>
      <w:r>
        <w:rPr>
          <w:sz w:val="24"/>
          <w:szCs w:val="24"/>
        </w:rPr>
        <w:t>демонстрация мощной энергии, силы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 </w:t>
      </w:r>
      <w:r>
        <w:rPr>
          <w:i/>
          <w:iCs/>
          <w:sz w:val="24"/>
          <w:szCs w:val="24"/>
        </w:rPr>
        <w:t xml:space="preserve">Угодливость, лесть, унижение </w:t>
      </w:r>
      <w:r>
        <w:rPr>
          <w:sz w:val="24"/>
          <w:szCs w:val="24"/>
        </w:rPr>
        <w:t>перед значимыми, референт</w:t>
        <w:softHyphen/>
        <w:t>ными лицами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 xml:space="preserve">Независимая позиция самоуважения, </w:t>
      </w:r>
      <w:r>
        <w:rPr>
          <w:sz w:val="24"/>
          <w:szCs w:val="24"/>
        </w:rPr>
        <w:t>сочетающаяся с личным примером в значимых для референтных лиц видах деятельност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2.   Тактические способы управления впечатлением о себе: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 xml:space="preserve">«Греться в отражении чужих побед». </w:t>
      </w:r>
      <w:r>
        <w:rPr>
          <w:sz w:val="24"/>
          <w:szCs w:val="24"/>
        </w:rPr>
        <w:t>Демонстрация зна</w:t>
        <w:softHyphen/>
        <w:t>комства с престижными или нужными людьми. Негодовать и напа</w:t>
        <w:softHyphen/>
        <w:t>дать на того, кто не нравится референтному лицу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 xml:space="preserve">Избегание неудач. </w:t>
      </w:r>
      <w:r>
        <w:rPr>
          <w:sz w:val="24"/>
          <w:szCs w:val="24"/>
        </w:rPr>
        <w:t>«Пусть не будет хорошего впечатления обо мне, главное, чтобы не было плохо»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 xml:space="preserve">Публичное восхваление противника. </w:t>
      </w:r>
      <w:r>
        <w:rPr>
          <w:sz w:val="24"/>
          <w:szCs w:val="24"/>
        </w:rPr>
        <w:t>Если выиграет против</w:t>
        <w:softHyphen/>
        <w:t>ник - проиграть сильному не обидно. Если выиграешь сам - победа от этого только весомее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 xml:space="preserve">«Флюгер». </w:t>
      </w:r>
      <w:r>
        <w:rPr>
          <w:sz w:val="24"/>
          <w:szCs w:val="24"/>
        </w:rPr>
        <w:t>Этот человек очень скромный, если референтное лицо скромное. Весьма развязный, даже хамоват, если референтное лицо слегка развязное. Открыто эгоистичен и жаден, если рефе</w:t>
        <w:softHyphen/>
        <w:t>рентное лицо жадновато. Такой весельчак, если референтное лицо любит повеселиться и т. д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Впечатление о нас зависит не только от наших стратегий и так</w:t>
        <w:softHyphen/>
        <w:t>тик создания впечатлений, на него влияют и особенности личности воспринимающего нас человека. Восприятие нас изменчиво, оно зависит и от особенностей нашего внешнего облика, и от особенностей ситуации общения, и от опыта и эмоционального состояния нашего собеседника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Декларация моей самооценк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. Я-это 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2.  Во всём мире нет никого в точности такого же, как 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3.  Мне принадлежит всё, что есть во мне: моё тело, включая всё, что оно делает; моё сознание, включая все мои мысли и планы: мои глаза, которые могут видеть; мои чувства, какими бы они ни были (тревога, удовольствие, напряжение, любовь, раздражение, радость); мой голос, все мои действия, обращенные к другим лю</w:t>
        <w:softHyphen/>
        <w:t>дям и к себ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4.  Мне принадлежат мои фантазии, мои мечты, все мои надеж</w:t>
        <w:softHyphen/>
        <w:t>ды и страх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5. Мне принадлежат все мои победы и успех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6. Я могу полюбить себя и подружиться с собой. Я могу сде</w:t>
        <w:softHyphen/>
        <w:t>лать так, чтобы всё во мне содействовало моим интересам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7. Я могу видеть, слышать, чувствовать, думать, говорить и действовать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8. Я принадлежу себе, и поэтому я могу строить себ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9. Я - это Я, и Я - это замечательно. </w:t>
      </w:r>
      <w:r>
        <w:rPr>
          <w:i/>
          <w:iCs/>
          <w:sz w:val="24"/>
          <w:szCs w:val="24"/>
        </w:rPr>
        <w:t>(В. Сатир.)</w:t>
      </w:r>
    </w:p>
    <w:p>
      <w:pPr>
        <w:pStyle w:val="Normal"/>
        <w:shd w:fill="FFFFFF" w:val="clear"/>
        <w:ind w:firstLine="720"/>
        <w:rPr/>
      </w:pPr>
      <w:r>
        <w:rPr>
          <w:bCs/>
          <w:color w:val="993300"/>
          <w:sz w:val="24"/>
          <w:szCs w:val="24"/>
        </w:rPr>
        <w:t>Домашнее задание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ы наблюдаете за встречей новичка в ка</w:t>
        <w:softHyphen/>
        <w:t>кой-то группе. Оцените, какой стратегией он пользуется. А какой стратегией вы сами пользовались, когда знакомились в последний раз со значимыми для вас людьми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8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Тема: СПРАВКА О ПОЛОВЫХ РАЗЛИЧИЯ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дать справку о половых различиях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ступление, организационный момент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На флаге Южной Кореи и на гербе мы видим знак. Это симво</w:t>
        <w:softHyphen/>
        <w:t>лический знак, в котором воплощена древняя теория о двух силах Инь (тёмное, земное, пассивное, женское) и Янь (светлое, небесное, активное, мужское). По взглядам китайцев, корейцев, вся Вселенная покоится на взаимодействии, сотрудничестве и борьбе этих двух основополагающих начал, которые составляют единство хао</w:t>
        <w:softHyphen/>
        <w:t>са - «хундунь»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</w:t>
      </w:r>
      <w:r>
        <w:rPr>
          <w:bCs/>
          <w:color w:val="993300"/>
          <w:sz w:val="24"/>
          <w:szCs w:val="24"/>
        </w:rPr>
        <w:t>. Углубление т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оловая принадлежность, половая идентичность имеют ши</w:t>
        <w:softHyphen/>
        <w:t>рокий смысл, обозначая биологическое, психологическое, социаль</w:t>
        <w:softHyphen/>
        <w:t>ное в мужчине и женщи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гласно древнему мифу, люди в некоем золотом веке были андрогенами. Затем разделились на две половины, и с тех пор эти две половины ищут друг друга. Если найдут - счастье любви и по</w:t>
        <w:softHyphen/>
        <w:t>явление целостного Человека. Как силы нет без слабости, юга - без севера, дня - без ночи, так и женщины не могут быть без мужчин, а мужчины - без женщин.</w:t>
      </w:r>
    </w:p>
    <w:p>
      <w:pPr>
        <w:pStyle w:val="Normal"/>
        <w:shd w:fill="FFFFFF" w:val="clear"/>
        <w:ind w:firstLine="720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Какое у вас телосложени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Измерьте свой рост и вес, срав</w:t>
        <w:softHyphen/>
        <w:t>ните их со средними показате</w:t>
        <w:softHyphen/>
        <w:t>лями. Соотношение роста и веса во многом зависит от типа тело</w:t>
        <w:softHyphen/>
        <w:t>сложения (типа конституции). Уже в раннем детстве мы разли</w:t>
        <w:softHyphen/>
        <w:t>чаемся по типам телосложения.</w:t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3"/>
        <w:gridCol w:w="709"/>
        <w:gridCol w:w="535"/>
        <w:gridCol w:w="629"/>
        <w:gridCol w:w="456"/>
      </w:tblGrid>
      <w:tr>
        <w:trPr>
          <w:trHeight w:val="216" w:hRule="atLeast"/>
        </w:trPr>
        <w:tc>
          <w:tcPr>
            <w:tcW w:w="107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 раст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ьчики</w:t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вочки</w:t>
            </w:r>
          </w:p>
        </w:tc>
      </w:tr>
      <w:tr>
        <w:trPr>
          <w:trHeight w:val="235" w:hRule="atLeast"/>
        </w:trPr>
        <w:tc>
          <w:tcPr>
            <w:tcW w:w="107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>
          <w:trHeight w:val="264" w:hRule="atLeast"/>
        </w:trPr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</w:tr>
      <w:tr>
        <w:trPr>
          <w:trHeight w:val="254" w:hRule="atLeast"/>
        </w:trPr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259" w:hRule="atLeast"/>
        </w:trPr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13,5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</w:tr>
      <w:tr>
        <w:trPr>
          <w:trHeight w:val="250" w:hRule="atLeast"/>
        </w:trPr>
        <w:tc>
          <w:tcPr>
            <w:tcW w:w="1073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53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62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</w:t>
            </w:r>
          </w:p>
        </w:tc>
        <w:tc>
          <w:tcPr>
            <w:tcW w:w="456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</w:tr>
      <w:tr>
        <w:trPr>
          <w:trHeight w:val="259" w:hRule="atLeast"/>
        </w:trPr>
        <w:tc>
          <w:tcPr>
            <w:tcW w:w="107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6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</w:t>
            </w:r>
          </w:p>
        </w:tc>
        <w:tc>
          <w:tcPr>
            <w:tcW w:w="45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</w:tr>
    </w:tbl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Узнай себя в детстве в следующих характеристиках детских тел (описание И. К. Фридмана)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«Черепашка». </w:t>
      </w:r>
      <w:r>
        <w:rPr>
          <w:sz w:val="24"/>
          <w:szCs w:val="24"/>
        </w:rPr>
        <w:t>Плечи слегка приподняты, шея как будто укоро</w:t>
        <w:softHyphen/>
        <w:t>чена, голова при малейшем напряжении втягивается в плечи. Руки прижаты к телу, взгляд исподлобья. Кисти рук часто сжимаются в кулаки. Тело это упрямое, жёсткое и бесстрашное в сопротивл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Характеризуется однообразными действиями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«Кузнечик». </w:t>
      </w:r>
      <w:r>
        <w:rPr>
          <w:sz w:val="24"/>
          <w:szCs w:val="24"/>
        </w:rPr>
        <w:t xml:space="preserve">Руки и ноги как будто привинчены </w:t>
      </w:r>
      <w:r>
        <w:rPr>
          <w:bCs/>
          <w:sz w:val="24"/>
          <w:szCs w:val="24"/>
        </w:rPr>
        <w:t xml:space="preserve">к </w:t>
      </w:r>
      <w:r>
        <w:rPr>
          <w:sz w:val="24"/>
          <w:szCs w:val="24"/>
        </w:rPr>
        <w:t>телу, легко вращаются в суставах, подвижны. Для тела характерна «прыгу</w:t>
        <w:softHyphen/>
        <w:t xml:space="preserve">честь» </w:t>
      </w:r>
      <w:r>
        <w:rPr>
          <w:bCs/>
          <w:sz w:val="24"/>
          <w:szCs w:val="24"/>
        </w:rPr>
        <w:t xml:space="preserve">и </w:t>
      </w:r>
      <w:r>
        <w:rPr>
          <w:sz w:val="24"/>
          <w:szCs w:val="24"/>
        </w:rPr>
        <w:t>«бегучесть». Любит игры с беганьем, прыжками, соревно</w:t>
        <w:softHyphen/>
        <w:t>ваниями.</w:t>
      </w:r>
    </w:p>
    <w:p>
      <w:pPr>
        <w:pStyle w:val="Normal"/>
        <w:shd w:fill="FFFFFF" w:val="clear"/>
        <w:ind w:firstLine="720"/>
        <w:rPr/>
      </w:pPr>
      <w:r>
        <w:rPr>
          <w:bCs/>
          <w:i/>
          <w:iCs/>
          <w:sz w:val="24"/>
          <w:szCs w:val="24"/>
        </w:rPr>
        <w:t>«Лисичка».</w:t>
      </w:r>
      <w:r>
        <w:rPr>
          <w:b/>
          <w:bCs/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Мягкость, плавность движений, походка лёгкая, танцующая, осторожная. Часто меняет позы, легко копирует позы собеседников. В разговоре характерна манерная жестикуляция. Ко-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кетливое пожимание плеч, покусывание губ, голова повёрнута </w:t>
      </w:r>
      <w:r>
        <w:rPr>
          <w:i/>
          <w:iCs/>
          <w:sz w:val="24"/>
          <w:szCs w:val="24"/>
        </w:rPr>
        <w:t xml:space="preserve">к </w:t>
      </w:r>
      <w:r>
        <w:rPr>
          <w:sz w:val="24"/>
          <w:szCs w:val="24"/>
        </w:rPr>
        <w:t>собеседнику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Три типа телосложения присутствуют и в описаниях известного немецкого учёного Э. Кречмера. Он выделяет </w:t>
      </w:r>
      <w:r>
        <w:rPr>
          <w:i/>
          <w:iCs/>
          <w:sz w:val="24"/>
          <w:szCs w:val="24"/>
        </w:rPr>
        <w:t>астени</w:t>
        <w:softHyphen/>
        <w:t xml:space="preserve">ческий </w:t>
      </w:r>
      <w:r>
        <w:rPr>
          <w:sz w:val="24"/>
          <w:szCs w:val="24"/>
        </w:rPr>
        <w:t xml:space="preserve">(худой, тонкий человек, кажущийся выше, чем он есть на самом деле); </w:t>
      </w:r>
      <w:r>
        <w:rPr>
          <w:i/>
          <w:iCs/>
          <w:sz w:val="24"/>
          <w:szCs w:val="24"/>
        </w:rPr>
        <w:t xml:space="preserve">атлетический </w:t>
      </w:r>
      <w:r>
        <w:rPr>
          <w:sz w:val="24"/>
          <w:szCs w:val="24"/>
        </w:rPr>
        <w:t>(сильное развитие скелета, мускула</w:t>
        <w:softHyphen/>
        <w:t xml:space="preserve">туры, с широкими плечами); </w:t>
      </w:r>
      <w:r>
        <w:rPr>
          <w:bCs/>
          <w:i/>
          <w:iCs/>
          <w:sz w:val="24"/>
          <w:szCs w:val="24"/>
        </w:rPr>
        <w:t xml:space="preserve">пикнический </w:t>
      </w:r>
      <w:r>
        <w:rPr>
          <w:sz w:val="24"/>
          <w:szCs w:val="24"/>
        </w:rPr>
        <w:t>(склонность тела к ожи</w:t>
        <w:softHyphen/>
        <w:t>рению, среднего роста, с широким лицом)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ше поведение в значительной степени связано с нашим тело</w:t>
        <w:softHyphen/>
        <w:t>сложением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9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Тема: ЕСЛИ ТЫ - МАЛЬЧИК, ЕСЛИ ТЫ - ДЕВОЧК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раскрыть особенности физиологического, психического развития девочек-девушек и мальчиков-юношей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ведение в тему, пробл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Задание. </w:t>
      </w:r>
      <w:r>
        <w:rPr>
          <w:i/>
          <w:iCs/>
          <w:sz w:val="24"/>
          <w:szCs w:val="24"/>
        </w:rPr>
        <w:t>Конверт откровени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аждый получает конверт с вопросами и отвечает откровенно. После выполненного задания желающие могут высказаться по дан</w:t>
        <w:softHyphen/>
        <w:t>ным вопросам вслу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 изменяются отношения взрослеющей девочки со взрос</w:t>
        <w:softHyphen/>
        <w:t>лыми (родителями, учителями)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, по-вашему, мальчики и девочки оценивают различные типы девушек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ое образование должна получить современная девушк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Почему в вашем возрасте чаще стали возникать конфликты с родителями, учителя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аше отношение к курящей девушке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 xml:space="preserve">Ваше отношение </w:t>
      </w:r>
      <w:r>
        <w:rPr>
          <w:b/>
          <w:bCs/>
          <w:sz w:val="24"/>
          <w:szCs w:val="24"/>
        </w:rPr>
        <w:t xml:space="preserve">к </w:t>
      </w:r>
      <w:r>
        <w:rPr>
          <w:sz w:val="24"/>
          <w:szCs w:val="24"/>
        </w:rPr>
        <w:t>моде для девушек: одежда, косметика, манеры поведе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, по вашим наблюдениям, меняются отношения взрос</w:t>
        <w:softHyphen/>
        <w:t>леющей девушки с юноша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 вы относитесь к курящим юноша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 вы относитесь к сквернословию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Что такое женственность и мужествен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 должны вести себя современные девушки и юноши, чтобы быть модными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П. Углубление темы, проблемы.</w:t>
      </w:r>
    </w:p>
    <w:p>
      <w:pPr>
        <w:pStyle w:val="Normal"/>
        <w:shd w:fill="FFFFFF" w:val="clear"/>
        <w:ind w:firstLine="720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Девочке. Ты становишься взрослой (только девочкам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Сколько тебе лет - 12 или 13? У тебя начался новый период жизни, в течение которого организм достигает биологической зре</w:t>
        <w:softHyphen/>
        <w:t>лости. Его называют периодом полового созревания. Ведущая роль в происходящей перестройке принадлежит нервной системе. Акти</w:t>
        <w:softHyphen/>
        <w:t>визируется деятельность желез внутренней секреции, к которым относятся и половые железы. Под влиянием гормонов половых и других эндокринных желез происходит формирование половых признаков. У девочек округляются формы за счёт жира в подкож</w:t>
        <w:softHyphen/>
        <w:t>ной клетчатке, наблюдаются расширение таза, усиленный рост мо</w:t>
        <w:softHyphen/>
        <w:t>лочных желез, появляется оволосение на лобке, а затем и в подмы</w:t>
        <w:softHyphen/>
        <w:t>шечных впадинах. Перестраивается и деятельность нервной систе</w:t>
        <w:softHyphen/>
        <w:t>мы, в результате чего меняется психика.</w:t>
      </w:r>
    </w:p>
    <w:p>
      <w:pPr>
        <w:pStyle w:val="Normal"/>
        <w:shd w:fill="FFFFFF" w:val="clear"/>
        <w:ind w:firstLine="720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Ты становишься мужчиной (только мальчикам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В 11-13 лет ты начинаешь быстро расти, начинает меняться го</w:t>
        <w:softHyphen/>
        <w:t>лос, над верхней губой появляется пушок. Пугает и другой признак -женственное нагрубание молочных желез. Не торопитесь волновать</w:t>
        <w:softHyphen/>
        <w:t>ся, это - не болезнь и не воспалительный процесс, а нормальное фи</w:t>
        <w:softHyphen/>
        <w:t>зиологическое явление в период полового созревания. Пройдёт не</w:t>
        <w:softHyphen/>
        <w:t>сколько месяцев и нагрубание молочных желез исчезнет, зато более чётко будет заметно развитие мышц на увеличившейся груди. На теле, ногах, руках, особенно в области лобка и подмышечных впа</w:t>
        <w:softHyphen/>
        <w:t>дин появляется заметный волосяной пбкров. Все эти изменения воз</w:t>
        <w:softHyphen/>
        <w:t>никают в результате деятельности половых желез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 и домашнее задани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Моцарт русской психологии Лев Семенович Выготский писал о твоём возрасте: «... нет ничего устойчивого и неподвижного. Всё в нём переход, всё течёт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Заполните дома анкету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Анкета для самого себ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Добрый ли 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Если да, то чем это можно подтвердить (образ мыслей, на словах, моими поступками)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 относятся ко мне люди (хорошо, безразлично, плохо)? Почему именно так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 я отношусь к окружающим (доброжелательно, с любо</w:t>
        <w:softHyphen/>
        <w:t>пытством, неприязненно, безразлично)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 я оцениваю свой характер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Что следует изменить в моём характер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ак это сдела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Доволен ли я собой? Поче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ного ли у меня друз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Постоянны ли мои друзья? Верны ли они мн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Одиночество я перенош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оих родителей я оцениваю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оё отношение к близким, родственника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еня занимают заботы других люд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Я не остаюсь равнодушным к проблемам, которые волнуют мир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 ближайшем будущем я хотел бы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ой герой - это... Он совершенно безупречен, в нём есть изъян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Больше всего мне в жизни недостаёт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Я живу в этом мире потому,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Главная цель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В память о себе мне хотелось бы оставить людям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асибо!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10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Тема: ЧТО ПРОИСХОДИТ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С ЧЕЛОВЕКОМ В ОТРОЧЕСТВ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  познакомить с психолого-педагогическими особенно</w:t>
        <w:softHyphen/>
        <w:t>стями отроче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,   художественный   и   музыкальный материал: высказывания великих людей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ступление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>«Юность - весеннее время человека, в которое засеваются се</w:t>
        <w:softHyphen/>
        <w:t xml:space="preserve">мена на будущие годы жизни» </w:t>
      </w:r>
      <w:r>
        <w:rPr>
          <w:sz w:val="24"/>
          <w:szCs w:val="24"/>
        </w:rPr>
        <w:t>(Я. Б. Княжнин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вы понимаете эти слов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такое отрочество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Отрочество - это период между детством и юностью.</w:t>
      </w:r>
    </w:p>
    <w:p>
      <w:pPr>
        <w:pStyle w:val="Normal"/>
        <w:shd w:fill="FFFFFF" w:val="clear"/>
        <w:jc w:val="center"/>
        <w:rPr>
          <w:b/>
          <w:b/>
          <w:color w:val="993300"/>
          <w:sz w:val="24"/>
          <w:szCs w:val="24"/>
        </w:rPr>
      </w:pPr>
      <w:r>
        <w:rPr>
          <w:b/>
          <w:bCs/>
          <w:color w:val="993300"/>
          <w:sz w:val="24"/>
          <w:szCs w:val="24"/>
          <w:lang w:val="en-US"/>
        </w:rPr>
        <w:t>II</w:t>
      </w:r>
      <w:r>
        <w:rPr>
          <w:b/>
          <w:bCs/>
          <w:color w:val="993300"/>
          <w:sz w:val="24"/>
          <w:szCs w:val="24"/>
        </w:rPr>
        <w:t>. Раскрытие темы.</w:t>
      </w:r>
    </w:p>
    <w:p>
      <w:pPr>
        <w:pStyle w:val="Normal"/>
        <w:shd w:fill="FFFFFF" w:val="clear"/>
        <w:ind w:firstLine="720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 xml:space="preserve">Игра. Экспресс-опрос. </w:t>
      </w:r>
      <w:r>
        <w:rPr>
          <w:bCs/>
          <w:i/>
          <w:iCs/>
          <w:color w:val="993300"/>
          <w:sz w:val="24"/>
          <w:szCs w:val="24"/>
        </w:rPr>
        <w:t xml:space="preserve">Что </w:t>
      </w:r>
      <w:r>
        <w:rPr>
          <w:i/>
          <w:iCs/>
          <w:color w:val="993300"/>
          <w:sz w:val="24"/>
          <w:szCs w:val="24"/>
        </w:rPr>
        <w:t xml:space="preserve">изменилось в вас в </w:t>
      </w:r>
      <w:r>
        <w:rPr>
          <w:bCs/>
          <w:i/>
          <w:iCs/>
          <w:color w:val="993300"/>
          <w:sz w:val="24"/>
          <w:szCs w:val="24"/>
        </w:rPr>
        <w:t xml:space="preserve">период от детства </w:t>
      </w:r>
      <w:r>
        <w:rPr>
          <w:i/>
          <w:iCs/>
          <w:color w:val="993300"/>
          <w:sz w:val="24"/>
          <w:szCs w:val="24"/>
        </w:rPr>
        <w:t xml:space="preserve">к </w:t>
      </w:r>
      <w:r>
        <w:rPr>
          <w:bCs/>
          <w:i/>
          <w:iCs/>
          <w:color w:val="993300"/>
          <w:sz w:val="24"/>
          <w:szCs w:val="24"/>
        </w:rPr>
        <w:t>юност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На мои вопросы отвечать «да» - быстро поднимать рук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в детстве любил засыпать под колыбельную песню ма</w:t>
        <w:softHyphen/>
        <w:t>мы, бабушки, пап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любил вставать ран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терпеть не мог спать днё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ни на шаг не отставал от мамы, любил, чтобы его опе</w:t>
        <w:softHyphen/>
        <w:t>кал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плачем выражал свои чувства, жела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в детстве чаще, чем сейчас ссорился с родителями, всту</w:t>
        <w:softHyphen/>
        <w:t>пал в конфликт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играл с мальчиками (девочками), не различая пол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предпочитал играть: в куклы, плюшевых зверей, маши</w:t>
        <w:softHyphen/>
        <w:t>ны, конструкторы, подвижные игры, «дочки-матери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любил рисова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боялся темноты, плохих сказочных героев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хотел скорее пойти в школ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донимал взрослых вопросами «почему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Кто очень хотел поскорее стать взрослы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озникали у вас серьёзные конфликты с родителями, учите</w:t>
        <w:softHyphen/>
        <w:t>лями в детств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равились ли взрослым твои друзь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А сейчас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Подведение итог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Что же с вами произошло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облема: Вопросы  на размышлени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чему так часто родители недовольны тобой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оответствует ли их мнение тому, что ты думаешь о себе? На самом деле, какой ты? Какие твои друзья, товарищ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сегда ли взрослые вас не понимают? А вы их понимаете? Обсуждение вопросов и ответов на них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V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>Об отношениях с родителями. «...Главное, от чего зависит фи</w:t>
        <w:softHyphen/>
        <w:t xml:space="preserve">зическое здоровье, - здоровье нравственное... Чтобы сохранить своё здоровье, думай о здоровье других». </w:t>
      </w:r>
      <w:r>
        <w:rPr>
          <w:i/>
          <w:iCs/>
          <w:sz w:val="24"/>
          <w:szCs w:val="24"/>
        </w:rPr>
        <w:t xml:space="preserve">Д. С. Лихачёв. </w:t>
      </w:r>
      <w:r>
        <w:rPr>
          <w:sz w:val="24"/>
          <w:szCs w:val="24"/>
        </w:rPr>
        <w:t>Думай о родителях, береги их здоровье, старайся понять взрослых, и они тебя тоже поймут.</w:t>
      </w:r>
    </w:p>
    <w:p>
      <w:pPr>
        <w:pStyle w:val="Normal"/>
        <w:shd w:fill="FFFFFF" w:val="clear"/>
        <w:ind w:firstLine="720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11 Тема: ОБРАЗ СОБСТВЕННОГО ТЕЛ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сформировать осмысленный взгляд на части собст</w:t>
        <w:softHyphen/>
        <w:t>венного тела, их назначение, главное - одухотворение их, пере</w:t>
        <w:softHyphen/>
        <w:t>ход от утилитарно-материального к духовному, сопричастному душе челове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, художественный и музыкальный материал: листки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ступление, организационный момент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Дано мне тело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Что мне делать с ним,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Таким любимым и таким своим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За радость светлую дышать и жить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Кого, скажите мне, благодарить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О. Мандельштам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</w:t>
      </w:r>
      <w:r>
        <w:rPr>
          <w:bCs/>
          <w:color w:val="993300"/>
          <w:sz w:val="24"/>
          <w:szCs w:val="24"/>
        </w:rPr>
        <w:t>. Углубление т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облема: Зачем человеку... голова, ноги, руки, глаза, серд</w:t>
        <w:softHyphen/>
        <w:t>це и т. д.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Проблема раскрывается </w:t>
      </w:r>
      <w:r>
        <w:rPr>
          <w:i/>
          <w:iCs/>
          <w:sz w:val="24"/>
          <w:szCs w:val="24"/>
        </w:rPr>
        <w:t xml:space="preserve">методом «мозгового штурма». </w:t>
      </w:r>
      <w:r>
        <w:rPr>
          <w:sz w:val="24"/>
          <w:szCs w:val="24"/>
        </w:rPr>
        <w:t>Уча</w:t>
        <w:softHyphen/>
        <w:t>щиеся задают множество вопросов (например, к теме «Зачем чело</w:t>
        <w:softHyphen/>
        <w:t>веку голова?»), потом на листках отвечают на эти вопросы. Так по каждому вопросу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голов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Быть красивым, умным, думать, соображать, понимать, мыс</w:t>
        <w:softHyphen/>
        <w:t>лить, придумывать, сравнивать, анализировать и т. 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ног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Стоять, ходить, прыгать, скакать, танцевать, играть в футбо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рук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Хватать, брать, держать, играть на музыкальных инстру</w:t>
        <w:softHyphen/>
        <w:t>ментах, играть в игры, печатать, работать на компьютере, играть в спортивные игры, ласкать, драться, танцевать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глаз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идеть, «стрелять глазками», любоваться природой, красо</w:t>
        <w:softHyphen/>
        <w:t>то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сердц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Сопереживать, чувствовать, жить, любить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нос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Дышать, для красот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зуб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ушать, стучать, кусаться, раскусывать, для красот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лёгки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Дышать, ощущать свободу и т. 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кож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Защищает,  теплорегулятор  организма,   зеркало  здоровья, орган чувст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Зачем человеку позвоночник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Помогает ходить, держать своё тело прямо, защищает жиз</w:t>
        <w:softHyphen/>
        <w:t>ненно важные органы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Каждый орган человека отвечает за определённую функцию, имеет своё предназначение. </w:t>
      </w:r>
      <w:r>
        <w:rPr>
          <w:i/>
          <w:iCs/>
          <w:sz w:val="24"/>
          <w:szCs w:val="24"/>
        </w:rPr>
        <w:t xml:space="preserve">Голова </w:t>
      </w:r>
      <w:r>
        <w:rPr>
          <w:sz w:val="24"/>
          <w:szCs w:val="24"/>
        </w:rPr>
        <w:t>олицетворяет собой наше «я» в общении с миром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Волосы - </w:t>
      </w:r>
      <w:r>
        <w:rPr>
          <w:sz w:val="24"/>
          <w:szCs w:val="24"/>
        </w:rPr>
        <w:t>показатель нашей силы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Уши - </w:t>
      </w:r>
      <w:r>
        <w:rPr>
          <w:sz w:val="24"/>
          <w:szCs w:val="24"/>
        </w:rPr>
        <w:t>их состояние зависит от того, насколько мы готовы к общению с окружающими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Глаза </w:t>
      </w:r>
      <w:r>
        <w:rPr>
          <w:sz w:val="24"/>
          <w:szCs w:val="24"/>
        </w:rPr>
        <w:t>- индикатор нашей готовности видеть мир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Горло </w:t>
      </w:r>
      <w:r>
        <w:rPr>
          <w:sz w:val="24"/>
          <w:szCs w:val="24"/>
        </w:rPr>
        <w:t>- его состояние отражает нашу способность отстоять свои интересы, выразить свои желания, заявить о себе как о лич</w:t>
        <w:softHyphen/>
        <w:t>ности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Руки </w:t>
      </w:r>
      <w:r>
        <w:rPr>
          <w:sz w:val="24"/>
          <w:szCs w:val="24"/>
        </w:rPr>
        <w:t>характеризуют нашу способность усваивать жизненный опыт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Спина </w:t>
      </w:r>
      <w:r>
        <w:rPr>
          <w:sz w:val="24"/>
          <w:szCs w:val="24"/>
        </w:rPr>
        <w:t>олицетворяет ваше ощущение поддержки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Сердце </w:t>
      </w:r>
      <w:r>
        <w:rPr>
          <w:sz w:val="24"/>
          <w:szCs w:val="24"/>
        </w:rPr>
        <w:t>олицетворяет любовь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Желудок - </w:t>
      </w:r>
      <w:r>
        <w:rPr>
          <w:sz w:val="24"/>
          <w:szCs w:val="24"/>
        </w:rPr>
        <w:t xml:space="preserve">показатель вашей способности усваивать новые идеи, набираться опыта. </w:t>
      </w:r>
      <w:r>
        <w:rPr>
          <w:i/>
          <w:iCs/>
          <w:sz w:val="24"/>
          <w:szCs w:val="24"/>
        </w:rPr>
        <w:t>(По книге Луизы Хей «Путь к здоровой жизни»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Твоё тело должно нравиться тебе, ты должен любить его, по</w:t>
        <w:softHyphen/>
        <w:t>нимать его, заботиться о нём. И тогда оно будет тебе отвечать здо</w:t>
        <w:softHyphen/>
        <w:t>ровьем и красот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юбовь к себе спасёт наш мир, и в первую очередь, нас са</w:t>
        <w:softHyphen/>
        <w:t>мих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вы понимаете слова Мандельштама?</w:t>
      </w:r>
    </w:p>
    <w:p>
      <w:pPr>
        <w:pStyle w:val="Normal"/>
        <w:shd w:fill="FFFFFF" w:val="clear"/>
        <w:jc w:val="center"/>
        <w:rPr/>
      </w:pPr>
      <w:r>
        <w:rPr>
          <w:bCs/>
          <w:color w:val="993300"/>
          <w:sz w:val="24"/>
          <w:szCs w:val="24"/>
        </w:rPr>
        <w:t xml:space="preserve">Занятие 12 Тема: КАК НРАВИТЬСЯ </w:t>
      </w:r>
      <w:r>
        <w:rPr>
          <w:color w:val="993300"/>
          <w:sz w:val="24"/>
          <w:szCs w:val="24"/>
        </w:rPr>
        <w:t>СЕБЕ?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Надо захотеть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научиться любить себя.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i/>
          <w:iCs/>
          <w:sz w:val="24"/>
          <w:szCs w:val="24"/>
        </w:rPr>
        <w:t>Луиза Хе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научить нравиться себе, завоёвывать симпатии, демон</w:t>
        <w:softHyphen/>
        <w:t>стрировать мощную энергию, силу, независимую позицию и само</w:t>
        <w:softHyphen/>
        <w:t>уваж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, художественный и музыкальный материал: музыкаФ. Шопена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ступление учител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Разделите тетрадный лист пополам. Слева напиши</w:t>
        <w:softHyphen/>
        <w:t>те всё, что вам нравится в себе (нос, ухо, глаза, характер, походка и т. д.), а справа напишите всё, что вам не нравится в себ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осле выполненного задания спросить, какой столбик полу</w:t>
        <w:softHyphen/>
        <w:t>чился больш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Нравитесь ли вы себ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У кого левый столбик получился больше - любит себя, у кого - правый, тот не очень хорошо к себе относится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Игра «Зеркало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Желающие выходят к воображаемому зеркалу. Сидящие в классе - это зеркало. Они называют все достоинства или недостат</w:t>
        <w:softHyphen/>
        <w:t>ки одноклассника (в зависимости от того, какой столбик надо по</w:t>
        <w:softHyphen/>
        <w:t>мочь заполнить). Таким образом, учащиеся в доверительной обста</w:t>
        <w:softHyphen/>
        <w:t>новке помогают друг другу увидеть хорошее в себе и полюбить себя такими, какие они есть. Если ребёнок захочет услышать свои недостатки, то делать это тактично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</w:t>
      </w:r>
      <w:r>
        <w:rPr>
          <w:bCs/>
          <w:color w:val="993300"/>
          <w:sz w:val="24"/>
          <w:szCs w:val="24"/>
        </w:rPr>
        <w:t>. Углубление т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На заре человечества древние греки, египтяне, китайцы, аф</w:t>
        <w:softHyphen/>
        <w:t>риканцы обладали на редкость цельным и ясным пониманием то</w:t>
        <w:softHyphen/>
        <w:t>го, что Человек, Небо, Космос, Боги составляют единое целое. В каждом малом можно было заметить большое, в каждом боль</w:t>
        <w:softHyphen/>
        <w:t>шом - малое.</w:t>
      </w:r>
    </w:p>
    <w:p>
      <w:pPr>
        <w:pStyle w:val="Normal"/>
        <w:shd w:fill="FFFFFF" w:val="clear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В одном мгновенье видеть вечность, </w:t>
      </w:r>
    </w:p>
    <w:p>
      <w:pPr>
        <w:pStyle w:val="Normal"/>
        <w:shd w:fill="FFFFFF" w:val="clear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Огромный мир - в зерне песка, </w:t>
      </w:r>
    </w:p>
    <w:p>
      <w:pPr>
        <w:pStyle w:val="Normal"/>
        <w:shd w:fill="FFFFFF" w:val="clear"/>
        <w:ind w:left="2160" w:firstLine="720"/>
        <w:rPr>
          <w:sz w:val="24"/>
          <w:szCs w:val="24"/>
        </w:rPr>
      </w:pPr>
      <w:r>
        <w:rPr>
          <w:sz w:val="24"/>
          <w:szCs w:val="24"/>
        </w:rPr>
        <w:t xml:space="preserve">В единой горсти - бесконечность, </w:t>
      </w:r>
    </w:p>
    <w:p>
      <w:pPr>
        <w:pStyle w:val="Normal"/>
        <w:shd w:fill="FFFFFF" w:val="clear"/>
        <w:ind w:left="2160" w:firstLine="720"/>
        <w:rPr>
          <w:sz w:val="24"/>
          <w:szCs w:val="24"/>
        </w:rPr>
      </w:pPr>
      <w:r>
        <w:rPr>
          <w:sz w:val="24"/>
          <w:szCs w:val="24"/>
        </w:rPr>
        <w:t>И небо - в чашечке цветк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Человек мыслился как образ и подобие Божие, и его конструк</w:t>
        <w:softHyphen/>
        <w:t>ция повторяла конструкцию Космоса, в нём сливалось небесное (духовное) и земное (телесное), Человек - микрокосмос, в мгнове</w:t>
        <w:softHyphen/>
        <w:t>нии жизни которого древние видели вечность, в его строении -строение Космоса. Поэтому человек должен ощущать своё взаимо</w:t>
        <w:softHyphen/>
        <w:t>действие с Человечеством и Природой.</w:t>
      </w:r>
    </w:p>
    <w:p>
      <w:pPr>
        <w:pStyle w:val="Normal"/>
        <w:shd w:fill="FFFFFF" w:val="clear"/>
        <w:ind w:left="1440" w:firstLine="720"/>
        <w:rPr>
          <w:sz w:val="24"/>
          <w:szCs w:val="24"/>
        </w:rPr>
      </w:pPr>
      <w:r>
        <w:rPr>
          <w:sz w:val="24"/>
          <w:szCs w:val="24"/>
        </w:rPr>
        <w:t>Научитесь любить себя!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Любовь к себе не имеет ничего общего ни с эгоизмом, ни с са</w:t>
        <w:softHyphen/>
        <w:t>модовольством. Любить себя можно совершенно спокойно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Десять способов научиться любить себ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.  Перестаньте критиковать себя. Трудности возникают тогда, когда мы считаем себя плохими. Каждый день - это новый день, и мы проживаем его иначе, чем вчер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2. Перестаньте запугивать себя и рисовать в своём воображении мрачные ситуаци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3. Будьте добрыми, мягкими и терпеливыми к себ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4. Мы не должны обвинять себя в том, что было плохого в жиз</w:t>
        <w:softHyphen/>
        <w:t>ни. Мы должны извлечь из него уроки. Быть добрыми к себе озна</w:t>
        <w:softHyphen/>
        <w:t>чает отказаться от обвинений, чувства вины, наказаний и бол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5. Научитесь хвалить себ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6. Любить себя - значит поддерживать себ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7. Любите свои отрицательные черт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8. Ухаживайте за своим телом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9. Работа с зеркалом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0.  И, наконец, любите себя прямо сейчас, не ждите, когда ста</w:t>
        <w:softHyphen/>
        <w:t>нете совершенными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Любите себя и наслаждайтесь жизнью.</w:t>
      </w:r>
    </w:p>
    <w:p>
      <w:pPr>
        <w:pStyle w:val="Normal"/>
        <w:shd w:fill="FFFFFF" w:val="clear"/>
        <w:rPr/>
      </w:pPr>
      <w:r>
        <w:rPr>
          <w:bCs/>
          <w:color w:val="993300"/>
          <w:sz w:val="24"/>
          <w:szCs w:val="24"/>
        </w:rPr>
        <w:t>Домашнее задание</w:t>
      </w:r>
      <w:r>
        <w:rPr>
          <w:bCs/>
          <w:sz w:val="24"/>
          <w:szCs w:val="24"/>
        </w:rPr>
        <w:t>: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считайте, сколько раз вы похвалите себя за неделю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13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 xml:space="preserve">Тема: КАК ОРГАНИЗОВАНО НАШЕ ВОСПРИЯТИЕ ДРУГИХ ЛЮДЕЙ, 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ИЛИ КАК УПРАВЛЯТЬ ВПЕЧАТЛЕНИЕМ О СЕБЕ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Цель: познакомить с упражнениями на развитие наблюда</w:t>
        <w:softHyphen/>
        <w:t>тельности, ориентировки в незнакомой ситуации и установление контакта с незнакомыми людьми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ступительное слово учител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Окружающие люди воспринимают нас по-разному, но и мы по-разному воспринимаем люде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Наше восприятие других в значительной степени определяется нашей личностью. Так как мы все разные, то и взгляды на один и тот же предмет, на одного и того же человека разные. И это нормально. Я смотрю на человека, на предмет односторонне, видя их со стороны своего опыта. А другой человек со стороны своего опыта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</w:t>
      </w:r>
      <w:r>
        <w:rPr>
          <w:bCs/>
          <w:color w:val="993300"/>
          <w:sz w:val="24"/>
          <w:szCs w:val="24"/>
        </w:rPr>
        <w:t>. Раскрытие темы заняти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трудно выслушивать мнение о себе людей, чьи взгляды достаточно сильно отличаются от наших. Но ведь именно их взгляд ценен для нас. Грек Антисфен говорил: «Не пренебрегай врагами: они первыми замечают твои погрешности». Всякий со</w:t>
        <w:softHyphen/>
        <w:t>гласится с этими мыслями, но не всякий сможет уважать своих противник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евушка, которую задело унизительное обращение к ней одно</w:t>
        <w:softHyphen/>
        <w:t>классника, которая чувствует свою обиду, огорчение, тревогу, не только постоянно мысленно возвращается к этой ситуации, но и вспоминает другие унижения, испытанные в прошлом. В этом со</w:t>
        <w:softHyphen/>
        <w:t>стоянии наша знакомая девушка начнет замечать вокруг себя всё новые поводы для тревоги, для чувствования себя оскорблённой. Разорвать этот «порочный эмоциональный круг» восприятия очень трудно, но необходим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Упражнения на развитие наблюдательности, ориентировки в незнакомой ситуации и установление контакта с незнакомы</w:t>
        <w:softHyphen/>
        <w:t>ми людь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5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Выберите в программе телепередач фильм, который вы не ви</w:t>
        <w:softHyphen/>
        <w:t>дели. Попросите кого-нибудь из родственников посмотреть его от начала до конца. Сами же посмотрите 5-минутный фрагмент в сере</w:t>
        <w:softHyphen/>
        <w:t>дине фильма. Затем выйдите в другую комнату и попытайтесь как можно подробнее письменно охарактеризовать одного-двух героев, увиденных в этом фрагменте, предсказать их дальнейшую судьбу в рамках сюжета. Сравните ваше мнение с мнением «контролера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Договоритесь с товарищем о совместной работе. Независимо друг от друга вы читаете биографии одних и тех же людей и пытае</w:t>
        <w:softHyphen/>
        <w:t>тесь составить психологический портрет. Потом вы встречаетесь и предлагаете друг другу фотографии этих людей. Ваша задача -дать полную характеристику человеку по изображению. Сравните с тем, что сделал ваш товарищ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Приучите себя каждый раз в общественном транспорте, вы</w:t>
        <w:softHyphen/>
        <w:t>брав незнакомого человека, «угадывать» его профессию, служеб</w:t>
        <w:softHyphen/>
        <w:t>ное, общественное, семейное положение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Войдите в комнату, где сидит группа людей. Не вмешиваясь в их беседу, понаблюдайте за их позами. Кто сидит как главный? В чём это выражается? Есть ли в комнате люди, сидящие в напря</w:t>
        <w:softHyphen/>
        <w:t>жённой позе, чем это вызвано?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Естественное включение в вынужденное общение. Начните разговор с наиболее нейтральных тем. Сориентируйтесь в контакт</w:t>
        <w:softHyphen/>
        <w:t>ности и настроении собеседника. Попробуйте отыскать взаимоин</w:t>
        <w:softHyphen/>
        <w:t>тересную тему, не теряя контакт. В случае потери контакта воз</w:t>
        <w:softHyphen/>
        <w:t>вращайтесь к нейтральной те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Установление контакта с незнакомым человеком. Выражайте незнакомым своё одобр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 Включение в жизнь другого человека. Поздоровайтесь или улыбнитесь незнакомому человеку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знав себя и приняв уникальность своей внешности, мы призна</w:t>
        <w:softHyphen/>
        <w:t>ём уникальность другого, учимся легко общаться, жить и любить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14 Тема: ЧТО ТАКОЕ МУЖЕСТВЕН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выявить черты мужского характе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, художественный и музыкальный материал: музыка Л. ван Бетховена; «Давид» Микеланджело, «Дорифор» Поликлета, Арнольд Шварценеггер - фотографии; фо</w:t>
        <w:softHyphen/>
        <w:t>тографии мальчика, юноши; мысли великих людей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ступлени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Звучит музыка Людвига ван Бетховена (фрагмент симфо</w:t>
        <w:softHyphen/>
        <w:t>нии № 5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вы думаете, эта музыка несёт в себе мужское начало или женско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Музыка сильная, мужественная, могучая, энергичная, муж</w:t>
        <w:softHyphen/>
        <w:t>ская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очему сила, мужество, храбрость ассоциируются с мужским начало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Мальчики, посмотрите на свои фотографии в раннем детстве и сейчас. У вас огромные накачанные мышцы? Вы хотите стать настоящими мужчинами?</w:t>
      </w:r>
    </w:p>
    <w:p>
      <w:pPr>
        <w:pStyle w:val="Normal"/>
        <w:shd w:fill="FFFFFF" w:val="clear"/>
        <w:ind w:firstLine="720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. Углубление темы, пробл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А мужское начало в чём проявляется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облема: Кого мы можем назвать настоящим мужчиной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значит мужественный мужчин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ими чертами характера, внешностью он должен обладать? Давайте ответим на эти вопросы в процессе наших заняти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Должен ли мужчина быть красивым? Или это удел женщин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ого мужчину можно назвать красивы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Сколько вопросов пока остаётся у нас без ответов. Вопросы   к   мальчикам: Ты считаешь себя мужчиной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А ты?</w:t>
      </w:r>
      <w:r>
        <w:rPr>
          <w:rFonts w:cs="Arial" w:ascii="Arial" w:hAnsi="Arial"/>
          <w:sz w:val="24"/>
          <w:szCs w:val="24"/>
        </w:rPr>
        <w:t xml:space="preserve">                                                   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очему да, и почему нет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Можно ли быть маленьким, как вы, и уже быть мужчиной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Да. Если поступать по-мужск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А что значит поступать по-мужск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Быть сильным. Но применять свою силу к тем, кто меньше тебя, к тем, кто слабее тебя, - ниже мужского достоинств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Тогда где её применять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Заниматься спортом. Добиваться результатов не в борьбе со слабыми, а в любом виде спорт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вы относитесь к сексуальным меньшинствам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Игра «Круглый стол с острыми углами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Ребята рассаживаются за круглым столом и поднимают острые проблемы о мужественности, мужской силе, воле и характер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ранее могут быть приготовлены материалы опросов по данной теме. Интервью с одноклассниками или родителями, ан</w:t>
        <w:softHyphen/>
        <w:t>кеты составляются самостоятельно и результаты выносятся на обсуждени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В беседе могут принять участие взрослые, учителя и родители, особенно важна роль отц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имерные проблемы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чему так много гомосексуалистов и что может быть с ро</w:t>
        <w:softHyphen/>
        <w:t>ждаемостью через несколько лет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чему руководящие посты занимают женщин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чему ребята боятся идти в армию и нужна ли она для вос</w:t>
        <w:softHyphen/>
        <w:t>питания мужественност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чему сила мужчин выражается в количестве выпитого спиртного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чему мужчины, мальчики с пренебрежением относятся к женщинам, девочкам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Если ты настоящий мужчина, то ты будешь стремиться к тому, чтобы выглядеть глубже, остроумнее, сильнее. Современные моло</w:t>
        <w:softHyphen/>
        <w:t>дые женщины из всех качеств мужчины сейчас отдают предпочте</w:t>
        <w:softHyphen/>
        <w:t>ние интеллигентной силе. Это - богатство твоих знаний, это - твоя духовная развитость, это - твоё умение эмоционально переживать, это - твоя готовность к саморазвитию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15 Тема: МУЖЧИНА И КРАС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Цель: понять, в чем выражается мужская красота. 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 xml:space="preserve">Ход  занятия </w:t>
      </w: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ведение в тему, пробл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Репродукции, музыкальный и художественный материал с предыдущего занятия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осмотрите на репродукции великих скульпторов. Мужчины, изображённые в Древней Греции и в эпоху Возрождения Поликле-том, Микеланджело, красив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В чём выражается эта красот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ой мужчина красивый?</w:t>
      </w:r>
    </w:p>
    <w:p>
      <w:pPr>
        <w:pStyle w:val="Normal"/>
        <w:shd w:fill="FFFFFF" w:val="clear"/>
        <w:ind w:firstLine="720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П. Углубление темы, проблемы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ужчины на репродукциях сильные, накачанные, мужест</w:t>
        <w:softHyphen/>
        <w:t>венные, поэтому красивые. В Древней Греции ценили воинов, ат</w:t>
        <w:softHyphen/>
        <w:t>летов и прославлялось физическое совершенство. В эпоху Возрож</w:t>
        <w:softHyphen/>
        <w:t xml:space="preserve">дения, в </w:t>
      </w:r>
      <w:r>
        <w:rPr>
          <w:sz w:val="24"/>
          <w:szCs w:val="24"/>
          <w:lang w:val="en-US"/>
        </w:rPr>
        <w:t>XVI</w:t>
      </w:r>
      <w:r>
        <w:rPr>
          <w:sz w:val="24"/>
          <w:szCs w:val="24"/>
        </w:rPr>
        <w:t xml:space="preserve"> веке, идеалом мужской красоты являлось физическое и духовное совершенство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значит духовное совершенство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ужчины умели не только воевать и драться, но и были благородными, умными, стойкими, мудрыми, надёжным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осмотрите на фотографию Арнольда Шварценеггера. Как вы считаете, он настоящий мужчина? В чём это проявляется? Только в накачанном тел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Может быть, мужчине вообще не надо следить за своим те</w:t>
        <w:softHyphen/>
        <w:t>ло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Надо. Для чего? Каков идеал красоты для мужчины? И есть ли он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Обращение к мальчикам: Каким бы ты хотел стать мужчиной? Что тебе надо в себе вырабатывать, развивать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Развивать тело. Заниматься спортом, качаться в тренажёр</w:t>
        <w:softHyphen/>
        <w:t>ном зале, плавать, играть в футбол и т. д. Развивать ум. Читать кни</w:t>
        <w:softHyphen/>
        <w:t>ги, хорошо разбираться в компьютере, решать задач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Обращение к девочкам: Каких мальчиков вы хотели бы видеть рядом с собой? Каких мужчин в будущем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Крепких, сильных, интеллектуально развитых, добрых, так</w:t>
        <w:softHyphen/>
        <w:t>тичных, воспитанных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Проанализировать, в чём отличие представления настоящего мужчины у девочек и у мальчик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- Нужна ли красота мужчине? Что значит красивый мужчина? </w:t>
      </w:r>
      <w:r>
        <w:rPr>
          <w:i/>
          <w:iCs/>
          <w:sz w:val="24"/>
          <w:szCs w:val="24"/>
        </w:rPr>
        <w:t>{Отвечают и девочки и мальчики. Затем сравниваются ответы?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вы относитесь к сексуальным меньшинствам? Почему сейчас очень много женоподобных мужчин? Можно ли этого избе</w:t>
        <w:softHyphen/>
        <w:t>жать? Как воспитать в себе мужчину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 </w:t>
      </w:r>
      <w:r>
        <w:rPr>
          <w:sz w:val="24"/>
          <w:szCs w:val="24"/>
        </w:rPr>
        <w:t>Меньше красоваться перед зеркалом. Это удел девочек. Воспитывать в себе волю и характер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Успех у девочек, и умение петь под гитару, и быть душой лю</w:t>
        <w:softHyphen/>
        <w:t>бого общества, восторги на пляже по поводу твоей спортивной фи</w:t>
        <w:softHyphen/>
        <w:t>гуры и так далее и тому подобное - всё это не настоящий успех на</w:t>
        <w:softHyphen/>
        <w:t>стоящего мужчины. Это всё для развлечения. Сначала такие юноши имеют огромный успех и считаются красивыми, умными. Но прохо</w:t>
        <w:softHyphen/>
        <w:t>дит время, ты становишься взрослым. Что умеешь делать? Как ты умеешь это делать? Сможешь ты быть достойным звания мужчин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Успех приходит только после многих тонн пролитого пота. Ус</w:t>
        <w:softHyphen/>
        <w:t>пех в любом деле. Успех в профессии. Нет людей, у которых в мо</w:t>
        <w:softHyphen/>
        <w:t>лодые годы не было грандиозных планов. Об этом написал поэт Борис Слуцкий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У всех мальчишек круглые лица. Они растягиваются с годами. Луна становится лунной орбитой. У всех мальчишек суровые души, Они размягчаются с годами. Яблоко становится печёным, Или мороженым, или тёртым. У всех мальчишек огромные планы. У кого - немного. У кого - намного. У самых счастливых - ни на йоту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Хочется верить, что ваши огромные планы не сократятся ни на йоту. Вы станете профессионалами в любом дел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то хочет что-нибудь сделать - находит средств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то ничего не хочет сделать - находит причину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Работа будущая должна быть интересной для вас и трудной. Если она не трудная, она неинтересная. Для мужчины это очень важно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ак вы считаете, должен ли мужчина помогать женщине в до</w:t>
        <w:softHyphen/>
        <w:t>машних делах, не будет ли это воспитывать слабохарактер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16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Тема: КАКИМ ДОЛЖЕН БЫТЬ НАСТОЯЩИЙ МУЖЧИН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обсудить черты настоящего мужчины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ведение в тему, проблему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Итак, какого бы мужчину вы назвали настоящим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П. Углубление темы, проблем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Вопрос задаётся как девочкам, так и мальчикам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Каждый из вас называет самую главную черту ха</w:t>
        <w:softHyphen/>
        <w:t>рактера, необходимую для настоящего мужчины, и мы с вами со</w:t>
        <w:softHyphen/>
        <w:t>ставляем свой портрет настоящего мужчи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начала ребята работают самостоятельно, затем делают вывод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Быть мужественным и быть правым - не то же самое. </w:t>
      </w:r>
      <w:r>
        <w:rPr>
          <w:sz w:val="24"/>
          <w:szCs w:val="24"/>
        </w:rPr>
        <w:t>(Януш Васильковский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В чём выражается мужская правда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Вспомните, мальчики, когда вы поступали по-мужски, как настоящие мужчин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Можно ли быть маленьким, но мужчиной? Приведите примеры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Мужчина должен быть: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Сильным, заниматься спортом, следить за своим телом. Но применять силу только в нужных целях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Мужчина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защитник. </w:t>
      </w:r>
      <w:r>
        <w:rPr>
          <w:sz w:val="24"/>
          <w:szCs w:val="24"/>
        </w:rPr>
        <w:t>Защитник Отечества (для этого и нужно прежде всего, быть сильным, мужественным, выносливым). Если Отечество будет в опасности, то и мы не сможем жить счастливо. От состояния подготовки мужчин зависит наше спокойствие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Мужчина - защитник слабых, </w:t>
      </w:r>
      <w:r>
        <w:rPr>
          <w:sz w:val="24"/>
          <w:szCs w:val="24"/>
        </w:rPr>
        <w:t>женщин, детей. Обидеть девоч</w:t>
        <w:softHyphen/>
        <w:t>ку, женщину ниже мужского достоинства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Мужчина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 xml:space="preserve">двигатель науки, </w:t>
      </w:r>
      <w:r>
        <w:rPr>
          <w:sz w:val="24"/>
          <w:szCs w:val="24"/>
        </w:rPr>
        <w:t>прогресса, искусства. Именно мужчины совершают все открытия, становятся выдающимися учё</w:t>
        <w:softHyphen/>
        <w:t>ными, музыкантами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Мужчина - добытчик. </w:t>
      </w:r>
      <w:r>
        <w:rPr>
          <w:sz w:val="24"/>
          <w:szCs w:val="24"/>
        </w:rPr>
        <w:t>Самые трудные профессии - мужские (шахтёр, лётчик, подводник, рабочий и т. д.)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Мужчина - опора </w:t>
      </w:r>
      <w:r>
        <w:rPr>
          <w:sz w:val="24"/>
          <w:szCs w:val="24"/>
        </w:rPr>
        <w:t>для своей семьи, детей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Мужчина - пример храбрости, </w:t>
      </w:r>
      <w:r>
        <w:rPr>
          <w:sz w:val="24"/>
          <w:szCs w:val="24"/>
        </w:rPr>
        <w:t>стойкости духа, любви к своему делу, к своим близким. Мужчина - голова, воля, характер, но гра</w:t>
        <w:softHyphen/>
        <w:t>ничащий с упрямством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I</w:t>
      </w:r>
      <w:r>
        <w:rPr>
          <w:bCs/>
          <w:color w:val="993300"/>
          <w:sz w:val="24"/>
          <w:szCs w:val="24"/>
        </w:rPr>
        <w:t>. Вывод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Мальчики, будьте настоящими мужчинами!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Занятие 17 Тема: ЧТО ТАКОЕ ЖЕНСТВЕН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выявить черты женстве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, музыкальный и художественный материал: Л. ван Бетховен «К Элизе», Г. Свиридов «Романс»; П. Рубенс «Даная», С. Боттичелли «Весна», «Рождение Венеры», С. Рафаэль «Мадонны», И. Крамской «Неизвестная»; изображения современных женщин; мысли и высказывание великих людей о женщине и красоте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 xml:space="preserve">Ход </w:t>
      </w:r>
      <w:r>
        <w:rPr>
          <w:bCs/>
          <w:color w:val="993300"/>
          <w:sz w:val="24"/>
          <w:szCs w:val="24"/>
        </w:rPr>
        <w:t>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Организационный момент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Звучит музыка Людвига ван Бетховена «К Элизе»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В женщине, скажи, какой черте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Придаёшь особое значенье?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- Женщина во всём на высоте,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нимаю всё без исключенья. 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Спрашивают: Более всего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Что тебе, скажи, в мужчине нравится?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- Украшает мужество его,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sz w:val="24"/>
          <w:szCs w:val="24"/>
        </w:rPr>
        <w:t>И любовью к женщине он славится.</w:t>
      </w:r>
    </w:p>
    <w:p>
      <w:pPr>
        <w:pStyle w:val="Normal"/>
        <w:shd w:fill="FFFFFF" w:val="clear"/>
        <w:ind w:left="2880" w:hanging="0"/>
        <w:rPr>
          <w:sz w:val="24"/>
          <w:szCs w:val="24"/>
        </w:rPr>
      </w:pPr>
      <w:r>
        <w:rPr>
          <w:i/>
          <w:iCs/>
          <w:sz w:val="24"/>
          <w:szCs w:val="24"/>
        </w:rPr>
        <w:t>Р. Гамзатов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Согласны вы с высказыванием Р. Гамзатова? В чём согласн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Действительно ли мы принимаем в женщине всё без исклю</w:t>
        <w:softHyphen/>
        <w:t>ченья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Может любовь мужчины создаёт исключительную женщину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очему столько поэтов-мужчин, композиторов-мужчин, ху</w:t>
        <w:softHyphen/>
        <w:t>дожников-мужчин воспевали, восхваляли женщину и женскую красоту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значит настоящая женщина? Какими чертами она должна обладать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На эти вопросы мы ответим в течение нашего разговора о жен</w:t>
        <w:softHyphen/>
        <w:t>щине.</w:t>
      </w:r>
    </w:p>
    <w:p>
      <w:pPr>
        <w:pStyle w:val="Normal"/>
        <w:shd w:fill="FFFFFF" w:val="clear"/>
        <w:jc w:val="center"/>
        <w:rPr/>
      </w:pPr>
      <w:r>
        <w:rPr>
          <w:color w:val="993300"/>
          <w:sz w:val="24"/>
          <w:szCs w:val="24"/>
          <w:lang w:val="en-US"/>
        </w:rPr>
        <w:t>II</w:t>
      </w:r>
      <w:r>
        <w:rPr>
          <w:color w:val="993300"/>
          <w:sz w:val="24"/>
          <w:szCs w:val="24"/>
        </w:rPr>
        <w:t>. Углубление темы.</w:t>
      </w:r>
    </w:p>
    <w:p>
      <w:pPr>
        <w:pStyle w:val="Normal"/>
        <w:shd w:fill="FFFFFF" w:val="clear"/>
        <w:ind w:firstLine="72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«Чего хочет женщина, того хочет Бог». </w:t>
      </w:r>
      <w:r>
        <w:rPr>
          <w:i/>
          <w:iCs/>
          <w:sz w:val="24"/>
          <w:szCs w:val="24"/>
        </w:rPr>
        <w:t>Фридрих Ницше.</w:t>
      </w:r>
    </w:p>
    <w:p>
      <w:pPr>
        <w:pStyle w:val="Normal"/>
        <w:shd w:fill="FFFFFF" w:val="clear"/>
        <w:ind w:firstLine="72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«Женщина - это приглашение к счастью». </w:t>
      </w:r>
      <w:r>
        <w:rPr>
          <w:i/>
          <w:iCs/>
          <w:sz w:val="24"/>
          <w:szCs w:val="24"/>
        </w:rPr>
        <w:t xml:space="preserve">Шарль Бодлер. 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«Женщиной не рождаются, ею становятся». </w:t>
      </w:r>
      <w:r>
        <w:rPr>
          <w:i/>
          <w:iCs/>
          <w:sz w:val="24"/>
          <w:szCs w:val="24"/>
        </w:rPr>
        <w:t>Симона де Бовуар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Что значит, женщиной становятся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Задание. Признайтесь в любви своим женщинам: маме, сест</w:t>
        <w:softHyphen/>
        <w:t>ре, бабушке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то больше всего вам в них нравится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Перечислите черты женственности в женщине? Разве есть неженственные красавиц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sz w:val="24"/>
          <w:szCs w:val="24"/>
        </w:rPr>
        <w:t>Мягкость, чуткость, нежность, весёлый нрав, доброт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Обратите внимание, какие черты называют девочки, а какие -мальчики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Опрос мальчиков. В какую девочку вы хотели бы влю</w:t>
        <w:softHyphen/>
        <w:t>биться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(Опросить мальчиков своего класса, дать анализ опрошенных ранее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. Она должна быть умной, красивой и не слишком кокетливо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2. У нас должен быть общий круг интерес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3. Пусть отличается от всех добротой и нежным цветом лица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4.  Я выберу в подруги - смелость, ум, а если повезёт, ещё и красоту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5. Больше всего я хочу, чтобы она очень любила дете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6. Будь женственной! Всё остальное не так уж и важно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7. Она должна быть с твёрдым характером и жесткими принци</w:t>
        <w:softHyphen/>
        <w:t>пами, безукоризненно владеть какой-то определённой профессией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8.  Свою любовь я почему-то представляю незащищённой, нуж</w:t>
        <w:softHyphen/>
        <w:t>дающейся в моей постоянной помощи и поддержк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9.  Влюбиться бы в королеву!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10. Я очень хочу полюбить девушку, которая была бы мне пре</w:t>
        <w:softHyphen/>
        <w:t>дана, как самый надёжный друг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Делайте вывод, девочки. Что важно для мальчиков, что они ценят больше всего в девушках, что ближе всего вам.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амоутверждайтесь молчаливо, девочки!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>Самоутверждайтесь действиями.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>И улыбайтесь, улыбайтесь, даже когда хочется плакать.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>Улыбаются сильнейшие!</w:t>
      </w:r>
    </w:p>
    <w:p>
      <w:pPr>
        <w:pStyle w:val="Normal"/>
        <w:shd w:fill="FFFFFF" w:val="clear"/>
        <w:ind w:left="720" w:firstLine="720"/>
        <w:rPr>
          <w:sz w:val="24"/>
          <w:szCs w:val="24"/>
        </w:rPr>
      </w:pPr>
      <w:r>
        <w:rPr>
          <w:sz w:val="24"/>
          <w:szCs w:val="24"/>
        </w:rPr>
        <w:t>Не отказывайтесь от своей исключительности, девочки, не пре</w:t>
        <w:softHyphen/>
        <w:t>небрегайте уважением мужчин, требуйте преклонения - это опре</w:t>
        <w:softHyphen/>
        <w:t>делено самой природой вещей в нашем мире.</w:t>
      </w:r>
    </w:p>
    <w:p>
      <w:pPr>
        <w:pStyle w:val="Normal"/>
        <w:shd w:fill="FFFFFF" w:val="clear"/>
        <w:ind w:left="720" w:firstLine="720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</w:rPr>
        <w:t>Игра «Мне нравятся девчонки...» и «Мне не нравятся дев</w:t>
        <w:softHyphen/>
        <w:t>чонки...»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Анализ результатов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Нравятся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-е место. Добрые.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sz w:val="24"/>
          <w:szCs w:val="24"/>
        </w:rPr>
        <w:t>2-е место. Скромны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-е место. Умные.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4-е место. Женственны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-е место. Преданные.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6-е место. Горды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-е место. Трудолюбивые.</w:t>
      </w:r>
      <w:r>
        <w:rPr>
          <w:rFonts w:cs="Arial" w:ascii="Arial" w:hAnsi="Arial"/>
          <w:sz w:val="24"/>
          <w:szCs w:val="24"/>
        </w:rPr>
        <w:t xml:space="preserve">       </w:t>
      </w:r>
      <w:r>
        <w:rPr>
          <w:sz w:val="24"/>
          <w:szCs w:val="24"/>
        </w:rPr>
        <w:t>8-е место. Честны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9-е место. Остроумные.</w:t>
      </w:r>
      <w:r>
        <w:rPr>
          <w:rFonts w:cs="Arial" w:ascii="Arial" w:hAnsi="Arial"/>
          <w:sz w:val="24"/>
          <w:szCs w:val="24"/>
        </w:rPr>
        <w:t xml:space="preserve">           </w:t>
      </w:r>
      <w:r>
        <w:rPr>
          <w:sz w:val="24"/>
          <w:szCs w:val="24"/>
        </w:rPr>
        <w:t>10-е место. Красивы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i/>
          <w:iCs/>
          <w:sz w:val="24"/>
          <w:szCs w:val="24"/>
        </w:rPr>
        <w:t>Не нравятся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1-е место. Распущенные.</w:t>
      </w:r>
      <w:r>
        <w:rPr>
          <w:rFonts w:cs="Arial" w:ascii="Arial" w:hAnsi="Arial"/>
          <w:sz w:val="24"/>
          <w:szCs w:val="24"/>
        </w:rPr>
        <w:t xml:space="preserve">         </w:t>
      </w:r>
      <w:r>
        <w:rPr>
          <w:sz w:val="24"/>
          <w:szCs w:val="24"/>
        </w:rPr>
        <w:t>2-е место. Легкомысленны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3-е место. Курящие.</w:t>
      </w:r>
      <w:r>
        <w:rPr>
          <w:rFonts w:cs="Arial" w:ascii="Arial" w:hAnsi="Arial"/>
          <w:sz w:val="24"/>
          <w:szCs w:val="24"/>
        </w:rPr>
        <w:t xml:space="preserve">                </w:t>
      </w:r>
      <w:r>
        <w:rPr>
          <w:sz w:val="24"/>
          <w:szCs w:val="24"/>
        </w:rPr>
        <w:t>4-е место. Кривляющиес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5-е место. Болтливые.</w:t>
      </w:r>
      <w:r>
        <w:rPr>
          <w:rFonts w:cs="Arial" w:ascii="Arial" w:hAnsi="Arial"/>
          <w:sz w:val="24"/>
          <w:szCs w:val="24"/>
        </w:rPr>
        <w:t xml:space="preserve">             </w:t>
      </w:r>
      <w:r>
        <w:rPr>
          <w:sz w:val="24"/>
          <w:szCs w:val="24"/>
        </w:rPr>
        <w:t>6-е место. Жадны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-е место. Пошлые.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sz w:val="24"/>
          <w:szCs w:val="24"/>
        </w:rPr>
        <w:t>8-е место. Груб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-е место. Надменные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Так значит, какими должны быть девочки? Какие черты женст</w:t>
        <w:softHyphen/>
        <w:t>венности должны в себе развивать, чтобы нравиться, чтобы бы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юбимыми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Не хочу быть как все! Что это значи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зможна ли крепкая дружба между девушками? Или девочки только завидуют друг другу и сплетничают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Как найти настоящую подругу, чтобы с ней было легко и на</w:t>
        <w:softHyphen/>
        <w:t>дёжно?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«Не стоит бороться против сплетен. Они как туман, подует свежий ветер и унесёт его, а солнце высушит». </w:t>
      </w:r>
      <w:r>
        <w:rPr>
          <w:sz w:val="24"/>
          <w:szCs w:val="24"/>
        </w:rPr>
        <w:t>(Э. Хэмингуэй.)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опросы к себе </w:t>
      </w:r>
      <w:r>
        <w:rPr>
          <w:i/>
          <w:iCs/>
          <w:sz w:val="24"/>
          <w:szCs w:val="24"/>
        </w:rPr>
        <w:t>(девочкам).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Добры ли вы? Чем подтверждаете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относятся к вам люди? А вы?</w:t>
      </w:r>
    </w:p>
    <w:p>
      <w:pPr>
        <w:pStyle w:val="Normal"/>
        <w:shd w:fill="FFFFFF" w:val="clear"/>
        <w:ind w:firstLine="720"/>
        <w:rPr>
          <w:sz w:val="24"/>
          <w:szCs w:val="24"/>
        </w:rPr>
      </w:pPr>
      <w:r>
        <w:rPr>
          <w:sz w:val="24"/>
          <w:szCs w:val="24"/>
        </w:rPr>
        <w:t>- Как вы оцениваете свой характер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ного ли у вас друз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вы оцениваете своих родител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ильно ли вас занимают заботы друзей, окружающих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ое место вам бы хотелось занять в жизн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его вам больше всего недостаёт в жизн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анализируйте свои ответы. Сделайте правильные выводы. Будьте уверены в себе, не старайтесь быть похожими на других. Будьте сами собой, красивыми и женственн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значит красивая женщина?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  <w:t>Тест для девочек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Твоя самооценка. Какая он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Какую реакцию вызывает у тебя вид напольных весов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) Делаю вид, что не заметила 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Б) Нормальную, поскольку я постоянно слежу за своим весом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Реагирую спокойно. Я и так знаю, когда я в форме, а ко</w:t>
        <w:softHyphen/>
        <w:t>гда н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Ты пришла в фирменный магазин и хочешь купить платье, но, как оказалось, там только общие примерочные. Как ты по</w:t>
        <w:softHyphen/>
        <w:t>ступиш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Пойду в кабину примерять плат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Рискну сделать покупку без пример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Швырну платье продавщице и в гневе удалю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Какое время года ты любишь больше всег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Лето, потому что можно ходить чуть ли не голышом и де</w:t>
        <w:softHyphen/>
        <w:t>монстрировать достоинства своей фигу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Зиму, потому что можно, хорошенько закутавшись, скрыть недостатки фигу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Весну, потому что можно носить всё, что нрави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4. Твой приятель говорит, что ты поправилась. Твоя реакция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Наору на него и немедленно сяду на строгую диет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Скажу: «Ну и что?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Соглашусь, но при этом замечу, что мне так больше нра</w:t>
        <w:softHyphen/>
        <w:t>ви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Подруга купила платье, в котором выглядит просто потря</w:t>
        <w:softHyphen/>
        <w:t>сающе. Что ты чувствуешь при эт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Я рада за неё, но немного завиду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Готова лопнуть от зависти. Мне-то никогда не удастся так здорово выгляде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Она всегда хорошо смотрится независимо от того, что на ней надет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Донимаешь ли ты вопросами о своей внешности членов сво</w:t>
        <w:softHyphen/>
        <w:t>ей семьи, подругу, приятел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Н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Зависит от настро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7. Сколько предметов одежды из своего гардероба ты носишь?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Вс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Б) Только некоторые - одну-две вещи.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Почти вс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Ты проходишь мимо зеркала в магазине. Замедлишь ли шаг, чтобы бросить взгляд на своё отражени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Нет, потому что настроение будет испорчено на весь ден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Да. Надо убедиться, что с причёской всё в поряд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Конечно! При каждом удобном случае я смотрюсь в зеркал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Ты проходишь мимо компании юношей. Один из них гово</w:t>
        <w:softHyphen/>
        <w:t>рит: «Симпатичная девочка». Что ты сделаеш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Обернусь, чтобы выяснить, о ком это они. Б) Улыбнусь и скажу: «Спасибо за комплимент». В) Сделаю вид, что не обратила вним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 Принадлежишь ли ты к числу тех, кто получает и делает комплимент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Да, мне нравится говорить людям, что они хорошо выглядят. Б) Нет, сама не отличаюсь любезностью, и ко мне так же отно</w:t>
        <w:softHyphen/>
        <w:t>ся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Да, но только в том случае, если я сама в фор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Ключ к тесту.</w:t>
      </w:r>
    </w:p>
    <w:tbl>
      <w:tblPr>
        <w:tblW w:w="5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490"/>
        <w:gridCol w:w="485"/>
        <w:gridCol w:w="490"/>
        <w:gridCol w:w="485"/>
        <w:gridCol w:w="480"/>
        <w:gridCol w:w="485"/>
        <w:gridCol w:w="485"/>
        <w:gridCol w:w="490"/>
        <w:gridCol w:w="494"/>
        <w:gridCol w:w="518"/>
      </w:tblGrid>
      <w:tr>
        <w:trPr>
          <w:trHeight w:val="341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  <w:tr>
        <w:trPr>
          <w:trHeight w:val="379" w:hRule="atLeas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уммируй баллы своих отве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0-35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У тебя серьёзные проблемы с самооценкой. </w:t>
      </w:r>
      <w:r>
        <w:rPr>
          <w:sz w:val="24"/>
          <w:szCs w:val="24"/>
        </w:rPr>
        <w:t>Ты пытаешься, на</w:t>
        <w:softHyphen/>
        <w:t xml:space="preserve">сколько это возможно, прятаться от глаз окружающих, потому что сама себе не нравишься. Вот почему </w:t>
      </w:r>
      <w:r>
        <w:rPr>
          <w:bCs/>
          <w:i/>
          <w:color w:val="993300"/>
          <w:sz w:val="24"/>
          <w:szCs w:val="24"/>
        </w:rPr>
        <w:t>ты не в состоянии делать то, что хочется</w:t>
      </w:r>
      <w:r>
        <w:rPr>
          <w:b/>
          <w:bCs/>
          <w:sz w:val="24"/>
          <w:szCs w:val="24"/>
        </w:rPr>
        <w:t xml:space="preserve">. </w:t>
      </w:r>
      <w:r>
        <w:rPr>
          <w:sz w:val="24"/>
          <w:szCs w:val="24"/>
        </w:rPr>
        <w:t>Вместо того чтобы скрываться от всех, постарайся взглянуть на себя другими глазами. Не такая уж ты дурнушка, как тебе кажется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40-75.</w:t>
      </w:r>
    </w:p>
    <w:p>
      <w:pPr>
        <w:pStyle w:val="Normal"/>
        <w:shd w:fill="FFFFFF" w:val="clear"/>
        <w:ind w:firstLine="720"/>
        <w:rPr/>
      </w:pPr>
      <w:r>
        <w:rPr>
          <w:i/>
          <w:iCs/>
          <w:sz w:val="24"/>
          <w:szCs w:val="24"/>
        </w:rPr>
        <w:t xml:space="preserve">У тебя бывают и хорошие дни, и плохие. </w:t>
      </w:r>
      <w:r>
        <w:rPr>
          <w:sz w:val="24"/>
          <w:szCs w:val="24"/>
        </w:rPr>
        <w:t>Когда легко на серд</w:t>
        <w:softHyphen/>
        <w:t>це, ты считаешь, что с фигурой всё в порядке. Идёшь на дискотеку в облегающем платье, веселишься, приятно проводишь время со всеми, кто тебе нравится. Но в плохие дни даже думать об этом за</w:t>
        <w:softHyphen/>
        <w:t xml:space="preserve">будь! </w:t>
      </w:r>
      <w:r>
        <w:rPr>
          <w:bCs/>
          <w:i/>
          <w:color w:val="993300"/>
          <w:sz w:val="24"/>
          <w:szCs w:val="24"/>
        </w:rPr>
        <w:t xml:space="preserve">Если сейчас </w:t>
      </w:r>
      <w:r>
        <w:rPr>
          <w:i/>
          <w:color w:val="993300"/>
          <w:sz w:val="24"/>
          <w:szCs w:val="24"/>
        </w:rPr>
        <w:t xml:space="preserve">у </w:t>
      </w:r>
      <w:r>
        <w:rPr>
          <w:bCs/>
          <w:i/>
          <w:color w:val="993300"/>
          <w:sz w:val="24"/>
          <w:szCs w:val="24"/>
        </w:rPr>
        <w:t>тебя на душе кошки скребут, постарайся понять, что всё дело в настроени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пробуй более снисходи</w:t>
        <w:softHyphen/>
        <w:t xml:space="preserve">тельно относиться </w:t>
      </w:r>
      <w:r>
        <w:rPr>
          <w:i/>
          <w:iCs/>
          <w:sz w:val="24"/>
          <w:szCs w:val="24"/>
        </w:rPr>
        <w:t xml:space="preserve">к </w:t>
      </w:r>
      <w:r>
        <w:rPr>
          <w:sz w:val="24"/>
          <w:szCs w:val="24"/>
        </w:rPr>
        <w:t>своей внешности, и приступы меланхолии ста</w:t>
        <w:softHyphen/>
        <w:t>нут реж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80-100.</w:t>
      </w:r>
    </w:p>
    <w:p>
      <w:pPr>
        <w:pStyle w:val="Normal"/>
        <w:shd w:fill="FFFFFF" w:val="clear"/>
        <w:ind w:firstLine="720"/>
        <w:rPr/>
      </w:pPr>
      <w:r>
        <w:rPr>
          <w:sz w:val="24"/>
          <w:szCs w:val="24"/>
        </w:rPr>
        <w:t xml:space="preserve">Счастливица! </w:t>
      </w:r>
      <w:r>
        <w:rPr>
          <w:i/>
          <w:iCs/>
          <w:sz w:val="24"/>
          <w:szCs w:val="24"/>
        </w:rPr>
        <w:t xml:space="preserve">У тебя вообще нет комплексов. </w:t>
      </w:r>
      <w:r>
        <w:rPr>
          <w:bCs/>
          <w:i/>
          <w:color w:val="993300"/>
          <w:sz w:val="24"/>
          <w:szCs w:val="24"/>
        </w:rPr>
        <w:t>Ты поняла, что самое лучшее быть довольной тем, чем наградила тебя приро</w:t>
        <w:softHyphen/>
        <w:t>д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е красавица, ну и что? Ты открыла для себя секрет счастья. В конце концов, если бы на свете существовал эталон красоты, жить бы стало неинтересно.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армония - Красота - Женщи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этим три слова вмест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женщина неотделима от гармонии и красоты?</w:t>
      </w:r>
    </w:p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нятие 18 Тема: ЖЕНЩИНА И КРАС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выявить эталоны красоты в разные эпохи. Музыкальный   и   художественный   материал преды</w:t>
        <w:softHyphen/>
        <w:t>дущего занятия.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</w:rPr>
        <w:t>Ход занятия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</w:t>
      </w:r>
      <w:r>
        <w:rPr>
          <w:bCs/>
          <w:color w:val="993300"/>
          <w:sz w:val="24"/>
          <w:szCs w:val="24"/>
        </w:rPr>
        <w:t>. Введение в тему, пробл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Звучит «Романс» В. Гаврили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вам кажется, в этой музыке есть гармо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 в женщине есть гармо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огда употребляют слово гармо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сегда ли был одинаковый эталон женской красоты?</w:t>
      </w:r>
    </w:p>
    <w:p>
      <w:pPr>
        <w:pStyle w:val="Normal"/>
        <w:shd w:fill="FFFFFF" w:val="clear"/>
        <w:jc w:val="center"/>
        <w:rPr>
          <w:color w:val="993300"/>
          <w:sz w:val="24"/>
          <w:szCs w:val="24"/>
        </w:rPr>
      </w:pPr>
      <w:r>
        <w:rPr>
          <w:bCs/>
          <w:color w:val="993300"/>
          <w:sz w:val="24"/>
          <w:szCs w:val="24"/>
          <w:lang w:val="en-US"/>
        </w:rPr>
        <w:t>II</w:t>
      </w:r>
      <w:r>
        <w:rPr>
          <w:bCs/>
          <w:color w:val="993300"/>
          <w:sz w:val="24"/>
          <w:szCs w:val="24"/>
        </w:rPr>
        <w:t>. Углубление темы, пробл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кажи, откуда ты приходишь, красот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вой взор - лазурь небес иль порожденье ад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ы, как вино, пьянишь прильнувшие уста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вно ты радости и козни сеять ра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ря и гаснущий закат в твоих глазах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ы аромат струишь, как будто ветер бурный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ероем отрок стал, великий пал во прах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пившись губ твоих чарующею урн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Гимн красоте. Шарль Бодлер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Рассматривание и обсуждение репродукц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i/>
          <w:iCs/>
          <w:sz w:val="24"/>
          <w:szCs w:val="24"/>
        </w:rPr>
        <w:t>«Головной  скульптурный  портрет   царицы   Нефертити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70 г. до н. э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деал   красоты   Древнего   Египта.   Социальное   положение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нцесс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 xml:space="preserve">«Венера Милосская». </w:t>
      </w:r>
      <w:r>
        <w:rPr>
          <w:sz w:val="24"/>
          <w:szCs w:val="24"/>
        </w:rPr>
        <w:t xml:space="preserve">Александр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ек до н. э. Эллинистический  образец  красоты,  выражающий  гармонию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уховного и физического развития. Найдена на огороде у бедного грека под слоем земли. Грек чуть было не пережёг по привычке её мрамор на известь для удобрения почвы. Но... воистину крас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ессмертна!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. </w:t>
      </w:r>
      <w:r>
        <w:rPr>
          <w:i/>
          <w:iCs/>
          <w:sz w:val="24"/>
          <w:szCs w:val="24"/>
        </w:rPr>
        <w:t xml:space="preserve">Мона Лиза. </w:t>
      </w:r>
      <w:r>
        <w:rPr>
          <w:sz w:val="24"/>
          <w:szCs w:val="24"/>
        </w:rPr>
        <w:t>Леонардо да Винчи. Около 1503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деал и загадка одновременно. Высокое Возрождение диктова</w:t>
        <w:softHyphen/>
        <w:t>ло свою моду - выбритый лоб и брови; но сколько в Джоконде от Вечности, а не от моды и вкусов. Хочется сказать о ней словами Г. Чичерина: «... Джоконда есть музыка Моцарта в красках; Лео</w:t>
        <w:softHyphen/>
        <w:t>нардо сам рассказывает, что сделал сначала ряд портретов Джо</w:t>
        <w:softHyphen/>
        <w:t>конды с разными выражениями, смеющиеся, плачущие, мечтатель</w:t>
        <w:softHyphen/>
        <w:t>ные, гневные и т. д., и потом, на окончательном портрете, собрал вместе черты всех портретов, так, что получилось нечто неулови</w:t>
        <w:softHyphen/>
        <w:t>мое, глубокое и загадочное. Совсем как Моцарт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6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 xml:space="preserve">«Венера Анадиомена». </w:t>
      </w:r>
      <w:r>
        <w:rPr>
          <w:sz w:val="24"/>
          <w:szCs w:val="24"/>
        </w:rPr>
        <w:t>Тициан. Около 1525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Пышнотелое» позднее Возрождение. Осветлённые естествен</w:t>
        <w:softHyphen/>
        <w:t>ным путём локоны по моде того времени, нежная белая кожа и ан</w:t>
        <w:softHyphen/>
        <w:t>гельски-кроткое выражение лица модели. Социальное происхожде</w:t>
        <w:softHyphen/>
        <w:t>ние по замыслу произведения - богиня. Социальное происхождение модели - какое угодно: от горничной до высшей аристократк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.  </w:t>
      </w:r>
      <w:r>
        <w:rPr>
          <w:i/>
          <w:iCs/>
          <w:sz w:val="24"/>
          <w:szCs w:val="24"/>
        </w:rPr>
        <w:t xml:space="preserve">«Купчиха за чаем». </w:t>
      </w:r>
      <w:r>
        <w:rPr>
          <w:sz w:val="24"/>
          <w:szCs w:val="24"/>
        </w:rPr>
        <w:t>Б. Кустодиев. 1918 г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Русский тип красавицы, отличающийся весомыми формами. Красота купчихи отвечает вкусам определённого сословия - купе</w:t>
        <w:softHyphen/>
        <w:t>честв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. </w:t>
      </w:r>
      <w:r>
        <w:rPr>
          <w:i/>
          <w:iCs/>
          <w:sz w:val="24"/>
          <w:szCs w:val="24"/>
        </w:rPr>
        <w:t xml:space="preserve">Современная модель. </w:t>
      </w:r>
      <w:r>
        <w:rPr>
          <w:sz w:val="24"/>
          <w:szCs w:val="24"/>
        </w:rPr>
        <w:t>Вопрос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её отличает? Чем подчёркнута её красот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Эти женщины красив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их объединя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они такие разны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Ребята сами предлагают свой идеал женской красо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Итак, что значит красивая женщин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урящую женщину мы всегда можем назвать красивой? В красивой женщине всё должно быть гармонично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1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Тема: ЧТО ЗНАЧИ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«НАСТОЯЩАЯ» ЖЕНЩИН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понять, какими чертами должна обладать настоящая женщин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Художественный и музыкальный материал: И. Крамской «Неизвестная».</w:t>
      </w:r>
      <w:r>
        <w:rPr>
          <w:rFonts w:cs="Arial" w:ascii="Arial" w:hAnsi="Arial"/>
          <w:sz w:val="24"/>
          <w:szCs w:val="24"/>
        </w:rPr>
        <w:t xml:space="preserve">                 </w:t>
      </w:r>
      <w:r>
        <w:rPr>
          <w:sz w:val="24"/>
          <w:szCs w:val="24"/>
        </w:rPr>
        <w:t>■■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осмотрите на репродукции картин художников разных эпох, посмотрите на красивых женщин и послушайте красивую музыку, рассказывающую о любви. </w:t>
      </w:r>
      <w:r>
        <w:rPr>
          <w:i/>
          <w:iCs/>
          <w:sz w:val="24"/>
          <w:szCs w:val="24"/>
        </w:rPr>
        <w:t>{По выбору учителя и учащихся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ле прослушивания и просмотра поделитесь своими впечат</w:t>
        <w:softHyphen/>
        <w:t>лени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женщины вдохновляют на подвиг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из-за женщин дерутся на дуэлях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 в наше время есть эталон женской красоты? Если есть, то какой он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урящая женщина - это красиво? Это женственн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П. Углубление темы, пробл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просы для обсужде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ого можно назвать ЛЕДИ, ГОСПОЖА, ДАМ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ими чертами характера они должны обладать и не только характера, но и внешност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мотрите на портрет «Неизвестная» И. Крамско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Это женщину мы можем назвать истинной женщиной, леди, дамой? А поче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</w:t>
      </w:r>
      <w:r>
        <w:rPr>
          <w:i/>
          <w:iCs/>
          <w:sz w:val="24"/>
          <w:szCs w:val="24"/>
        </w:rPr>
        <w:t>Гордая осанка, красота, умение подать себя, скромность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Всегда ли женщина должна брать на себя ответственные ре</w:t>
        <w:softHyphen/>
        <w:t>ше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Женщина - голова или ше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ст для юных девочек: </w:t>
      </w:r>
      <w:r>
        <w:rPr>
          <w:b/>
          <w:bCs/>
          <w:i/>
          <w:iCs/>
          <w:sz w:val="24"/>
          <w:szCs w:val="24"/>
        </w:rPr>
        <w:t xml:space="preserve">Кто ты </w:t>
      </w:r>
      <w:r>
        <w:rPr>
          <w:b/>
          <w:bCs/>
          <w:sz w:val="24"/>
          <w:szCs w:val="24"/>
        </w:rPr>
        <w:t xml:space="preserve">- </w:t>
      </w:r>
      <w:r>
        <w:rPr>
          <w:b/>
          <w:bCs/>
          <w:i/>
          <w:iCs/>
          <w:sz w:val="24"/>
          <w:szCs w:val="24"/>
        </w:rPr>
        <w:t>скромница, умница или задавак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Проходя мимо витрины магазина, ты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Останавливаюсь и любуюсь своим отражением. Б) Бросаю беглый взгля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Замедляю шаг и делаю вид, будто меня интересуют новинки сезо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Ты стоишь перед зеркалом у себя в комнате и в шутку про</w:t>
        <w:softHyphen/>
        <w:t>износишь: «Свет мой зеркальце, скажи, кто на свете всех милее?» и тут, к твоему изумлению, оно отвечает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Ничего не отвечает. Хуже того, падает и разбивается вдребезг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«Ты прекрасна, спору нет, но милей тебя...» Кошмар! Следу</w:t>
        <w:softHyphen/>
        <w:t>ет длинный перечень имё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«Ты, Ты, Ты на свете всех милее!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 Лубянова</w:t>
      </w:r>
      <w:r>
        <w:rPr>
          <w:rFonts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/>
          <w:sz w:val="24"/>
          <w:szCs w:val="24"/>
        </w:rPr>
        <w:t>6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Ты слышишь, как двое парней в автобусе переговариваются: «А она хорошенькая, не находишь?» О ком они, по-твоему, могут говори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Может о девушке возле меня, а возможно, и обо мне. Б) О контролёрше, женщине с ребёнком, девушке на соседнем сиденье... О ком угодно, только не обо мне. В) Обо мне, о ком же ещё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Ты слышишь, как твой приятель нахваливает тебя, мол, умна, эрудированна. Твоя реакц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Я польщена. Он-то знает, что в жизни хорошенькое личико -не самое главн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Хочется метать громы и молнии. Ведь это значит, что я -дурнуш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Я раздосадована, поскольку считаю себя красавицей, и это мой главный козыр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Твой поклонник ужасно несовременный. Познакомишь ли ты его со своими подруга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Да, но сначала «перевоспитаю» е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Ни за что! Сам по себе он ничего, но подруги сделают боль</w:t>
        <w:softHyphen/>
        <w:t>шие глаза, едва лишь увидят е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Надо подумать. Несовременные, они тоже на дороге не ва</w:t>
        <w:softHyphen/>
        <w:t>ляю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Кого чаще называют симпатичной: тебя или твою лучшую подруг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Конечно, меня, и я уверена, что подруга об этом знает. Б) Мою лучшую подругу. Она такая хорошенькая. В) Я никогда об этом не задумывалась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7.  Кто-то заметил, что ты и твоя мама - будто сестры. Твоя ре</w:t>
        <w:softHyphen/>
        <w:t>акция?</w:t>
      </w:r>
      <w:r>
        <w:rPr>
          <w:rFonts w:cs="Arial" w:ascii="Arial" w:hAnsi="Arial"/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Ну вот ещё! Неужели я такая старая? Б) Я рада, что у меня такая молодая ма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Я завидую маме, поскольку считаю, что она выглядит лучше мен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На какую знаменитость тебе хотелось бы быть похожей? А) На Синди Кроуфорд. Б) На скажем... Ах, да чепуха это! Такого быть не мож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Мне в общем всё равно, но уж лучше на какую-нибудь кра</w:t>
        <w:softHyphen/>
        <w:t>савиц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Все журналы усиленно призывают носить «клёши». Ты зна</w:t>
        <w:softHyphen/>
        <w:t>ешь, что это не твой стиль. Как ты поступиш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Придётся подчиниться требованиям моды. Б) Буду смеяться над теми, кто их носит, потому что я щеголяла в клешах ещё в прошлом год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Я ношу только то, что украшает меня. За модой не гоню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 Ты говоришь своей лучшей подруге: «Господи, как ужасно я выгляжу. Форменное чучело». Что она скажет в отв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«Не говори ерунды, ты выглядишь прекрасно, потрясающе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 всегда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«И слушать не хочу. Чучело... Скажешь тоже!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«Ну сделай что-нибудь. Смени причёску, купи новые брюк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ложи тени, наконец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Ключ к тесту.</w:t>
      </w:r>
    </w:p>
    <w:tbl>
      <w:tblPr>
        <w:tblW w:w="53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494"/>
        <w:gridCol w:w="485"/>
        <w:gridCol w:w="485"/>
        <w:gridCol w:w="480"/>
        <w:gridCol w:w="485"/>
        <w:gridCol w:w="480"/>
        <w:gridCol w:w="485"/>
        <w:gridCol w:w="485"/>
        <w:gridCol w:w="494"/>
        <w:gridCol w:w="518"/>
      </w:tblGrid>
      <w:tr>
        <w:trPr>
          <w:trHeight w:val="38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</w:tr>
      <w:tr>
        <w:trPr>
          <w:trHeight w:val="37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А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</w:tr>
      <w:tr>
        <w:trPr>
          <w:trHeight w:val="370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Б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</w:tr>
      <w:tr>
        <w:trPr>
          <w:trHeight w:val="384" w:hRule="atLeas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уммируй баллы своих отве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0-4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Ты совсем лишена самолюбия, не так ли? По правде говоря, ты даже не опасаешься, что кто-то может задеть твои чувства, потому что считаешь, будто у тебя нет никаких достоинств. </w:t>
      </w:r>
      <w:r>
        <w:rPr>
          <w:b/>
          <w:bCs/>
          <w:sz w:val="24"/>
          <w:szCs w:val="24"/>
        </w:rPr>
        <w:t xml:space="preserve">Ты скромная девушка. </w:t>
      </w:r>
      <w:r>
        <w:rPr>
          <w:i/>
          <w:iCs/>
          <w:sz w:val="24"/>
          <w:szCs w:val="24"/>
        </w:rPr>
        <w:t xml:space="preserve">Даже чересчур. </w:t>
      </w:r>
      <w:r>
        <w:rPr>
          <w:sz w:val="24"/>
          <w:szCs w:val="24"/>
        </w:rPr>
        <w:t>Не пора ли повысить свою самооценку? Ну не красавица. И что? Совершенств в мире нет. Если на днях те</w:t>
        <w:softHyphen/>
        <w:t>бе сделают комплимент, не отмахивайся. Прими его с милой улыб</w:t>
        <w:softHyphen/>
        <w:t xml:space="preserve">кой и поверь тому, что слышала. </w:t>
      </w:r>
      <w:r>
        <w:rPr>
          <w:b/>
          <w:bCs/>
          <w:sz w:val="24"/>
          <w:szCs w:val="24"/>
        </w:rPr>
        <w:t xml:space="preserve">Ты хороший человек! Помни об этом и руководствуйся. </w:t>
      </w:r>
      <w:r>
        <w:rPr>
          <w:sz w:val="24"/>
          <w:szCs w:val="24"/>
        </w:rPr>
        <w:t>Взгляни ещё раз в зеркало, и выше нос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45-75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 тебя всё в порядке. Ты прекрасно понимаешь, что в жизни есть вещи более ценные, чем хорошенькая мордашка и стройные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7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ножки. </w:t>
      </w:r>
      <w:r>
        <w:rPr>
          <w:b/>
          <w:bCs/>
          <w:sz w:val="24"/>
          <w:szCs w:val="24"/>
        </w:rPr>
        <w:t>Образованность, ум и чувство юмора, по-твоему, гораз</w:t>
        <w:softHyphen/>
        <w:t xml:space="preserve">до важнее. </w:t>
      </w:r>
      <w:r>
        <w:rPr>
          <w:sz w:val="24"/>
          <w:szCs w:val="24"/>
        </w:rPr>
        <w:t>И ты абсолютно права! У тебя умная голова на плечах, и ты, вне всякого сомнения, умеешь выбирать друз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80-100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Если ты перестанешь любоваться на своё отражение в зеркале, обнаружишь массу интересных вещей. </w:t>
      </w:r>
      <w:r>
        <w:rPr>
          <w:b/>
          <w:bCs/>
          <w:sz w:val="24"/>
          <w:szCs w:val="24"/>
        </w:rPr>
        <w:t xml:space="preserve">Красивое лицо </w:t>
      </w:r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 xml:space="preserve">это ещё не всё. </w:t>
      </w:r>
      <w:r>
        <w:rPr>
          <w:sz w:val="24"/>
          <w:szCs w:val="24"/>
        </w:rPr>
        <w:t>Так же как о книге нельзя судить по обложке, так и о чело</w:t>
        <w:softHyphen/>
        <w:t>веке - по его внешнему виду. Если ты дни напролёт занята только своей внешностью и нарядами, то вскоре обнаружишь, что вокруг тебя бессодержательные люд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Пора тебе понять, что настало время сделать свою жизнь долее насыщенн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Обобщение темы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ак что значит настоящая женщин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Женщина - Мать! Заботливая, добрая, справедливая, мудр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Женщина - Жена! Любящая, нежная, внимательн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Женщина - Подруга! Хорошая собеседница, внимательная, чутк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Женщина - хранительница домашнего очага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Женщина - Женщина! Красивая, обаятельная и очарова</w:t>
        <w:softHyphen/>
        <w:t>тельная. Вдохновитель поэтов, композиторов и всех мужчин на подвиг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Женщина - Сестра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Женщина - Дочь! Слабая, незащищённ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орогие девочки! Будьте красивы, нежны и женственны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0 Тема: УМ, СИЛА И КРАСОТ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показать, что ум заключается не в силе, а в красоте си</w:t>
        <w:softHyphen/>
        <w:t>лы и мудр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орудование, музыкальный и художественный материал: С. Прокофьев. Фрагменты из балета «Ромео и Джуль</w:t>
        <w:softHyphen/>
        <w:t>етта», современная версия (музыка из кинофильма «Ромео и Джульетта»), фотографии силач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од занятия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. Постановка пробл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цепи человек стал последним звеном, И лучшее всё воплощается в нём. Как тополь, вознёсся он гордой главой, Умом одарённый и речью благой. Вместилище духа и разума он И мир бессловесных ему подчинё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Фирдоус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Не корчите из себя ничего, простота есть отпечаток гени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Л. Бер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кратовская беседа по  проблеме: Кто должен быть умным? Кто должен быть сильным? Ум и красо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П. Углубление пробл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зминка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ого человека мы называем умны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такое у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сегда ли надо быть умным или иногда надо оставаться глупц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значит сильный человек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сегда ли сильный человек красивы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сегда ли сильный человек умны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сегда ли умный сильны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сегда ли сильный умны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м и красота. Красивый всегда ли умны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 умный всегда ли красивы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о   время    беседы   предложить   фрагменты    произведения С. Прокофьева «Ромео и Джульетта», тему вражды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Почему сила в данном случае сыграла роковую рол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Родители поступили по-умно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бы поступили вы на месте родител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о время беседы рассмотреть фотографии известных сила</w:t>
        <w:softHyphen/>
        <w:t>чей, фотомоделей с накачанными мышц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Они красивы, сильны, умн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Где они должны применять свою сил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ы по проблем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Хочешь ты того или нет, а жизнь с одного раза пишется без чернов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лова дёшевы, истинную цену в жизни имеют только по</w:t>
        <w:softHyphen/>
        <w:t>ступ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Уважай себя, будь самим собой, и люди воздадут тебе должно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«Человек уже тысячи раз доказал, что он может быть тем, ка</w:t>
        <w:softHyphen/>
        <w:t xml:space="preserve">ким хочет быть». </w:t>
      </w:r>
      <w:r>
        <w:rPr>
          <w:i/>
          <w:iCs/>
          <w:sz w:val="24"/>
          <w:szCs w:val="24"/>
        </w:rPr>
        <w:t>М. Горьк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Трудное не есть невозможное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В жизни ничего не даётся с налёту, победу одерживает тот, кто умеет подчинять себе обстоятельства. </w:t>
      </w:r>
      <w:r>
        <w:rPr>
          <w:b/>
          <w:bCs/>
          <w:sz w:val="24"/>
          <w:szCs w:val="24"/>
        </w:rPr>
        <w:t xml:space="preserve">Враг № 1 </w:t>
      </w:r>
      <w:r>
        <w:rPr>
          <w:sz w:val="24"/>
          <w:szCs w:val="24"/>
        </w:rPr>
        <w:t>- неумение распределять время, враг № 2 - неаккуратность, враг № 3 - несоб</w:t>
        <w:softHyphen/>
        <w:t>ран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беда ожидает того, у кого всё в порядке - люди называют это счасть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Мало уметь выигрывать, надо ещё уметь проигрывать, со</w:t>
        <w:softHyphen/>
        <w:t>храняя достоинство, - это тоже мужеств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порьте, спорьте, только не зарывайте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Язык самое опасное оружие; рана от меча легче залечивается, чем от сло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Язык делает золото и язык делает гряз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Ошибка, повторенная несколько раз, может стать навы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амообладание характеризуется сознательной властью над собо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 xml:space="preserve">Если человек не хочет </w:t>
      </w:r>
      <w:r>
        <w:rPr>
          <w:b/>
          <w:bCs/>
          <w:sz w:val="24"/>
          <w:szCs w:val="24"/>
        </w:rPr>
        <w:t xml:space="preserve">помочь оебе </w:t>
      </w:r>
      <w:r>
        <w:rPr>
          <w:sz w:val="24"/>
          <w:szCs w:val="24"/>
        </w:rPr>
        <w:t>сам, никто ему не по</w:t>
        <w:softHyphen/>
        <w:t>мож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Не смотри под ноги - смотри вперёд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режде чем осуждать кого-то, притормози и посчитай в уме до деся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Берёшь - отдавай: деньги, тепло, внимание. Не можешь, не хочешь или не умеешь отдавать - не бери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Удивляйся, но не старайся никого удиви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ообещав что-то сделать - сделай. Не можешь - не обеща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Проявив снисходительность к себе, даже умный глупе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1 Тема: О ПОТРЕБНОСТЯ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дать рекомендации по изучению потребностей челове</w:t>
        <w:softHyphen/>
        <w:t>ка, их развитию, по изучению свойств и качеств лич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часто у вас возникают жела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ожет ли человек прожить без желани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колько их может быть в течении одного дн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Углубл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просы для обсужд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Что я знаю о себ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акой я человек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акие способности я у себя нахож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Замечал ли я у себя какие-либо особенности памяти, мышле</w:t>
        <w:softHyphen/>
        <w:t>ния, воображе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Что я ценю в товарищах и в людях вообщ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аким я кажусь другим людя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акие недостатки я у себя виж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Что меня не устраивает в собственном характер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На кого мне хочется быть похожи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Есть ли у меня серьёзные интересы и увлече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основе направленности личности лежат потребности. Потребностей  5  видо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Здоровь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Безопас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Призн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Материальное благополуч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Социальная потребность (быть с людьм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ние. Определите значимость своих потребностей по пя</w:t>
        <w:softHyphen/>
        <w:t>тибалльной системе (что для вас более значимо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Ш.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оставьте в порядке значимости следующие слова: </w:t>
      </w:r>
      <w:r>
        <w:rPr>
          <w:i/>
          <w:iCs/>
          <w:sz w:val="24"/>
          <w:szCs w:val="24"/>
        </w:rPr>
        <w:t>человек, жизнь, истина, добро, красота, любов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Почему именно эти понятия для вас более значимы? Поду</w:t>
        <w:softHyphen/>
        <w:t>май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2 Тема: ЧТО ЧЕЛОВЕК ХОЧ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и: изучить свойства личности, проанализировать свойства собственной лич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, пробл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Игра «Мои десять любимых занятий», </w:t>
      </w:r>
      <w:r>
        <w:rPr>
          <w:sz w:val="24"/>
          <w:szCs w:val="24"/>
        </w:rPr>
        <w:t xml:space="preserve">или </w:t>
      </w:r>
      <w:r>
        <w:rPr>
          <w:b/>
          <w:bCs/>
          <w:sz w:val="24"/>
          <w:szCs w:val="24"/>
        </w:rPr>
        <w:t>«Шесть раз «Кто ты?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П. Углубление темы, пробл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 тебя есть желания. Что нужно для осуществления этих же</w:t>
        <w:softHyphen/>
        <w:t>лани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Усилия, сила воли, интерес, стремление, цели, убеждения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Но всё ли человек мож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У каждого человека есть свои способности и задатки, талант или гениа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такое потреб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Материальные потребности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социальные потребности;</w:t>
      </w:r>
      <w:r>
        <w:rPr>
          <w:rFonts w:cs="Arial" w:ascii="Arial" w:hAnsi="Arial"/>
          <w:sz w:val="24"/>
          <w:szCs w:val="24"/>
        </w:rPr>
        <w:t xml:space="preserve">          </w:t>
      </w:r>
      <w:r>
        <w:rPr>
          <w:sz w:val="24"/>
          <w:szCs w:val="24"/>
        </w:rPr>
        <w:t>^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духовные потреб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личностные потребност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творческие потреб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ние. К нам случайно забрёл Дед Мороз. Он может ис</w:t>
        <w:softHyphen/>
        <w:t>полнить 10 желаний. Напишите 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ле выполнения задания распределите ваши желания по 5 потребностя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2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Чего получилось больше? Какие желания преобладают: мате</w:t>
        <w:softHyphen/>
        <w:t>риальные или духовные, личностные или творчески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такое характер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У вас какой характер? А как вы определил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- Что делать, если мама называет ваш характер несносным? </w:t>
      </w:r>
      <w:r>
        <w:rPr>
          <w:i/>
          <w:iCs/>
          <w:sz w:val="24"/>
          <w:szCs w:val="24"/>
        </w:rPr>
        <w:t xml:space="preserve">Характер </w:t>
      </w:r>
      <w:r>
        <w:rPr>
          <w:sz w:val="24"/>
          <w:szCs w:val="24"/>
        </w:rPr>
        <w:t xml:space="preserve">- </w:t>
      </w:r>
      <w:r>
        <w:rPr>
          <w:i/>
          <w:iCs/>
          <w:sz w:val="24"/>
          <w:szCs w:val="24"/>
        </w:rPr>
        <w:t>совокупность психических, духовных свойств чело</w:t>
        <w:softHyphen/>
        <w:t>века, обнаруживающихся в его поведени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Тест </w:t>
      </w:r>
      <w:r>
        <w:rPr>
          <w:b/>
          <w:bCs/>
          <w:sz w:val="24"/>
          <w:szCs w:val="24"/>
        </w:rPr>
        <w:t xml:space="preserve">«Ваш </w:t>
      </w:r>
      <w:r>
        <w:rPr>
          <w:sz w:val="24"/>
          <w:szCs w:val="24"/>
        </w:rPr>
        <w:t>характер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Один из самых популярных тестов английского психолога Г. Ю. Айзенкома. </w:t>
      </w:r>
      <w:r>
        <w:rPr>
          <w:i/>
          <w:iCs/>
          <w:sz w:val="24"/>
          <w:szCs w:val="24"/>
        </w:rPr>
        <w:t>Ответы «да» и «нет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Вы часто испытываете тягу к новым впечатления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Часто ли вы нуждаетесь в друзьях, которые вас понимают, могут ободрить, утеши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Не находите ли вы, что вам очень трудно отвечать «нет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Задумываетесь ли вы перед тем, как что-нибудь предпри</w:t>
        <w:softHyphen/>
        <w:t>ня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Если вы обещаете что-то сделать, всегда ли вы сдерживаете свои обеща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Часто ли у вас бывают спады и подъёмы настрое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Обычно вы поступаете и говорите быстро, не раздумыва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Вы человек беспечны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Часто ли вы чувствуете себя несчастным человеком без дос</w:t>
        <w:softHyphen/>
        <w:t>таточных на то причин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Сделали бы вы почти всё что угодно на спор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.  Возникает ли у вас чувство робости и смущения, когда вы хотите завести разговор с симпатичным лицом противоположного пол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. Выходите ли вы иногда из себя, злитес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  Часто ли вы действуете под влиянием минутного настрое</w:t>
        <w:softHyphen/>
        <w:t>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. Часто ли вы беспокоитесь из-за того, что сделали или сказа</w:t>
        <w:softHyphen/>
        <w:t>ли что-нибудь такое, чего не следовало бы делать или говори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.  Предпочитаете ли вы обычно книги встрече с людь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. Легко ли вас обиде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. Любите ли вы часто бывать в компаниях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.  Бывают ли у вас мысли, которые вы хотели бы скрыть от других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.  Предпочитаете ли вы иметь друзей поменьше, но зато осо</w:t>
        <w:softHyphen/>
        <w:t>бенно близких ва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. Часто ли вас беспокоит чувство вин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1.  Способны ли вы дать волю своим чувствам и вовсю повесе</w:t>
        <w:softHyphen/>
        <w:t>лить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2. Считают ли вас человеком весёлым и живы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3.  Часто ли вы, сделав какое-нибудь важное дело, испытывае</w:t>
        <w:softHyphen/>
        <w:t>те чувство, что могли бы сделать его лучш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4.  Вы больше молчите, когда находитесь в обществе других люд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5. Вы иногда сплетничает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6. Бывает ли, что вам не спится из-за того, что разные мысли лезут в голов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7.  Нравится ли вам работа, которая требует постоянного вни</w:t>
        <w:softHyphen/>
        <w:t>ма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8.  Вам неприятно находиться в обществе, где подшучивают друг над друг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9. Раздражительны ли в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0.  Волнуетесь ли вы по поводу каких-то неприятных событий, которые могли бы произойт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1. Вы ходите медленно и нетороплив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2. Часто ли вам снятся кошмар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3. Любите ли подшучивать над други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4.  Бывает ли, что вы говорите о вещах, в которых не разбирае</w:t>
        <w:softHyphen/>
        <w:t>тес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5. Беспокоит ли вас чувство, что вы чем-то хуже других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6. Беспокоитесь ли вы о своём здоровь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7. Страдаете ли вы от бессонниц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8.  Есть ли среди ваших знакомых люди, которые вам явно не нравят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бработка результат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сли много ответов «да», вы - обращены на окружающий мир, вас волнуют больше проблемы других, а не свои. Если больше «нет», вы - эмоционально устойчив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Обобщ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ё должно находиться в гармо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 должны развивать те потребности, которые у вас отсутст</w:t>
        <w:softHyphen/>
        <w:t>вую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Тема: ЧТО ЧЕЛОВЕК МОЖ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О СПОСОБНОСТЯ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дать рекомендации по развитию выявленных способно</w:t>
        <w:softHyphen/>
        <w:t>с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рганизационный момент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звитие психических качеств личности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Память. </w:t>
      </w:r>
      <w:r>
        <w:rPr>
          <w:sz w:val="24"/>
          <w:szCs w:val="24"/>
        </w:rPr>
        <w:t>Предлагается список слов. Изучить в течении 1,5 ми</w:t>
        <w:softHyphen/>
        <w:t>нут, произнести по порядку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18-20 </w:t>
      </w:r>
      <w:r>
        <w:rPr>
          <w:sz w:val="24"/>
          <w:szCs w:val="24"/>
        </w:rPr>
        <w:t xml:space="preserve">слов - великолепно, </w:t>
      </w:r>
      <w:r>
        <w:rPr>
          <w:i/>
          <w:iCs/>
          <w:sz w:val="24"/>
          <w:szCs w:val="24"/>
        </w:rPr>
        <w:t xml:space="preserve">15-17 </w:t>
      </w:r>
      <w:r>
        <w:rPr>
          <w:sz w:val="24"/>
          <w:szCs w:val="24"/>
        </w:rPr>
        <w:t xml:space="preserve">слов - хорошо, </w:t>
      </w:r>
      <w:r>
        <w:rPr>
          <w:i/>
          <w:iCs/>
          <w:sz w:val="24"/>
          <w:szCs w:val="24"/>
        </w:rPr>
        <w:t xml:space="preserve">10-14 </w:t>
      </w:r>
      <w:r>
        <w:rPr>
          <w:sz w:val="24"/>
          <w:szCs w:val="24"/>
        </w:rPr>
        <w:t xml:space="preserve">слов-средне, меньше </w:t>
      </w:r>
      <w:r>
        <w:rPr>
          <w:i/>
          <w:iCs/>
          <w:sz w:val="24"/>
          <w:szCs w:val="24"/>
        </w:rPr>
        <w:t xml:space="preserve">10 </w:t>
      </w:r>
      <w:r>
        <w:rPr>
          <w:sz w:val="24"/>
          <w:szCs w:val="24"/>
        </w:rPr>
        <w:t>слов - плохо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Мышление. </w:t>
      </w:r>
      <w:r>
        <w:rPr>
          <w:sz w:val="24"/>
          <w:szCs w:val="24"/>
        </w:rPr>
        <w:t>В течении 5 минут подумайте и запишите как мож</w:t>
        <w:softHyphen/>
        <w:t>но больше вариантов использования простого карандаша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Творческое воображение. </w:t>
      </w:r>
      <w:r>
        <w:rPr>
          <w:sz w:val="24"/>
          <w:szCs w:val="24"/>
        </w:rPr>
        <w:t>Составьте наибольшее число пред</w:t>
        <w:softHyphen/>
        <w:t>ложений, в каждое из которых обязательно должны входить ука</w:t>
        <w:softHyphen/>
        <w:t>занные три слова (в любом порядке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>Ветер, вода, велосипе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>Машина, сыр, ки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i/>
          <w:iCs/>
          <w:sz w:val="24"/>
          <w:szCs w:val="24"/>
        </w:rPr>
        <w:t>Яблоко, пожар, яр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Углубление темы заня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ждый из нас обладает разными способностями. Что такое способ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Способность - природная одарённость, талантлив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</w:t>
      </w:r>
      <w:r>
        <w:rPr>
          <w:sz w:val="24"/>
          <w:szCs w:val="24"/>
        </w:rPr>
        <w:t>Талант - выдающиеся врождённые качества, особые природ</w:t>
        <w:softHyphen/>
        <w:t>ные способ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ногие обладают широким диапазоном способностей. Напри</w:t>
        <w:softHyphen/>
        <w:t>мер, Александр Леонидович Чижевский - отец гелиобиологии. Ар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хеология, физика, биология, математика были его специальностя</w:t>
        <w:softHyphen/>
        <w:t>ми; он закончил четыре факультета в высших учебных заведениях. В совершенстве владел четырьмя иностранными языками. Учился живописи и являлся автором 300 картин. Писал стихи и выпустил 2 сборника. Считался блестящим пианистом и имел успехи в спор</w:t>
        <w:softHyphen/>
        <w:t>те - был классным боксёр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 не завидуйте и не вздыхайте. Посмотрите на себя со сторон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еловек владеет довольно широким диапазоном творческих за</w:t>
        <w:softHyphen/>
        <w:t>датков. У каждого есть свои способности и таланты. Если бы мы попробовали по талантливости расположить человечество в пира</w:t>
        <w:softHyphen/>
        <w:t>миду, то пирамид пришлось бы вообразить не десятки, а тысячи, и почти каждый человек оказался бы наверху одной из них благодаря каким-то своим способностям при условии, что он сумел их вы</w:t>
        <w:softHyphen/>
        <w:t>явить, развить и реализов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сли представить себе наши задатки своего рода линией, то она не будет одинаково ровной: где-то на ней обозначатся «всплески», а где-то и «пики». Вот эти яркие «пики» и есть призв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 каждого из вас есть сильные стороны, то что вы цените, при</w:t>
        <w:softHyphen/>
        <w:t>нимаете и любите в себе, что даёт вам чувство внутренней свободы и уверенности в своих силах, что помогает вам выстоять в трудную минуту. Не умаляйте свои достоинств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ние. Составьте список своих достоинств за 5 минут. На</w:t>
        <w:softHyphen/>
        <w:t>пишите крупно «Мои достоинства» и предельно откровенно запи</w:t>
        <w:softHyphen/>
        <w:t>шите то, что вы считаете своими достоинств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Бесталанных людей нет - есть люди, не нашедшие себя». - Какие же есть способност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Умственные, интеллектуальны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социальны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художественны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спортивны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коммуникативны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зависимости от того, какими способностями вы обладаете, вы и должны делать свой выбор профессии, чтобы вам самим было интересно жить и работ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4 Тема: ТАЛАНТ И ГЕНИАЛЬНОС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и: выявить, чем талантливый человек отличается от гени</w:t>
        <w:softHyphen/>
        <w:t>ального, как развить свой талант, как обнаружить гениа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Введение в </w:t>
      </w:r>
      <w:r>
        <w:rPr>
          <w:sz w:val="24"/>
          <w:szCs w:val="24"/>
        </w:rPr>
        <w:t>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Ты талантливый человек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ожешь ли ты себя назвать гением? Поче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ем, на твой взгляд, гениальный человек отличается от та</w:t>
        <w:softHyphen/>
        <w:t>лантливог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ожно ли развить гениальность? А талан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ие вы можете привести пример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обнаружить в себе талан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все люди разны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ем «обычные» люди отличаются от гениев? П р о б л е м а: Ты - гений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Углубл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блюдения, свидетельствующие о том, что умственные спо</w:t>
        <w:softHyphen/>
        <w:t>собности людей не равны, старо как мир. Существенна разница между выдающимися творцами (гениями) и простыми смертными людьми. И эти различия проявляются уже в детств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дающийся человек (гений), по мнению древних, счастливый избранник богов. Он послан на землю для того, чтобы преодолеть обыденные представления и силой духа озарить человечеству путь к совершенству и велич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ы согласны? Почему?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Гений </w:t>
      </w:r>
      <w:r>
        <w:rPr>
          <w:sz w:val="24"/>
          <w:szCs w:val="24"/>
        </w:rPr>
        <w:t>- (от латинского) дух- субъект творческой деятельно</w:t>
        <w:softHyphen/>
        <w:t xml:space="preserve">сти, покровитель, учитель. </w:t>
      </w:r>
      <w:r>
        <w:rPr>
          <w:i/>
          <w:iCs/>
          <w:sz w:val="24"/>
          <w:szCs w:val="24"/>
        </w:rPr>
        <w:t xml:space="preserve">Талант {от греч.) - </w:t>
      </w:r>
      <w:r>
        <w:rPr>
          <w:sz w:val="24"/>
          <w:szCs w:val="24"/>
        </w:rPr>
        <w:t>крупная мера золо</w:t>
        <w:softHyphen/>
        <w:t>та - высокая степень развития способностей к определённому виду деятельности. Гений - высший, максимальный уровень их прояв</w:t>
        <w:softHyphen/>
        <w:t>ления. Многие учёные подчёркивают зависимость таланта от при</w:t>
        <w:softHyphen/>
        <w:t>роды, воспитания и труда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ЯВЛЕНИЕ СПОСОБНОСТЕЙ И ОДАРЁННОСТИ В ТОЙ ИЛИ ИНОЙ ОБЛАС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правом верхнем углу листа напишите своё имя и фамилию. Если то, о чём говорится, вам не нравится, ставьте знак (-), если нравится - (+), если очень нравится - (++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Лист вопро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Каждый вопрос начинается со слов </w:t>
      </w:r>
      <w:r>
        <w:rPr>
          <w:i/>
          <w:iCs/>
          <w:sz w:val="24"/>
          <w:szCs w:val="24"/>
        </w:rPr>
        <w:t>«Нравится ли...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Решать логические задачи на сообразите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Много читать художественной литератур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Петь, заниматься музы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Заниматься спорт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Работать в коллектив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Изучать природ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Заниматься хозяйственными делами дом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Заниматься техни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Изучать иностранные язы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Заниматься рисовани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.  Играть в футбол, волейбол, баскетбо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.  Руководить играми де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.  Ходить в лес, на поле, наблюдать за жизнью животных, рас</w:t>
        <w:softHyphen/>
        <w:t>те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. Ходить в магазины за продукт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. Читать книги о технике, машинах, космических корабля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. Играть в игры с отгадыванием сл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. Сочинять истории, рассказы, стих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. Соблюдать режим дня, делать зарядку по утр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. Общаться с новыми, незнакомыми людьм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20. Ухаживать за домашним аквариумом, содержать животных, птиц.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</w:t>
      </w:r>
      <w:r>
        <w:rPr>
          <w:sz w:val="24"/>
          <w:szCs w:val="24"/>
        </w:rPr>
        <w:t>*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1. Убирать в квартир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2. Конструировать, проектировать самолёты, корабли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3. Интересоваться и изучать истор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4. Заниматься художественным творчеств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' 25. Интересоваться по книгам и телепередачам о спорте. Сосчитайте количество плюсов и минусов. Доминирование там, где больше плюсов.</w:t>
      </w:r>
    </w:p>
    <w:p>
      <w:pPr>
        <w:pStyle w:val="Normal"/>
        <w:shd w:fill="FFFFFF" w:val="clea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8</w:t>
      </w:r>
    </w:p>
    <w:tbl>
      <w:tblPr>
        <w:tblW w:w="618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88"/>
        <w:gridCol w:w="883"/>
        <w:gridCol w:w="874"/>
        <w:gridCol w:w="869"/>
        <w:gridCol w:w="874"/>
        <w:gridCol w:w="883"/>
        <w:gridCol w:w="912"/>
      </w:tblGrid>
      <w:tr>
        <w:trPr>
          <w:trHeight w:val="24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4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7</w:t>
            </w:r>
          </w:p>
        </w:tc>
      </w:tr>
      <w:tr>
        <w:trPr>
          <w:trHeight w:val="370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9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0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1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</w:t>
            </w:r>
          </w:p>
        </w:tc>
      </w:tr>
      <w:tr>
        <w:trPr>
          <w:trHeight w:val="37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5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6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7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8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9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1</w:t>
            </w:r>
          </w:p>
        </w:tc>
      </w:tr>
      <w:tr>
        <w:trPr>
          <w:trHeight w:val="384" w:hRule="atLeast"/>
        </w:trPr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3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4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5</w:t>
            </w:r>
          </w:p>
        </w:tc>
        <w:tc>
          <w:tcPr>
            <w:tcW w:w="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, 8, 15, 22 — математика, техн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, 9, 16, 23 — гуманитарная сфе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,  10, 17, 24 — художественная деяте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,  11, 18, 25 -физкультура, спор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,  12, 19 - коммуникативные интерес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,  13, 20 - природа, естествозн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,  14, 21 - труд по самообслуживанию, домашний уют. Обработка результатов даст вам возможность выявить сво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пособности и накло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 все талантливы и гениальны. Раскрывайте свои способно</w:t>
        <w:softHyphen/>
        <w:t>сти, творите и создавайте новое. Получайте от творчества удоволь</w:t>
        <w:softHyphen/>
        <w:t>ствие. Каждый человек - «божий дар», творец своей жизни и жизни людей.</w:t>
      </w:r>
    </w:p>
    <w:p>
      <w:pPr>
        <w:pStyle w:val="Normal"/>
        <w:shd w:fill="FFFFFF" w:val="clear"/>
        <w:rPr/>
      </w:pPr>
      <w:r>
        <w:rPr>
          <w:b/>
          <w:bCs/>
          <w:sz w:val="24"/>
          <w:szCs w:val="24"/>
        </w:rPr>
        <w:t xml:space="preserve">Домашнее задание: </w:t>
      </w:r>
      <w:r>
        <w:rPr>
          <w:sz w:val="24"/>
          <w:szCs w:val="24"/>
        </w:rPr>
        <w:t>Составьте текст брачного объявления, в котором нужно прежде всего указать свои основные достоинства. Не стоит уделять слишком большое внимание своим физическим данным. Ваш характер, привычки, особенности общения с людьми и отношения к ним? Ваши любимые занятия? Чем вы можете заин</w:t>
        <w:softHyphen/>
        <w:t>тересовать другого человек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Тема: ЧТО ЧЕЛОВЕК ЕСТЬ НА САМОМ ДЕЛ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О ТЕМПЕРАМЕНТЕ И ХАРАКТЕР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и: познакомить с психологией темперамента, дать психо</w:t>
        <w:softHyphen/>
        <w:t>логическое определение характе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ние. Нарисуйте свой характер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7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Углубл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блема: Характер - твоя судьб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такое характер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 темперамен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лияет ли характер на судьбу человек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ой у тебя характер: «лёгкий» или «тяжёлый»? От чего это зависит? Что это значи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у одних легко получается командовать, а у других подчиняться? Почему одним легко начать общаться, а другим тя</w:t>
        <w:softHyphen/>
        <w:t>жело? От чего это зависи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«Познай самого себя и ты познаешь мир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итель. Все черты характера условно можно разделить на две группы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Черты характера, в которых выражена направленность - кол</w:t>
        <w:softHyphen/>
        <w:t>лективизм, эгоизм, чуткость, грубость, трудолюбие, лень, общи</w:t>
        <w:softHyphen/>
        <w:t>тельность, замкнутость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Волевые черты характера, которые выражаются в умении и привычке сознательно регулировать своё поведение: целеустрем</w:t>
        <w:softHyphen/>
        <w:t>лённость, самообладание, дисциплинированность, замкнутость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т такого характера, который нельзя было бы передел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рус притворился храбрым на войне, Поскольку трусам спуску не давали. Он, бледный, в бой катился на броне, Он вяло балагурил на привале. Его всего крутило и трясло, Когда мы попадали под бомбёжку. Но страх скрывал он тщательно и зло И своего добился понемножку. И так вошёл он в роль, что наконец Стал храбрецом почти уже природным, Неплохо бы, чтоб, скажем, и подлец Навечно притворился благородным. Скрывая подлость, день бы ото дня Такое же выказывал упорство. Во всём другом естественность ценя, Приветствую подобное притворство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огласны вы с автором стихотворения Константином Ван-шенкины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ожно изменить характер в лучшую сторону, а не сетовать на природные черт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естирование по выявлению природных воз</w:t>
        <w:softHyphen/>
        <w:t>можностей характера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>«Хочешь быть умным, научись разумно спрашивать, внима</w:t>
        <w:softHyphen/>
        <w:t>тельно слушать, спокойно отвечать и переставать говорить, ко</w:t>
        <w:softHyphen/>
        <w:t xml:space="preserve">гда нечего больше сказать». </w:t>
      </w:r>
      <w:r>
        <w:rPr>
          <w:sz w:val="24"/>
          <w:szCs w:val="24"/>
        </w:rPr>
        <w:t>(Лафатер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Тест: Командовать или подчинятьс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Дружба для вас: А - сотрудничество, Б - поддержка, В - аль</w:t>
        <w:softHyphen/>
        <w:t>труиз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Настоящий художник (артист) должен прежде всего обла</w:t>
        <w:softHyphen/>
        <w:t>дать: А - талантом. Б - решимостью, В - подготов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На вечеринке вы часто чувствуете себя: А - «петушком», Б -«курицей», В - «цыплёнком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Если бы вы были геометрической фигурой, то были бы: А -цилиндром, Б - сферой, В - куб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Когда вам нравится девушка (юноша), вы: А - делаете пер</w:t>
        <w:softHyphen/>
        <w:t>вый шаг, Б - ждёте, пока он или она сделает первый шаг, В - де</w:t>
        <w:softHyphen/>
        <w:t>лаете мелкие шаж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.  Вы сталкиваетесь с неожиданностью (не только сидя за ру</w:t>
        <w:softHyphen/>
        <w:t>лём) и: А - тормозите, Б - прибавляете скорость, В - теряете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.  Если вам приходиться говорить на публике, вы чувствуете, что: А - вас слушают, Б - вас критикуют, В - смущаете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.  В экспедицию лучше брать товарищей: А - крепких, Б - ум</w:t>
        <w:softHyphen/>
        <w:t>ных, В - опыт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.  Скажем правду, Золушка была: А - несчастная девочка, Б -хитрюга-карьеристка, В - брюз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.  Как бы вы определили свою жизнь: А - партия в шахматы, Б - матч бокса, В - игра в поке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еперь посчитайте очки по этой таблице:</w:t>
      </w:r>
    </w:p>
    <w:tbl>
      <w:tblPr>
        <w:tblW w:w="61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1526"/>
        <w:gridCol w:w="1526"/>
        <w:gridCol w:w="1570"/>
      </w:tblGrid>
      <w:tr>
        <w:trPr>
          <w:trHeight w:val="36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</w:t>
            </w:r>
          </w:p>
        </w:tc>
      </w:tr>
      <w:tr>
        <w:trPr>
          <w:trHeight w:val="206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,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кончание табл.</w:t>
      </w:r>
    </w:p>
    <w:tbl>
      <w:tblPr>
        <w:tblW w:w="61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50"/>
        <w:gridCol w:w="1531"/>
        <w:gridCol w:w="1526"/>
        <w:gridCol w:w="1574"/>
      </w:tblGrid>
      <w:tr>
        <w:trPr>
          <w:trHeight w:val="23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>
          <w:trHeight w:val="350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 6, 7, 8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74" w:hRule="atLeast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Если вы набрали </w:t>
      </w:r>
      <w:r>
        <w:rPr>
          <w:i/>
          <w:iCs/>
          <w:sz w:val="24"/>
          <w:szCs w:val="24"/>
        </w:rPr>
        <w:t xml:space="preserve">не больше 16 очков, </w:t>
      </w:r>
      <w:r>
        <w:rPr>
          <w:sz w:val="24"/>
          <w:szCs w:val="24"/>
        </w:rPr>
        <w:t>то в обществе вы - про</w:t>
        <w:softHyphen/>
        <w:t>стой рядовой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Если вы набрали </w:t>
      </w:r>
      <w:r>
        <w:rPr>
          <w:i/>
          <w:iCs/>
          <w:sz w:val="24"/>
          <w:szCs w:val="24"/>
        </w:rPr>
        <w:t xml:space="preserve">от 17 до 23 очков, </w:t>
      </w:r>
      <w:r>
        <w:rPr>
          <w:sz w:val="24"/>
          <w:szCs w:val="24"/>
        </w:rPr>
        <w:t>то вы - младший офицер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Если вы набрали </w:t>
      </w:r>
      <w:r>
        <w:rPr>
          <w:i/>
          <w:iCs/>
          <w:sz w:val="24"/>
          <w:szCs w:val="24"/>
        </w:rPr>
        <w:t xml:space="preserve">больше 24 очков, </w:t>
      </w:r>
      <w:r>
        <w:rPr>
          <w:sz w:val="24"/>
          <w:szCs w:val="24"/>
        </w:rPr>
        <w:t>вы - генера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Темперамент </w:t>
      </w:r>
      <w:r>
        <w:rPr>
          <w:sz w:val="24"/>
          <w:szCs w:val="24"/>
        </w:rPr>
        <w:t>- индивидуальные способности человека, кото</w:t>
        <w:softHyphen/>
        <w:t>рые выражаются в скорости возникновения, глубине и силе прояв</w:t>
        <w:softHyphen/>
        <w:t>ления чувств, в быстроте движений, общей подвижности челове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кружающая нас обстановка постоянно меняется. Бывают рез</w:t>
        <w:softHyphen/>
        <w:t>кие и неожиданные перемены. В работе мозга возбуждение и тор</w:t>
        <w:softHyphen/>
        <w:t>можение должны поспевать за этими переменами. Поэтому работа нервных клеток должна быть подвижной. Мозг должен на требова</w:t>
        <w:softHyphen/>
        <w:t>ния жизни отвечать: когда нужно - возбуждением, когда нужно -торможением, и давать ответы разной сил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 эти три свойства в разных сочетаниях образуют различные типы нервной системы, или темпераменты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Холерический темперамент </w:t>
      </w:r>
      <w:r>
        <w:rPr>
          <w:sz w:val="24"/>
          <w:szCs w:val="24"/>
        </w:rPr>
        <w:t>- сильный, боевой, задорный, по</w:t>
        <w:softHyphen/>
        <w:t>рывистый. У человека с таким темпераментом быстро загораются чувства, нередко большой силы. Такие люди иногда склонны к вспыльчивост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Человек с </w:t>
      </w:r>
      <w:r>
        <w:rPr>
          <w:i/>
          <w:iCs/>
          <w:sz w:val="24"/>
          <w:szCs w:val="24"/>
        </w:rPr>
        <w:t xml:space="preserve">меланхолическим темпераментом </w:t>
      </w:r>
      <w:r>
        <w:rPr>
          <w:sz w:val="24"/>
          <w:szCs w:val="24"/>
        </w:rPr>
        <w:t>откликается дале</w:t>
        <w:softHyphen/>
        <w:t>ко не на всё. Это слабый, тормозной тип. Чувства его могут быть сильными, но показывает он их мал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редину между холериком и меланхоликом занимают флегма</w:t>
        <w:softHyphen/>
        <w:t>тик и сангвиник, оба эти темперамента уравновешенные и сильные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Флегматик </w:t>
      </w:r>
      <w:r>
        <w:rPr>
          <w:sz w:val="24"/>
          <w:szCs w:val="24"/>
        </w:rPr>
        <w:t>- спокойный, всегда ровный человек. В жизни он проявляет себя как упорный труженик. Его нелегко, почти невоз</w:t>
        <w:softHyphen/>
        <w:t>можно вывести из себя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Сангвиник </w:t>
      </w:r>
      <w:r>
        <w:rPr>
          <w:sz w:val="24"/>
          <w:szCs w:val="24"/>
        </w:rPr>
        <w:t>горяч, очень продуктивен, но лишь тогда, когда у него интересное дело, то есть когда у него постоянное возбужде</w:t>
        <w:softHyphen/>
        <w:t>ние. Если же такого дела нет, он становится скучным, вялы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ты можешь сказать о своём темпераменте, к какому типу ты отнесёшь себ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 своих друзей, родител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ты думаешь, можно ли по внешнему виду человека опре</w:t>
        <w:softHyphen/>
        <w:t>делить его тип темперамент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6 Тема: МИР НАШИХ ЧУВСТ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показать разнообразие чувств челове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Организационный момент. Игровой момен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ание. Изобразите мимикой то состояние, которое я вам назов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Вас охватил гнев, презрение, страдание, страх, удивление, рад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енялась ли ваша мимика? Как? Что конкретно изменялось в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ложении губ, рта, глаз, лба и т. д.?</w:t>
      </w:r>
    </w:p>
    <w:tbl>
      <w:tblPr>
        <w:tblW w:w="652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81"/>
        <w:gridCol w:w="850"/>
        <w:gridCol w:w="840"/>
        <w:gridCol w:w="869"/>
        <w:gridCol w:w="835"/>
        <w:gridCol w:w="1018"/>
        <w:gridCol w:w="931"/>
      </w:tblGrid>
      <w:tr>
        <w:trPr>
          <w:trHeight w:val="1070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и 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мен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не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</w:t>
              <w:softHyphen/>
              <w:t>зрение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</w:t>
              <w:softHyphen/>
              <w:t>дание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х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ивле</w:t>
              <w:softHyphen/>
              <w:t>ние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дость</w:t>
            </w:r>
          </w:p>
        </w:tc>
      </w:tr>
      <w:tr>
        <w:trPr>
          <w:trHeight w:val="20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</w:tr>
      <w:tr>
        <w:trPr>
          <w:trHeight w:val="50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</w:t>
              <w:softHyphen/>
              <w:t>ние р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  <w:softHyphen/>
              <w:t>крыт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</w:t>
            </w:r>
          </w:p>
        </w:tc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</w:t>
              <w:softHyphen/>
              <w:t>крыт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рыт</w:t>
            </w:r>
          </w:p>
        </w:tc>
      </w:tr>
      <w:tr>
        <w:trPr>
          <w:trHeight w:val="374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ы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 губ опущены</w:t>
            </w:r>
          </w:p>
        </w:tc>
        <w:tc>
          <w:tcPr>
            <w:tcW w:w="2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 губ приподняты</w:t>
            </w:r>
          </w:p>
        </w:tc>
      </w:tr>
      <w:tr>
        <w:trPr>
          <w:trHeight w:val="150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гл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рас</w:t>
              <w:softHyphen/>
              <w:t>кры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прищу</w:t>
              <w:softHyphen/>
              <w:t>рены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сужены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широко раскрыты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при</w:t>
              <w:softHyphen/>
              <w:t>щуре</w:t>
              <w:softHyphen/>
              <w:t>ны или рас</w:t>
              <w:softHyphen/>
              <w:t>крыты</w:t>
            </w:r>
          </w:p>
        </w:tc>
      </w:tr>
      <w:tr>
        <w:trPr>
          <w:trHeight w:val="782" w:hRule="atLeast"/>
        </w:trPr>
        <w:tc>
          <w:tcPr>
            <w:tcW w:w="1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ркость глаз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бле</w:t>
              <w:softHyphen/>
              <w:t>стят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тусклые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еск глаз не выражен</w:t>
            </w:r>
          </w:p>
        </w:tc>
        <w:tc>
          <w:tcPr>
            <w:tcW w:w="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а блестят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Окончание табл</w:t>
      </w:r>
    </w:p>
    <w:tbl>
      <w:tblPr>
        <w:tblW w:w="64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7"/>
        <w:gridCol w:w="859"/>
        <w:gridCol w:w="850"/>
        <w:gridCol w:w="850"/>
        <w:gridCol w:w="1853"/>
        <w:gridCol w:w="917"/>
      </w:tblGrid>
      <w:tr>
        <w:trPr>
          <w:trHeight w:val="221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                  3                   4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          |           6           |          7</w:t>
            </w:r>
          </w:p>
        </w:tc>
      </w:tr>
      <w:tr>
        <w:trPr>
          <w:trHeight w:val="869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</w:t>
              <w:softHyphen/>
              <w:t>ние бро</w:t>
              <w:softHyphen/>
              <w:t>вей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и сдвинуты к переносице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и подняты вверх</w:t>
            </w:r>
          </w:p>
        </w:tc>
      </w:tr>
      <w:tr>
        <w:trPr>
          <w:trHeight w:val="811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олки бровей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шние уголки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ей подняты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рх</w:t>
            </w:r>
          </w:p>
        </w:tc>
        <w:tc>
          <w:tcPr>
            <w:tcW w:w="3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уголки бровей подняты вверх</w:t>
            </w:r>
          </w:p>
        </w:tc>
      </w:tr>
      <w:tr>
        <w:trPr>
          <w:trHeight w:val="653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б</w:t>
            </w:r>
          </w:p>
        </w:tc>
        <w:tc>
          <w:tcPr>
            <w:tcW w:w="2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тикальные складки на лбу и переносице</w:t>
            </w:r>
          </w:p>
        </w:tc>
        <w:tc>
          <w:tcPr>
            <w:tcW w:w="2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изонтальные складки на лбу</w:t>
            </w:r>
          </w:p>
        </w:tc>
      </w:tr>
      <w:tr>
        <w:trPr>
          <w:trHeight w:val="1277" w:hRule="atLeast"/>
        </w:trPr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ж</w:t>
              <w:softHyphen/>
              <w:t>ность ли</w:t>
              <w:softHyphen/>
              <w:t>ца и его частей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дина</w:t>
              <w:softHyphen/>
              <w:t>мичное</w:t>
            </w:r>
          </w:p>
        </w:tc>
        <w:tc>
          <w:tcPr>
            <w:tcW w:w="3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застывшее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дина</w:t>
              <w:softHyphen/>
              <w:t>мичное</w:t>
            </w:r>
          </w:p>
        </w:tc>
      </w:tr>
    </w:tbl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же мы узнаём об испытываемых человеком эмоциях?</w:t>
      </w:r>
    </w:p>
    <w:p>
      <w:pPr>
        <w:pStyle w:val="Normal"/>
        <w:shd w:fill="FFFFFF" w:val="clea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Углубл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владение языком эмоций требует усвоения общепринятой в данной культуре формы их выражения, а также понимания инди</w:t>
        <w:softHyphen/>
        <w:t>видуальных проявлений эмоций у людей, с которыми он живёт и работает. Мы наблюдаем за выражением лица, за жестами, голо</w:t>
        <w:softHyphen/>
        <w:t>сом, знаем ситуацию, в которой находится человек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Наши эмоции зависят прежде всего от наших потребностей, ко</w:t>
        <w:softHyphen/>
        <w:t>торые являются движущей силой нашего поведения. Для понима</w:t>
        <w:softHyphen/>
        <w:t>ния поведения человека важны не все потребности, а только не</w:t>
        <w:softHyphen/>
        <w:t>удовлетворённые. Пока потребность не удовлетворена, она активи</w:t>
        <w:softHyphen/>
        <w:t>зирует деятельность через соответствующие эмоции (недовольства, беспокойства, тревоги, гнева) и влияет</w:t>
      </w:r>
      <w:r>
        <w:rPr>
          <w:i/>
          <w:iCs/>
          <w:sz w:val="24"/>
          <w:szCs w:val="24"/>
        </w:rPr>
        <w:t xml:space="preserve">'на </w:t>
      </w:r>
      <w:r>
        <w:rPr>
          <w:sz w:val="24"/>
          <w:szCs w:val="24"/>
        </w:rPr>
        <w:t>эту деяте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обыденной жизни широко распространено мнение, что эмо</w:t>
        <w:softHyphen/>
        <w:t>ции и чувства лишь препятствуют взаимодействию людей, поэтому «не принято» выражать свои чувства: человек сдерживается, пря</w:t>
        <w:softHyphen/>
        <w:t>чет их, искажает своё поведение, в результате чего собеседник не может его понять. Мы гневаемся, досадуем, боимся, злимся, но не выражаем это открыто, поэтому наш собеседник не догадывается 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шем истинном отношении. Большинство из нас лишь в слабой степени реализует своё эмоциональное самовыраж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ждый человек имеет право на выражение возникающих у не</w:t>
        <w:softHyphen/>
        <w:t>го чувств. Глубина отношений между людьми во многом определя</w:t>
        <w:softHyphen/>
        <w:t>ется тем, насколько искренне они могут выражать свои чувства в присутствии друг друг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ш страх потери контроля над развитием отношений с близ</w:t>
        <w:softHyphen/>
        <w:t>кими, недоверие к ним ведёт к тому, что мы не обсуждаем с ними наши взаимные чувства. Мы недостаточно осознаём свои чувства, не принимаем их, бежим от них. И мир в значительной степени искажает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принято выражать чувства в нашей культур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уществует несколько способов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1.  </w:t>
      </w:r>
      <w:r>
        <w:rPr>
          <w:i/>
          <w:iCs/>
          <w:sz w:val="24"/>
          <w:szCs w:val="24"/>
        </w:rPr>
        <w:t xml:space="preserve">Риторические вопросы </w:t>
      </w:r>
      <w:r>
        <w:rPr>
          <w:sz w:val="24"/>
          <w:szCs w:val="24"/>
        </w:rPr>
        <w:t>(Ты что, совсем уже? Куда ты ле</w:t>
        <w:softHyphen/>
        <w:t>зешь?) Эти вопросы задаются для привлечения внимания собесед</w:t>
        <w:softHyphen/>
        <w:t>ника к своим переживаниям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2. </w:t>
      </w:r>
      <w:r>
        <w:rPr>
          <w:i/>
          <w:iCs/>
          <w:sz w:val="24"/>
          <w:szCs w:val="24"/>
        </w:rPr>
        <w:t xml:space="preserve">Приказы и запреты </w:t>
      </w:r>
      <w:r>
        <w:rPr>
          <w:sz w:val="24"/>
          <w:szCs w:val="24"/>
        </w:rPr>
        <w:t>(Извинись сейчас же; не сиди так). Чело</w:t>
        <w:softHyphen/>
        <w:t>век старается ограничить действия другого человека, которые мо</w:t>
        <w:softHyphen/>
        <w:t>гут вызвать у него чувства и переживан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3.  </w:t>
      </w:r>
      <w:r>
        <w:rPr>
          <w:i/>
          <w:iCs/>
          <w:sz w:val="24"/>
          <w:szCs w:val="24"/>
        </w:rPr>
        <w:t xml:space="preserve">Ругань и проклятия </w:t>
      </w:r>
      <w:r>
        <w:rPr>
          <w:sz w:val="24"/>
          <w:szCs w:val="24"/>
        </w:rPr>
        <w:t>(Ты балбес, ленивый кретин, неряха). Люди вместо реальных чувств демонстрируют грубость и силу. Истинные чувства искажены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4. </w:t>
      </w:r>
      <w:r>
        <w:rPr>
          <w:i/>
          <w:iCs/>
          <w:sz w:val="24"/>
          <w:szCs w:val="24"/>
        </w:rPr>
        <w:t xml:space="preserve">Выговоры и претензии </w:t>
      </w:r>
      <w:r>
        <w:rPr>
          <w:sz w:val="24"/>
          <w:szCs w:val="24"/>
        </w:rPr>
        <w:t>(Ты опять не убрала комнату; почему ты вечно опаздываешь). Претензии неправомерно обобщены и по</w:t>
        <w:softHyphen/>
        <w:t>этому ответ идёт зеркальный и накаляет обстановку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5.  </w:t>
      </w:r>
      <w:r>
        <w:rPr>
          <w:i/>
          <w:iCs/>
          <w:sz w:val="24"/>
          <w:szCs w:val="24"/>
        </w:rPr>
        <w:t xml:space="preserve">Ирония и сарказм. </w:t>
      </w:r>
      <w:r>
        <w:rPr>
          <w:sz w:val="24"/>
          <w:szCs w:val="24"/>
        </w:rPr>
        <w:t>Этот вид агрессии часто скрыт и виден лишь части аудитории. Выражается видимая похвала, внутри кото</w:t>
        <w:softHyphen/>
        <w:t>рой содержится критика и унижение собеседника. С целью вызвать чувство неловкости и стыда из-за чего-то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6.  </w:t>
      </w:r>
      <w:r>
        <w:rPr>
          <w:i/>
          <w:iCs/>
          <w:sz w:val="24"/>
          <w:szCs w:val="24"/>
        </w:rPr>
        <w:t xml:space="preserve">Похвалы и порицания </w:t>
      </w:r>
      <w:r>
        <w:rPr>
          <w:sz w:val="24"/>
          <w:szCs w:val="24"/>
        </w:rPr>
        <w:t>(Ты зануда; какой ты умный). Невнят</w:t>
        <w:softHyphen/>
        <w:t>ная форма выражения чувств, склонная к преувеличению и иска</w:t>
        <w:softHyphen/>
        <w:t>жению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7.  </w:t>
      </w:r>
      <w:r>
        <w:rPr>
          <w:i/>
          <w:iCs/>
          <w:sz w:val="24"/>
          <w:szCs w:val="24"/>
        </w:rPr>
        <w:t xml:space="preserve">Приписывание другим мнимых черт. </w:t>
      </w:r>
      <w:r>
        <w:rPr>
          <w:sz w:val="24"/>
          <w:szCs w:val="24"/>
        </w:rPr>
        <w:t>Испытывая какие-то чувства, мы не стараемся осознать и выразить их, а стараемся при</w:t>
        <w:softHyphen/>
        <w:t>писать нашему собеседнику какие-то черты, которые могли бы быть причиной наших переживаний.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скренние, откровенные формы выражения чувств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Называние собственных чувств (мне грустно; я боюсь; мне стало весело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инайте выражать свои чувства. Творческое удовольствие выражения поможет в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Обозначение возможных действий, к которым побуждают переживаемые чувства (мне хотелось обнять его и поцеловать; так хотелось ударить его). Требуется смелость и доверие для того, что</w:t>
        <w:softHyphen/>
        <w:t>бы открыто высказать свои фантазии и жел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Употребление сравнений и метафор (чувствую себя так, словно в грязи вывалялся; у меня ощущение, что я обидел ребёнка). Для того чтобы успешно пользоваться сравнениями, необходимо понимать, как будет чувствовать себя человек, попавший в описан</w:t>
        <w:softHyphen/>
        <w:t>ную ситуац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Описание своего физического состояния (у меня голова раз</w:t>
        <w:softHyphen/>
        <w:t>болелась от этого; меня мутит от этого зрелища). Люди не вполне осознают, что именно они хотят сказать о своих переживаниях, но смысл описаний угадывается просто: в процессе общения участву</w:t>
        <w:softHyphen/>
        <w:t>ет весь организ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сприятие окружающего мира зависит от эмоционального от</w:t>
        <w:softHyphen/>
        <w:t>ношения к нему. Эмоции, направленные на одного человека, излу</w:t>
        <w:softHyphen/>
        <w:t>чаются на весь мир и возвращаются к теб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изменить свои чувства?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Чувства лишь отражение наших потребностей, значит, надо менять наши потребности.</w:t>
      </w:r>
      <w:r>
        <w:rPr>
          <w:rFonts w:cs="Arial" w:ascii="Arial" w:hAnsi="Arial"/>
          <w:sz w:val="24"/>
          <w:szCs w:val="24"/>
        </w:rPr>
        <w:t xml:space="preserve">                   </w:t>
      </w:r>
      <w:r>
        <w:rPr>
          <w:sz w:val="24"/>
          <w:szCs w:val="24"/>
        </w:rPr>
        <w:t>,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Всякое существование есть страд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Причина страдания заложена в самом человеке: это его не</w:t>
        <w:softHyphen/>
        <w:t>удовлетворённые жел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Для прекращения страданий необходимо освободиться от своих желаний, достичь состояния, при котором нет чувств и жела</w:t>
        <w:softHyphen/>
        <w:t>ни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Путь: праведное воззрение, праведная решимость, праведная речь, праведное поведение, праведная жизнь, праведное учение, праведное размышление, праведное созерц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7 Тема: СКОЛЬКО МЕНЯ ВО МН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помочь учащимся познать и принять себя через взаимо</w:t>
        <w:softHyphen/>
        <w:t>отношение с окружающим миром в поступк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«Вживание» в образ, рол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т-п рактикум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а) Произнесите слово «доброе утро» или «привет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ромко, тихо, кратко, растянуто, заикаясь, утвердительно, удивлённо, восторженно, задумчиво, вызывающе, скорбно, нежно, иронически, злобно, разочарованно, торжествен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чните освобождаться, побудьте просто разным собой. Про</w:t>
        <w:softHyphen/>
        <w:t>изнесите слово «Я» разными способами. (Один человек произносит «Я» как можно разнообразнее, как можно богаче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 вами что-то происходит? Что? Поделитесь своими впечатле</w:t>
        <w:softHyphen/>
        <w:t>ни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б) Посидите не сходя со стула, как сиди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едседатель аттестационной комиссии, кассир на рабочем месте; обезьяна, изображающая, как вы сидите; побитая собака; кот, имеющий намерение пойти погулять; невеста на свадьбе; кос</w:t>
        <w:softHyphen/>
        <w:t>монавт в скафандр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в) Походите, как ходи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ладенец, который только что начал ходить; глубокий старик (старуха), пьяный, артист балета, артистка балета, солдат Россий</w:t>
        <w:softHyphen/>
        <w:t>ской арм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г)  Улыбнитесь, как улыбаетс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чень вежливый японец, собака своему хозяину, кот на сол</w:t>
        <w:softHyphen/>
        <w:t>нышке, само солнышко, мать младенцу, младенец матер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д) Попрыгайте, как прыгае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узнечик, кенгуру, воробей, профессор, обезьян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8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чем всё это? Чтобы выбрать себ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Углубление </w:t>
      </w:r>
      <w:r>
        <w:rPr>
          <w:b/>
          <w:bCs/>
          <w:sz w:val="24"/>
          <w:szCs w:val="24"/>
        </w:rPr>
        <w:t>пробл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Итак, ответьте на  вопрос: Кто я тако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олжно быть не менее 20 ответов на такой простой и такой сложный и неоднозначный вопрос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(После выполненного задания.) Отыщите среди своих ответов те, которые описывают ваше «материальное, физи</w:t>
        <w:softHyphen/>
        <w:t xml:space="preserve">ческое «Я». Это особенности внешности, физические данные, ваш возраст, пол, национальность, особенности вашей одежды. </w:t>
      </w:r>
      <w:r>
        <w:rPr>
          <w:i/>
          <w:iCs/>
          <w:sz w:val="24"/>
          <w:szCs w:val="24"/>
        </w:rPr>
        <w:t xml:space="preserve">Это Я -телесное. </w:t>
      </w:r>
      <w:r>
        <w:rPr>
          <w:sz w:val="24"/>
          <w:szCs w:val="24"/>
        </w:rPr>
        <w:t>Этот тип преобладал на ранних стадиях развития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Теперь отыщите среди своих ответов те, которые описыва</w:t>
        <w:softHyphen/>
        <w:t xml:space="preserve">ют ваше </w:t>
      </w:r>
      <w:r>
        <w:rPr>
          <w:i/>
          <w:iCs/>
          <w:sz w:val="24"/>
          <w:szCs w:val="24"/>
        </w:rPr>
        <w:t xml:space="preserve">«социальное Я». </w:t>
      </w:r>
      <w:r>
        <w:rPr>
          <w:sz w:val="24"/>
          <w:szCs w:val="24"/>
        </w:rPr>
        <w:t>Это описание себя в терминах своего об</w:t>
        <w:softHyphen/>
        <w:t>щественного положения, ролей (староста, советник, друг, пасса</w:t>
        <w:softHyphen/>
        <w:t>жир, хулиган, предатель, клоун, ученик, вожак). Это то, чем при</w:t>
        <w:softHyphen/>
        <w:t>знают вас окружающие. (Сын, брат, дочь, сестра.)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   </w:t>
      </w:r>
      <w:r>
        <w:rPr>
          <w:i/>
          <w:iCs/>
          <w:sz w:val="24"/>
          <w:szCs w:val="24"/>
        </w:rPr>
        <w:t xml:space="preserve">Духовное Я. </w:t>
      </w:r>
      <w:r>
        <w:rPr>
          <w:sz w:val="24"/>
          <w:szCs w:val="24"/>
        </w:rPr>
        <w:t>Ваше представление о своих чертах характера, способностях, вкусах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   </w:t>
      </w:r>
      <w:r>
        <w:rPr>
          <w:i/>
          <w:iCs/>
          <w:sz w:val="24"/>
          <w:szCs w:val="24"/>
        </w:rPr>
        <w:t xml:space="preserve">Океаническое Я </w:t>
      </w:r>
      <w:r>
        <w:rPr>
          <w:sz w:val="24"/>
          <w:szCs w:val="24"/>
        </w:rPr>
        <w:t>не имеет границ, оно основано на абст</w:t>
        <w:softHyphen/>
        <w:t>рактных идеях, духовно-мистических откровениях. (Я - живое су</w:t>
        <w:softHyphen/>
        <w:t>щество, песчинка на берегу времени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сли у вас в ответах представлены лишь «физическое» и «со</w:t>
        <w:softHyphen/>
        <w:t>циальное» Я, то, скорее всего, вы просто уклонились от погруже</w:t>
        <w:softHyphen/>
        <w:t>ния в себ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 каково соотношение негативных и позитивных представле</w:t>
        <w:softHyphen/>
        <w:t>ний о себе в ваших ответах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ринимаете ли вы себя или отвергает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ие ответы вы поставили на первые три мест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так значимы для вас именно эти проявлен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Много ли у вас обобщённо-оценочных ответов, типа: Я - хо</w:t>
        <w:softHyphen/>
        <w:t>роший, Я - неглупы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На самом деле это не более чем стереотипы, которые лишь мешают вашему понимани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Есть ли у вас ответы, выраженные с помощью глаголов? (Девушка, которую никто не любит, девушка, впереди у которой любовь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Если в прошлом - это не очень конструктивно, вы ощущае</w:t>
        <w:softHyphen/>
        <w:t>те себя неудачни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рдце в будущем живёт; Настоящее уныло: Всё мгновенно, Всё пройдёт; Что пройдет, то будет мил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А. С. Пушки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пытайтесь понять, какой смысл вы вкладываете в каждый свой ответ. Что раскрывает или прячет каждая формулиров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чему вы записали эти, а не иные слова - 20 определений из 1000 возможных. Сколько ролей вы играете в жизни? Кем ваше «Я» быва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т, например, роль учителя содержит в себе сколько ролей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Учитель: </w:t>
      </w:r>
      <w:r>
        <w:rPr>
          <w:sz w:val="24"/>
          <w:szCs w:val="24"/>
        </w:rPr>
        <w:t>врач, учёный, психотерапевт, исследователь, утеши</w:t>
        <w:softHyphen/>
        <w:t>тель, наблюдатель, товарищ, друг, любимый человек, кумир, про</w:t>
        <w:softHyphen/>
        <w:t>светитель, воспитатель, опекун, наставник, нянька, советник, ли</w:t>
        <w:softHyphen/>
        <w:t>дер, организатор, руководитель, проповедник, оратор, артист, рас</w:t>
        <w:softHyphen/>
        <w:t>сказчик, клоун, шут, критик, оценщик, контролёр, судья, надсмотрщик, информатор, консультант, тренер, дрессировщик, эксперт, инструктор. Всего 36 рол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Есть над чем задуматься, не правда ли? Подобное поле имеет любая рол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8 Тема: КЕМ «Я» БЫВАЮ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Цель: понять своё </w:t>
      </w:r>
      <w:r>
        <w:rPr>
          <w:b/>
          <w:bCs/>
          <w:sz w:val="24"/>
          <w:szCs w:val="24"/>
        </w:rPr>
        <w:t>«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, пробл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спомните, кем ваше «Я» бывае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ем вы были вчера? А сегодн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Есть что-то общее, чем отличалось «Я» сегодняшнее и вче</w:t>
        <w:softHyphen/>
        <w:t>рашне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От чего это зависи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Углубление темы, пробл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сновным средством познания СЕБЯ является познание грех «Я»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«Реального Я» (что вы хотите в себе изменить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«Идеального Я» (внутренний ваш эталон, образец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«Я - наблюдатель» (соединительное звено между «реаль</w:t>
        <w:softHyphen/>
        <w:t>ным» и «идеальным» Я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знавайте себя, изучайте, это значительно улучшит вашу жизн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 пытайтесь обмануть сами себя. Освобождайтесь от привыч</w:t>
        <w:softHyphen/>
        <w:t>ных рамок «думания о себе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ходите себя нового, неожиданного, скрытого в вашем под</w:t>
        <w:softHyphen/>
        <w:t>сознании. «Как сердцу выразить себя, другому как понять тебя?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ие же  вопросы  можно задавать себ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мне не везёт в жизн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родители не считаются с моими желания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Откуда у меня такая неувереннос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перестать раздражаться по пустяка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я такой вспыльчивый с учителя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меня никогда не слушают в компани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большинство ребят в классе хамят мн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А может быть, я никогда не выйду замуж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сделать так, чтобы я стал интересным человек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С кем можно быть откровенным, если меня в жизни пресле</w:t>
        <w:softHyphen/>
        <w:t>дуют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Почему я такой равнодушный и ничто не трогает мен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делать, если надо мной издеваются, а я слаб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быть, если никому не вериш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итель. Напишите свои вопросы. Переберите всевозмож</w:t>
        <w:softHyphen/>
        <w:t>ные ответы. Только не пытайтесь обмануть сами себя. В попытках обмануть есть две стратегии. Первая - подавление всех реакций, нужно отвечать автоматически. Вторая - создать притворные эмо</w:t>
        <w:softHyphen/>
        <w:t>циональные реакции. Работайте с отрицательными эмоциями, на</w:t>
        <w:softHyphen/>
        <w:t>ходите в них положительное, открывайте в себе новые Я, новые возможности, чтобы радоваться миру и себ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Вы принимаете себя, любите каждую частичку себ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Развитый человек умеет освобождать подавленное, позна</w:t>
        <w:softHyphen/>
        <w:t>вать собственное Я, прислушиваться к своим «внутренним голо</w:t>
        <w:softHyphen/>
        <w:t>сам» и понимать их, принимая как свою неотъемлемую часть. От</w:t>
        <w:softHyphen/>
        <w:t>сюда неизбежно формирование у нас нескольких специфических «Я-образов». Для отца вы один, для матери - другой, для соседей -третий, для приятелей во дворе - четвёртый, для учительницы -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яты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- Так кем Я бываю? </w:t>
      </w:r>
      <w:r>
        <w:rPr>
          <w:i/>
          <w:iCs/>
          <w:sz w:val="24"/>
          <w:szCs w:val="24"/>
        </w:rPr>
        <w:t>(Ответы детей.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Иногда весёлой, безрассудной. Тогда мне хочется играть с какими-то игрушками, прыгать, хохот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Иногда я - мама, ведущая своего ребёнка за ручку и разго</w:t>
        <w:softHyphen/>
        <w:t>варивающая с ни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Иногда я бываю старухой, которая бурчит и всех поуч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Почти всегда играю роль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Когда я нравлюсь себе, мне хочется демонстрировать моде</w:t>
        <w:softHyphen/>
        <w:t>ли, и в этот момент я гордая, стремительн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Иногда я влюблённая девушка, которая пишет письма и не отправляет их. Часто плач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Но в большинстве случаев я - Золушка. Маленькое, хрупкое, ранимое существо. И, наверное, отдала бы половину своей жизни, чтобы хоть раз увидеть принца и побывать на балу у коро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же жить с этим множеством «Я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Прежде всего принять их как собственные части, относить</w:t>
        <w:softHyphen/>
        <w:t>ся к ним как к собственной реальности. В каждом из этих образов есть сильные и слабые стороны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«Маленькая девочка лет трёх» (мальчик). </w:t>
      </w:r>
      <w:r>
        <w:rPr>
          <w:sz w:val="24"/>
          <w:szCs w:val="24"/>
        </w:rPr>
        <w:t>Раскованность, жиз</w:t>
        <w:softHyphen/>
        <w:t>нерадостность, фантазия, любопытство, творческие порывы. Будьте как дети! Как хочется побыть ребёнко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ужая радость так же, как сво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омит её и вон из сердца рвётс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 девочка ликует и смеётся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хваченная счастьем быт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и тени зависти, ни умысла худог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щё не знает это существ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Ей всё на свете так безмерно ново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ак живо всё, что для иных мертво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Н. Заболоцки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 одновременно детство имеет такие стороны, как неуверен</w:t>
        <w:softHyphen/>
        <w:t>ность, беспомощность, наивность, пугливость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«Ворчливая и занудливая старуха» (старик). </w:t>
      </w:r>
      <w:r>
        <w:rPr>
          <w:sz w:val="24"/>
          <w:szCs w:val="24"/>
        </w:rPr>
        <w:t>Это родительское я, безапелляционное, всё знающее, всё оценивающее, с осознанием собственного превосходства и с правом всех судить и карать. Но они связаны со знанием, с мудростью, с уверенностью в правот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Обобщ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итель. Итак, наше «Я» состоит из нескольких частей. Мы отдаём предпочтение одной или другой стороне. Но наша сила, красота в единстве и многообразии нашего Я. Любите и принимай</w:t>
        <w:softHyphen/>
        <w:t>те себя такими, какие вы е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удьте интересны себе и окружающим. Пусть у вас много бу</w:t>
        <w:softHyphen/>
        <w:t xml:space="preserve">дет разных </w:t>
      </w:r>
      <w:r>
        <w:rPr>
          <w:b/>
          <w:bCs/>
          <w:sz w:val="24"/>
          <w:szCs w:val="24"/>
        </w:rPr>
        <w:t>«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2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Тема: МАЛЕНЬКИЕ СЕКРЕТЫ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БОЛЬШОЙ ПАМЯТ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и: дать понятие памяти, вид памяти, показать закономер</w:t>
        <w:softHyphen/>
        <w:t>ности развития памяти, рекомендации по запоминанию и развитию всех видов памя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Говорят, что все люди довольны своим умом и никто не дово</w:t>
        <w:softHyphen/>
        <w:t>лен своей памя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думывались ли вы над тем, как велика роль памяти в жизни человечества? Она хранит бесценный опыт его исторического раз</w:t>
        <w:softHyphen/>
        <w:t>вития, ей мы обязаны своими достижениями во всех областях зна</w:t>
        <w:softHyphen/>
        <w:t>ний. Ведь всё, что создано людьми на Земле, создано с помощью мысли и памяти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Тридцать лет назад крупнейший математик и кибернетик Джон фон Нейман сделал сенсационное сообщение. По его расчётам по</w:t>
        <w:softHyphen/>
        <w:t>лучилось, что в принципе человеческий мозг может вместить'при</w:t>
        <w:softHyphen/>
        <w:t>мерно 10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 xml:space="preserve"> единиц информац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ходит, есть люди, обладающие уникальной памя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ак что же такое память? Почему она у всех разная? От чего это зависит?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 xml:space="preserve">Память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это способность сохранять и воспроизводить в соз</w:t>
        <w:softHyphen/>
        <w:t>нании прежние впечатления, опы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Углубл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До сих пор учёные не знают точного ответа, как происходит «записывание» знаний в памяти человека. Одни утверждают, что «запись» происходит при помощи нервных клеток, которых в мозгу около 10 миллиардов. Другие считают, что запоминание происхо</w:t>
        <w:softHyphen/>
        <w:t>дит посредством молекул белка, который синтезируется в мозгу при запомина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Существуют различные </w:t>
      </w:r>
      <w:r>
        <w:rPr>
          <w:b/>
          <w:bCs/>
          <w:sz w:val="24"/>
          <w:szCs w:val="24"/>
        </w:rPr>
        <w:t>типы памяти: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   </w:t>
      </w:r>
      <w:r>
        <w:rPr>
          <w:b/>
          <w:bCs/>
          <w:i/>
          <w:iCs/>
          <w:sz w:val="24"/>
          <w:szCs w:val="24"/>
        </w:rPr>
        <w:t xml:space="preserve">моторный </w:t>
      </w:r>
      <w:r>
        <w:rPr>
          <w:sz w:val="24"/>
          <w:szCs w:val="24"/>
        </w:rPr>
        <w:t>(чтобы запомнить, необходимо произвести дей</w:t>
        <w:softHyphen/>
        <w:t>ствия - записать план, составить краткий конспект, нарисовать график или чертёж)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•     </w:t>
      </w:r>
      <w:r>
        <w:rPr>
          <w:i/>
          <w:iCs/>
          <w:sz w:val="24"/>
          <w:szCs w:val="24"/>
        </w:rPr>
        <w:t xml:space="preserve">слуховой </w:t>
      </w:r>
      <w:r>
        <w:rPr>
          <w:sz w:val="24"/>
          <w:szCs w:val="24"/>
        </w:rPr>
        <w:t>(можно внимательно прослушать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современной психологии принято деление памяти по харак</w:t>
        <w:softHyphen/>
        <w:t xml:space="preserve">теру. </w:t>
      </w:r>
      <w:r>
        <w:rPr>
          <w:b/>
          <w:bCs/>
          <w:sz w:val="24"/>
          <w:szCs w:val="24"/>
        </w:rPr>
        <w:t xml:space="preserve">Их три вида: </w:t>
      </w:r>
      <w:r>
        <w:rPr>
          <w:i/>
          <w:iCs/>
          <w:sz w:val="24"/>
          <w:szCs w:val="24"/>
        </w:rPr>
        <w:t>образная, эмоциональная, логическая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Образная </w:t>
      </w:r>
      <w:r>
        <w:rPr>
          <w:sz w:val="24"/>
          <w:szCs w:val="24"/>
        </w:rPr>
        <w:t>память помнит запахи моря и дыма, аммиака и розы; помнит вкус мороженого и касторки, хлеба и конфет, помнит мяг</w:t>
        <w:softHyphen/>
        <w:t>кость ваты и холод металла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 xml:space="preserve">Очень тесно связана с образной память </w:t>
      </w:r>
      <w:r>
        <w:rPr>
          <w:b/>
          <w:bCs/>
          <w:i/>
          <w:iCs/>
          <w:sz w:val="24"/>
          <w:szCs w:val="24"/>
        </w:rPr>
        <w:t xml:space="preserve">эмоциональная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на чувства, переживания. Все наши переживания связаны с образами, хранимыми нами. Эмоциональная память - особая. Разное отноше</w:t>
        <w:softHyphen/>
        <w:t>ние к увиденному у разных людей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Логическая </w:t>
      </w:r>
      <w:r>
        <w:rPr>
          <w:sz w:val="24"/>
          <w:szCs w:val="24"/>
        </w:rPr>
        <w:t>память - память на мысли, слова, Она окрашивает личность индивидуальность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ой у тебя вид памяти? Почему так думаеш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Обычно тип памяти бывает смешанным. Но преобладание того или иного типа памяти связано и с возрастом. У детей больше развита образная и эмоциональная память, у взрослых - образная и логическ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Различия в типе памяти - чаще всего результат обучения. Задание. Определите особенности своей памяти и подумайте, как можно развить свою память, что вы можете предложи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емы  укрепления  памяти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Заучивание стихов и отрывков прозы (это хорошо и для развития реч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Возьми любую книгу с иллюстрациями, внимательно их посмотри, затем закрой книгу и попытайся рассказать, что ты ви</w:t>
        <w:softHyphen/>
        <w:t>дел. Проверь себя вновь (для развития зрительной памяти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 помни: при обучении для успешного усвоения материала недостаточно обладать хорошей памятью. Нужно ещё мыслить, строить логические цепочки, уметь создавать абстрактные образы и многое другое. Для человека главное постичь смыс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При запоминании чередуй чтение с пересказом прочитанно</w:t>
        <w:softHyphen/>
        <w:t>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Не следует переутомляться, через каждые 40-50 минут по</w:t>
        <w:softHyphen/>
        <w:t>лезно сделать 10-15 минутный переры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азработаны специальные </w:t>
      </w:r>
      <w:r>
        <w:rPr>
          <w:b/>
          <w:bCs/>
          <w:sz w:val="24"/>
          <w:szCs w:val="24"/>
        </w:rPr>
        <w:t>приёмы запомина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становлено, что продуктивность смысловой памяти в два</w:t>
        <w:softHyphen/>
        <w:t>дцать раз выше механическ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Разгрузка памяти за счёт применения средств внешней памя</w:t>
        <w:softHyphen/>
        <w:t>ти (записные книжки, дневники, карточки, таблиц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Организация рабочего места и среды обитания (каждая вещь на своём месте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Метод контраст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Прогнозиров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Метод сжатия, сокращ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тение страниц произведения Ю. Бондарева «Память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3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Тема: ВНИМАНИ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И ВНИМАТЕЛЬНОС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дать психологические представления о внимании как свойстве личности и нравственном качестве личности, его ха</w:t>
        <w:softHyphen/>
        <w:t>рактер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9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звестно, что Сократ был великим философом, а отнюдь не воином, и всё-таки история сохранила случай, когда учёный решил принять участие в войне и присоединился к походной колонне войск. Но во время похода он углубился в размышления по какому-то философскому вопросу и остановился посреди дороги, глубоко задумавшись. Войско ушло вперёд без нег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о классический пример рассеян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се великие исследователи обладали исключительной способ</w:t>
        <w:softHyphen/>
        <w:t xml:space="preserve">ностью к сосредоточению мысли на самом главном. А основной элемент сосредоточения - </w:t>
      </w:r>
      <w:r>
        <w:rPr>
          <w:i/>
          <w:iCs/>
          <w:sz w:val="24"/>
          <w:szCs w:val="24"/>
        </w:rPr>
        <w:t>внима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П. </w:t>
      </w:r>
      <w:r>
        <w:rPr>
          <w:b/>
          <w:bCs/>
          <w:sz w:val="24"/>
          <w:szCs w:val="24"/>
        </w:rPr>
        <w:t>Углубл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средоточить своё внимание на решающем, главном в данный момент не умеют многие. У внимания есть свои коварные черты и тайны. Оно многого не любит. Например, распыление на несколько дел одновремен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Только немногие могут сразу заниматься семью делами, как это мог делать Наполеон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 исключения подтверждают правила. Одно из них - самый короткий путь сделать много дел - делать в одно время одно дело, полностью сосредоточившись на нё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Рука об руку с сосредоточенностью идёт </w:t>
      </w:r>
      <w:r>
        <w:rPr>
          <w:i/>
          <w:iCs/>
          <w:sz w:val="24"/>
          <w:szCs w:val="24"/>
        </w:rPr>
        <w:t>наблюдательнос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блюдательность очень подвижна, её можно развивать и тре</w:t>
        <w:softHyphen/>
        <w:t>ниров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то такое внимание? Многие педагоги и родители жалуются на вашу невнимательность. Можно ли её развить?</w:t>
      </w:r>
    </w:p>
    <w:p>
      <w:pPr>
        <w:pStyle w:val="Normal"/>
        <w:shd w:fill="FFFFFF" w:val="clear"/>
        <w:rPr/>
      </w:pPr>
      <w:r>
        <w:rPr>
          <w:b/>
          <w:bCs/>
          <w:i/>
          <w:iCs/>
          <w:sz w:val="24"/>
          <w:szCs w:val="24"/>
        </w:rPr>
        <w:t xml:space="preserve">Внимание </w:t>
      </w: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сосредоточенность мыслей или зрения на чём-нибуд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акие есть виды внимания на ваш взгляд?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Слуховое и зрительное. </w:t>
      </w:r>
      <w:r>
        <w:rPr>
          <w:sz w:val="24"/>
          <w:szCs w:val="24"/>
        </w:rPr>
        <w:t>Умение слушать - умение понимать, запомин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ак вы считаете, у вас хорошее внимани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А можно ли улучшить внимани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лучшить своё внимание может каждый. Тот, кто на внимание не жалуется, может его совершенствов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9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ёмы  развития  вниман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Рассмотрите какой-либо предмет, картину, пейзаж. Что кон</w:t>
        <w:softHyphen/>
        <w:t>кретно запомнили, на что обратили внимани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Напишите 2 числа одно под другим. Например, 4 и 2. Сложи</w:t>
        <w:softHyphen/>
        <w:t>те их, единицы суммы напишите рядом с верхним числом, а верх</w:t>
        <w:softHyphen/>
        <w:t>нее число из первого столбика перенесите вниз во второй столбик. Теперь сложите два числа из второго столбика. И так продолжайте дальше. У вас получится:   460662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46066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торой способ: Сумму единиц писать снизу, а нижнее число переносить вверх. Получилось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426842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268426...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верьте свои ошибки и способность переключаться с одного способа работы на друг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Во время поездки в автобусе старайтесь запомнить обстанов</w:t>
        <w:softHyphen/>
        <w:t>ку в салоне, затем представьте её, закрыв глаза. Сравните действи</w:t>
        <w:softHyphen/>
        <w:t>тельную с представленной. Повторите упражнен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Шесть способов, рекомендуемых для улучшения способ</w:t>
        <w:softHyphen/>
        <w:t>ности слушать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Учись медленно сосредотачивать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Устрой себе радио- или телеэкран. Послушай с кем-нибудь передачу и проверь, сколько положений, высказанных в ней, вы оба запомни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Отключайся от того, что отвлекает внимание. Не пытайся слушать и одновременно делать два или три дел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Учись понимать точку зрения, противоположную твоей. Го</w:t>
        <w:softHyphen/>
        <w:t>товь не разящий ответ, а вопрос, относящийся к словам собеседн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</w:t>
      </w:r>
      <w:r>
        <w:rPr>
          <w:sz w:val="24"/>
          <w:szCs w:val="24"/>
        </w:rPr>
        <w:t>Повторяй про себя просьбы и требования, обращенные к тебе. Это приучит и точно запоминать их, и правильно выполня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      </w:t>
      </w:r>
      <w:r>
        <w:rPr>
          <w:sz w:val="24"/>
          <w:szCs w:val="24"/>
        </w:rPr>
        <w:t>Помогай слушать другим. Не повторяй одно и то же не</w:t>
        <w:softHyphen/>
        <w:t>сколько раз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нимательность важна и нужна. Внимательный человек лучше мыслит, обладает лучшей памятью и интересен для других людей. Но надо больше видеть и слышать хорошее, а плохое стараться не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6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замечать или исправлять. В этом проявляется этическая, нравст</w:t>
        <w:softHyphen/>
        <w:t>венная сторона личности человека, а не только психологическа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е 31 Тема: ЧЕЛОВЕК И ЕГО ВОЛ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ждый из нас са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чеканивает цену своей личности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человек бывает велик или мал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зависимости от собственной во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С. Смайлс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дать понятие «воля» как способности человека к саморе</w:t>
        <w:softHyphen/>
        <w:t>гуляции своей деятельности и собственных психических процесс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Ход занят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такое вол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«Хочу», «хочется»? Каждый человек ставит себе цель, к дости</w:t>
        <w:softHyphen/>
        <w:t>жению которой он стремится. Одному хотелось бы изобрести нечто очень нужное людям, другому - стать выдающимся мастером сво</w:t>
        <w:softHyphen/>
        <w:t>его дела, третьему - завоевать спортивный разряд и достичь рекор</w:t>
        <w:softHyphen/>
        <w:t>дов. Есть цели более скромные: получить высокую оценку на уро</w:t>
        <w:softHyphen/>
        <w:t>ке, поступить учиться. Чтобы достигнуть той или иной цели, мы совершаем сознательные действия. Одни действия совершаются легко, другие - только после преодоления трудносте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чём суть этих трудностей? Например, чтобы получить про</w:t>
        <w:softHyphen/>
        <w:t>фессию, нужно овладеть определёнными знаниями. Однако зна</w:t>
        <w:softHyphen/>
        <w:t>ниями овладеть не так легк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к же выработать в себе силу воли, чтобы преодолевать все трудности и идти к заветной цел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Углубл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Звучит песня В. Высоцкого «Если друг оказался вдруг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лово учител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имером того, как можно мобилизовать свои силы, волю слу</w:t>
        <w:softHyphen/>
        <w:t>жит жизнь учёной-дефектолога Ольги Ивановны Скороходовой. Слепоглухонемая  от рождения, она не только смогла получить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 Лубянова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7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реднее и высшее образование, но и защитила кандидатскую дис</w:t>
        <w:softHyphen/>
        <w:t>сертацию по психологии, написала книгу «Как я воспринимаю ок</w:t>
        <w:softHyphen/>
        <w:t>ружающий мир?». Как же она смогла этого добиться? В десятилет</w:t>
        <w:softHyphen/>
        <w:t>нем возрасте Оля попадает в школу-клинику для слепоглухонемых детей в г. Харькове. Кропотливая работа специалистов по особой методике способствовала развитию и восстановлению речи у Оль</w:t>
        <w:softHyphen/>
        <w:t>ги. Благодаря настойчивости, целеустремлённости и другим воле</w:t>
        <w:softHyphen/>
        <w:t>вым качествам, в дальнейшем она добилась успехов, став учёным. Воля и твёрдость, неустанное стремление к труду, жизни О. Скоро-ходовой служат вдохновляющим примером для други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еобходимо помнить, что начать работу над собой и добить</w:t>
        <w:softHyphen/>
        <w:t>ся успехов никогда не поздно. Например, выдающийся учёный А. Эйнштейн в детстве не проявлял способностей к физике, ма</w:t>
        <w:softHyphen/>
        <w:t>тематике, а сейчас весь мир восхищается его теорией относи</w:t>
        <w:softHyphen/>
        <w:t>тель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 Как вы считаете, что для этого нужно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Для полного раскрытия своих творческих способностей чело</w:t>
        <w:softHyphen/>
        <w:t>веку необходимы, по крайней мере, условия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  Человек должен знать о неограниченных потенциальных возможностях лич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Он должен захотеть развивать эти возможности и способ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Человек должен обладать стойким характером и достаточно развитыми волевыми качествами, необходимыми для претворения в жизнь своих планов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же такое вол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сихолог В. И. Селиванов пишет, что это «сознательное регу</w:t>
        <w:softHyphen/>
        <w:t>лирование человеком своего поведения и деятельности, выражен</w:t>
        <w:softHyphen/>
        <w:t>ное в умении преодолевать внутренние и внешние трудности при совершении целенаправленных действий и поступков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огда человек ставит цель и добивается её достиж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о многие ребята рассматривают волю как способность всех сил напрягаться, никому не подчиняться и делать что-то утоми</w:t>
        <w:softHyphen/>
        <w:t>тельное для себя. Такие опасные заблуждения могут привести к трагическим последствия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оля зависит от умственного развития человека. Без ума она может превратиться в упрямство и произвол. Как пишет Я. А. Ко-менский, «ум освещает путь к воле, а воля повелевает действием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98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О. де Бальзак писал: «Не существует больших талантов без большой воли. Эти две силы-близнецы - необходимы для соору</w:t>
        <w:softHyphen/>
        <w:t>жения громадного здания славы. Если талант - это развитие при</w:t>
        <w:softHyphen/>
        <w:t>родных склонностей, то твердая воля - это ежеминутно одержи</w:t>
        <w:softHyphen/>
        <w:t>ваемая победа над инстинктами, над влечениями, которые воля обуздывает, подавляет над препятствиями и преградами, которые она осиливает, над всякими трудностями, которые она героически преодолевает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. С. Макаренко писал: «Большая воля - это не только умение побеждать и чего-то добиваться, но и умение заставить себя отка</w:t>
        <w:softHyphen/>
        <w:t>заться от чего-то, когда это нужно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Вы согласны с О. де Бальзаком, А. С. Макаренко? Поче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ты преодолеваешь лен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ты вырабатываешь силу вол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для этого нужно на твой взгляд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оветы:  Каждый  человек может добиться  поставленной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Цель должна быть полезной, общественно значим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Тщательно обдуманной, соответствовать возможностя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Должна быть достижимой и привлекательн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Главная цель должна быть разбита на ряд промежуточны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 Нельзя быть рабом собственных решений. Можно цель изме</w:t>
        <w:softHyphen/>
        <w:t>ни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АМЯТКА ПО ВЫРАБОТКЕ ВОЛ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. Учись управлять собой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.  Не жди, когда тебе укажут, прикажут, дадут задание - будь сам инициативен, действуй по собственному почин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.  Только то победит любые трудности, кто сам себе командир, кто способен самому себе приказыва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.  Решительно и твёрдо приказывай себе, когда тебе надо пре</w:t>
        <w:softHyphen/>
        <w:t>одолеть лень, усталость, робость, страх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. Упорно побеждай всё, что мешает достижению цели. Прежде всего недостатки своего характер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99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Занятия 32, 33, 3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Тема: Я - ЧЕЛОВЕК, НО КАКО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Я - ДЕВУШКА, НО КАКА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Я - ЮНОША, НО КАКО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мни, жизнь есть да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И тот, кто её не ценит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этого дара не заслуживае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Леонардо да Винчи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ь: вооружение учащихся различными методиками самопо</w:t>
        <w:softHyphen/>
        <w:t>знания, самоизучения, самоанализ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Ход занятия </w:t>
      </w: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Введение в тем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Звучит музыка С. В. Рахманинова. Концерт № 2 для форте</w:t>
        <w:softHyphen/>
        <w:t>пиано с оркестром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- </w:t>
      </w:r>
      <w:r>
        <w:rPr>
          <w:sz w:val="24"/>
          <w:szCs w:val="24"/>
        </w:rPr>
        <w:t>Вы согласны с Леонардо да Винчи? В чём согласны, а в чём не согласн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ем можно наградить человека, каким дар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Что для этого человек должен делать, как жи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роблема: А какой ты Человек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Целый мир от красоты, От велика и до мала, И напрасно ищешь ты Отыскать её начало. Что такое день иль век Перед тем, что бесконечно? Хоть не вечен человек, То, что вечно - человечн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iCs/>
          <w:sz w:val="24"/>
          <w:szCs w:val="24"/>
        </w:rPr>
        <w:t>Афанасий Фет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т </w:t>
      </w:r>
      <w:r>
        <w:rPr>
          <w:b/>
          <w:bCs/>
          <w:sz w:val="24"/>
          <w:szCs w:val="24"/>
        </w:rPr>
        <w:t>П. Углубление тем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1. Анкета для самого себ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Добрый ли 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Если да, то чем это можно подтвердить (образ мыслей, на словах, моими поступками)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Как относятся ко мне люди (хорошо, безразлично, плохо)? Нужное подчеркни. Почему именно так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0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Как я отношусь к окружающим (доброжелательно, с любо</w:t>
        <w:softHyphen/>
        <w:t>пытством, неприязненно, безразлично)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 Как я оцениваю свой характер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) Что следует изменить в моём характер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) Как это сдела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) Доволен ли я собой (да, нет)? «Да» - почему? «Нет» - почему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) Много ли у меня друзей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) Постоянны ли мои друзья? Верны ли они мн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) Верен ли я своим друзья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) Одиночество я перенош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) Моих родителей я оцениваю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) Отношение моё к близким, к родственникам (удовлетвори</w:t>
        <w:softHyphen/>
        <w:t>тельное, нежное, доброе, оставляет желать лучшего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) Меня занимают заботы других людей (да, не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) Я не остаюсь равнодушным к проблемам, которые волнуют мир (да, нет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) В ближайшем будущем я хотел бы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) В отдалённой перспективе я 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) Мой герой - это... Он совершенно безупречен, в нём есть изъяны (и в том и в другом случае необходимы аргументы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) Больше всего в жизни мне недостаёт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1) Я живу в этом мире потому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2) Главная моя цель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3) В память о себе мне хотелось бы оставить людям.. Спасибо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2. Этический диктан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 проверяете сами себ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За обедом в гостях хозяйка подкладывает тебе еду, а ты больше не хочешь. Что надо дела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На тарелке в гостях остался последний кусочек пирога. Так хочется его взять. И я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Тебя пригласили в гости к определённому часу. Что пред</w:t>
        <w:softHyphen/>
        <w:t>почтительнее: придти раньше, в срок или позже назначенного час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В день рождения тебе принесли подарок, завёрнутый в газе</w:t>
        <w:softHyphen/>
        <w:t>ту. Твои действ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На улице прохожий нечаянно обрызгал тебя водой из лужи. Как бы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1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) Тебе в день рождения подарили абсолютно ненужную тебе вещь (например, клетку для попугая или что-то из садово-огородного инвентаря)..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) Как быть, если в споре пожилой человек не прав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) Что лучше: не заметить обиду или мстить за неё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) Возможны ли случаи, когда улыбка неуместна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) Надо ли быть скромным человеко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) За обедом хозяйка забыла положить около твоего прибора салфетку. Твои действ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) Обед (в гостях) закончен. Кто, кого и за что первым должен поблагодарить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) В комнату с беседующими людьми вошла женщина с за</w:t>
        <w:softHyphen/>
        <w:t>плаканными глазами. Как поступит, уступая ей место, истинный мужчина, заботящийся о том, чтобы окружающим не были заметны её слёзы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) Перечислите несколько (5-7) знаков внимания воспитанно</w:t>
        <w:softHyphen/>
        <w:t>го человека по отношению к другим людям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) Следует ли негодяю сказать, что он - негодяй. Трусу - что он трус, хромому, что он - хромой и т. 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3. Анализ результатов анкет. Советы по результат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Ты робок? Изволь изменить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У тебя нет друзей? Изволь изменить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Тренируй уверенность в себ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Изучай и дружи со своими родител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Твои ошибки - это не т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) Проявляй истинный интерес к другим людя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) Улыбайтес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) Старайтесь называть по имени всех людей, с которыми вам приходится иметь дело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) Будьте хорошим слушателем. Поощряйте других рассказы</w:t>
        <w:softHyphen/>
        <w:t>вать вам о себ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) Ведите разговор в кругу интересов вашего собеседник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) Давайте людям почувствовать их значимость, причём де</w:t>
        <w:softHyphen/>
        <w:t>лайте это совершенно искрен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) Избегайте комплекса супермена. Некоторые хотят от себя слишком многого. Они находятся постоянно в стрессе. Не доводите себя до нервного истощени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2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) Говорите о ваших беспокойствах. Пустите беспокойство по ветр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4) Контролируйте своё настроение. Будьте всегда в хорошем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настроени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5) Избегайте ссор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6) Читайте хорошие книг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7) Не будьте слишком чувствительны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8) Учитесь жить с самим собой. Вы должны быть хорошей компанией для себ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9) Учитесь держать язык за зуб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0) Не занимайтесь самоистязанием. При эмоциональном на</w:t>
        <w:softHyphen/>
        <w:t>пряжении надо гуля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4.  Задание. Напишите самохарактеристику.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Это может быть ваш личный дневник, который вы имеете пра</w:t>
        <w:softHyphen/>
        <w:t xml:space="preserve">во никому не показывать, это может быть </w:t>
      </w:r>
      <w:r>
        <w:rPr>
          <w:i/>
          <w:iCs/>
          <w:sz w:val="24"/>
          <w:szCs w:val="24"/>
        </w:rPr>
        <w:t xml:space="preserve">письмо самому себе, </w:t>
      </w:r>
      <w:r>
        <w:rPr>
          <w:sz w:val="24"/>
          <w:szCs w:val="24"/>
        </w:rPr>
        <w:t>ко</w:t>
        <w:softHyphen/>
        <w:t>торое вскрывается в определённый срок, это может быть просто размышление о жизни, затрагивающее различные жизненные во</w:t>
        <w:softHyphen/>
        <w:t>просы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Форму учащиеся выбирают са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5. Игра «Волшебный </w:t>
      </w:r>
      <w:r>
        <w:rPr>
          <w:sz w:val="24"/>
          <w:szCs w:val="24"/>
        </w:rPr>
        <w:t xml:space="preserve">стул, или </w:t>
      </w:r>
      <w:r>
        <w:rPr>
          <w:b/>
          <w:bCs/>
          <w:sz w:val="24"/>
          <w:szCs w:val="24"/>
        </w:rPr>
        <w:t>Мне обо мне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Учащиеся по желанию приглашаются на «волшебный стул» и остальные говорят ему или только положительные его стороны ха</w:t>
        <w:softHyphen/>
        <w:t>рактера, или недостатки, на которые он должен обратить внимание (только с разрешения самого ученика, соблюдая тактичность)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6.  Задание. Найдите мысли великих людей о человек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7.  Анкета: Мне обо мн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Каждому ученику даётся задание написать анкету не только про себя, но и про своего сосе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 разрешения друг друга прочитать то, что написал про себя и про него. Сравнить характеристики. Сделать выводы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- Как вы относитесь к людям: безоглядно доверяете им, ваше сердце открыто для них, или, общаясь с ними, всё взвешиваете, «просчитываете»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 помощью этого теста вы можете разобраться в себе и, может быть, при необходимости скорректировать свои поступк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3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8. Тест «Узнай себя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) Верите ли вы в любовь с первого взгляда? А) да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нет; В) иногда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2) В кафе за вами кто-то заинтересованно наблюдает. Ваши действ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подойду и спрошу, свободно ли место за столико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не подойду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если мне нравится он или она, дам поня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3)  Если в беседе о политике кто-то высказывает мнение, кото</w:t>
        <w:softHyphen/>
        <w:t>рое вы не разделяете, какова ваша реакция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вмешаюсь в разговор и выскажу свою точку зрени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подумаю, что не стоит высказываться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дождусь возможности поделиться своим мнение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4) У лучшего друга или подруги день рождения, а у вас плохо с деньгами. Что вы предпримет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выкручусь, но куплю великолепный подарок; Б) пошлю какую-нибудь особенную открытку; В) куплю по своим возможностя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5)  Вы едете на машине и видите на дороге раненое животное. Что вы сделает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остановлюсь и окажу первую помощ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поеду дальше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поеду искать помощ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6) У вас неожиданные неприятности. Ваши действия? А) лью слёзы;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>Б) ищу выход;</w:t>
      </w:r>
      <w:r>
        <w:rPr>
          <w:rFonts w:cs="Arial" w:ascii="Arial" w:hAnsi="Arial"/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>•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поговорю с семьёй или хорошими друзь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7)  Представьте, что вы поссорились с другом. Кто пойдёт пер</w:t>
        <w:softHyphen/>
        <w:t>вым на примирени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развеюсь разными способами; Б) попытаюсь поскорее забы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) найду нового друга или подругу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4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) Как вы относитесь к фантастическим фильмам? А) они меня пугают; Б) я их не воспринимаю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8) они меня развлекают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9) Вы решили устроить себе праздник. Что вы для этого сделаете? А) посмотрю хороший филь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буду изучать способы, как разбогатеть; В) встречусь с друзьям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)  Вы хотите купить великолепный наряд, который сейчас не можете себе позволить. Как поступит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всё равно куплю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подожду, пока не накоплю денег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одолжу денег и куплю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1)  Что вы обычно чувствуете, когда друг или подруга делится с вами своими проблема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очень сочувствую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меня это злит, зачем обременять своими проблемами других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) выслушиваю спокойно, может человеку не с кем поделиться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2) Легко ли вы сходитесь с людьми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очень люблю знакомиться и быть откровенными с новыми людьми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прежде, чем раскрыться человеку, надо хорошо его изучит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3) Нищий просит у вас милостыню. Как вы поступите?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А) отдам ему деньги, без которых могу в данный момент обой</w:t>
        <w:softHyphen/>
        <w:t>тись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Б) ничего не дам; В)немного дам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ставьте по единице за каждый ответ А, по двойке за каждый ответ Б и по тройке за ответ В. Сложите получившиеся цифры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От 13 до 19 баллов. </w:t>
      </w:r>
      <w:r>
        <w:rPr>
          <w:sz w:val="24"/>
          <w:szCs w:val="24"/>
        </w:rPr>
        <w:t>Вы больше думаете сердцем, чем голо</w:t>
        <w:softHyphen/>
        <w:t>вой. Считаете, что вас все любят. Но есть люди, которые могут использовать вашу беспечность, доверие и готовность помочь вам же во вред! Если вы и замечаете это, то слишком поздно... Попытайтесь более трезво смотреть на людей. Это не должно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5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ыражаться в недоверии к ним, иначе вы потеряете часть при</w:t>
        <w:softHyphen/>
        <w:t>родного очарования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От 20 до 28 баллов. </w:t>
      </w:r>
      <w:r>
        <w:rPr>
          <w:sz w:val="24"/>
          <w:szCs w:val="24"/>
        </w:rPr>
        <w:t>Вы во всём руководствуетесь голосом ра</w:t>
        <w:softHyphen/>
        <w:t>зума и редко даёте выход чувствам. Больше доверяйте фактам, чем собственным ощущениям. Больше слушайте сердце и найдёте на</w:t>
        <w:softHyphen/>
        <w:t>стоящих друзей.</w:t>
      </w:r>
    </w:p>
    <w:p>
      <w:pPr>
        <w:pStyle w:val="Normal"/>
        <w:shd w:fill="FFFFFF" w:val="clear"/>
        <w:rPr/>
      </w:pPr>
      <w:r>
        <w:rPr>
          <w:i/>
          <w:iCs/>
          <w:sz w:val="24"/>
          <w:szCs w:val="24"/>
        </w:rPr>
        <w:t xml:space="preserve">От 29 до 43 бачлов. </w:t>
      </w:r>
      <w:r>
        <w:rPr>
          <w:sz w:val="24"/>
          <w:szCs w:val="24"/>
        </w:rPr>
        <w:t>Поздравляем! Вы - уравновешенны, в вас идеально сочетаются ясность ума и романтические чувства. Умеете находить людей, которые похожи на вас и которым можно дове</w:t>
        <w:softHyphen/>
        <w:t>рять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</w:rPr>
        <w:t>9. Упражнение «Победитель»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Попробуйте воспринимать окружающий мир с позиции побе</w:t>
        <w:softHyphen/>
        <w:t>дителя, которому всё удаётся в этой жизни, который никогда не проигрывает, всем доволен, настроен на активное действи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В этой роли попытайтесь «жить» сначала несколько минут, за</w:t>
        <w:softHyphen/>
        <w:t>тем час и более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II</w:t>
      </w:r>
      <w:r>
        <w:rPr>
          <w:b/>
          <w:bCs/>
          <w:sz w:val="24"/>
          <w:szCs w:val="24"/>
        </w:rPr>
        <w:t>. Вывод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Изучайте себя, любите себя, изменяйте себя в лучшую сто</w:t>
        <w:softHyphen/>
        <w:t>рону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• </w:t>
      </w:r>
      <w:r>
        <w:rPr>
          <w:sz w:val="24"/>
          <w:szCs w:val="24"/>
        </w:rPr>
        <w:t>Получайте от жизни и общения удовольствие. Будьте спокой</w:t>
        <w:softHyphen/>
        <w:t>ны, здоровы и красивы!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 xml:space="preserve">«Человеку свойственно ошибаться, а глупцу - настаивать на своих ошибках». </w:t>
      </w:r>
      <w:r>
        <w:rPr>
          <w:i/>
          <w:iCs/>
          <w:sz w:val="24"/>
          <w:szCs w:val="24"/>
        </w:rPr>
        <w:t>{Цицерон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10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8:52:00Z</dcterms:created>
  <dc:creator>Admin</dc:creator>
  <dc:description/>
  <cp:keywords/>
  <dc:language>en-US</dc:language>
  <cp:lastModifiedBy>Admin</cp:lastModifiedBy>
  <dcterms:modified xsi:type="dcterms:W3CDTF">2009-10-25T09:54:00Z</dcterms:modified>
  <cp:revision>2</cp:revision>
  <dc:subject/>
  <dc:title>РАЗРАБОТКИ ЗАНЯТИЙ</dc:title>
</cp:coreProperties>
</file>