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1. МЕТОДИКА САМООЦЕНКИ ЛИЧНОСТИ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борудование: лист бумаги, ручк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писок слов: аккуратность, беспечность, вдумчивость, вспыльчивость, гордость, грубость, доброта, жадность, жизнерадостность, завистливость, застенчивость, злопамятность, искренность, капризность, легковерие, мечтательность, нежность, непринужденность, нерешительность, несдер</w:t>
        <w:softHyphen/>
        <w:t>жанность, обидчивость, осторожность, педантичность, подозрительность, принципиальность, сдержанность, стыдливость, терпеливость, трудолю</w:t>
        <w:softHyphen/>
        <w:t>бие, трусость, увлекаемость, упорство, упрямство, уступчивость, черствость, честность, чуткость, эгоизм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Инструкц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спользуя список слов, обозначающих отдельные каче</w:t>
        <w:softHyphen/>
        <w:t>ства личности, составьте ряд «Идеал» из 20 качеств личности, которые ранжируйте (распределите) по следующему принципу — от наиболее не</w:t>
        <w:softHyphen/>
        <w:t>значимых для вас качеств до самых ценных. Затем из этих 20 качеств ряда «Идеал» составьте ряд «Я». Вначале поставьте качества, наименее харак</w:t>
        <w:softHyphen/>
        <w:t xml:space="preserve">терные для вас, </w:t>
      </w:r>
      <w:r>
        <w:rPr>
          <w:b/>
          <w:bCs/>
          <w:sz w:val="24"/>
          <w:szCs w:val="24"/>
        </w:rPr>
        <w:t xml:space="preserve">а </w:t>
      </w:r>
      <w:r>
        <w:rPr>
          <w:sz w:val="24"/>
          <w:szCs w:val="24"/>
        </w:rPr>
        <w:t>потом наиболее характерные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2. ЭКСПРЕСС-МЕТОДИКА ДЛЯ ВЫЯВЛЕНИЯ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ИНТЕРЕСОВ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Инструкц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едставьте, что вам предстоит выбрат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ам будет предложено 17 высказываний. Каждое из высказываний вы мысленно «примеряете» на себя и оцениваете, насколько точно оно вас описывает. Если вы полностью согласны с этим высказыванием, то стави</w:t>
        <w:softHyphen/>
        <w:t>те плюс в графе «Абсолютно верно». Если высказывание не соответствует вашим интересам, ставите плюс в графе «Неверно». Если вам сложно определить свой ответ, ставите плюс в графе «Скорее верно, чем нет». Если вы не знаете, о чем идет речь, ставите плюс в графе «Не знаю»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мните, что в последние годы границы профессий становятся менее четкими, наблюдается сильное взаимное проникновение профессий. По</w:t>
        <w:softHyphen/>
        <w:t>этому, к примеру, ваш интерес к работе с компьютером может быть удов</w:t>
        <w:softHyphen/>
        <w:t>летворен очень во многих сферах человеческой деятельности, а не только при освоении профессии программиста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 xml:space="preserve">Бланк </w:t>
      </w:r>
      <w:r>
        <w:rPr>
          <w:rFonts w:cs="Arial" w:ascii="Arial" w:hAnsi="Arial"/>
          <w:color w:val="FF0000"/>
          <w:sz w:val="24"/>
          <w:szCs w:val="24"/>
        </w:rPr>
        <w:t>ответов</w:t>
      </w:r>
    </w:p>
    <w:tbl>
      <w:tblPr>
        <w:tblW w:w="64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253"/>
        <w:gridCol w:w="1253"/>
        <w:gridCol w:w="1262"/>
        <w:gridCol w:w="1166"/>
      </w:tblGrid>
      <w:tr>
        <w:trPr>
          <w:trHeight w:val="6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я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Абсолютно верно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корее верно, чем нет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е знаю</w:t>
            </w:r>
          </w:p>
        </w:tc>
      </w:tr>
      <w:tr>
        <w:trPr>
          <w:trHeight w:val="35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8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79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color w:val="FF0000"/>
          <w:sz w:val="24"/>
          <w:szCs w:val="24"/>
        </w:rPr>
        <w:t>Утверждение 1.</w:t>
      </w:r>
      <w:r>
        <w:rPr>
          <w:sz w:val="24"/>
          <w:szCs w:val="24"/>
        </w:rPr>
        <w:t xml:space="preserve"> Вас привлекает изготовление тех или иных изделий и работа с различными машинами и инструментами. Профессии с подоб</w:t>
        <w:softHyphen/>
        <w:t>ными трудовыми обязанностями находятся в разных отраслях: производ</w:t>
        <w:softHyphen/>
        <w:t>ство, строительство, машиностроение. Работа может заключаться в обра</w:t>
        <w:softHyphen/>
        <w:t>ботке сырья, в техническом обслуживании машин и механизмов, в изготов</w:t>
        <w:softHyphen/>
        <w:t>лении предметов из различных материалов, например древесины, ткани, кожи, металл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2.</w:t>
      </w:r>
      <w:r>
        <w:rPr>
          <w:sz w:val="24"/>
          <w:szCs w:val="24"/>
        </w:rPr>
        <w:t xml:space="preserve"> Вас интересуют профессии, которые заключаются в сборке различного оборудования, установке машин и аппаратов, ремонте и осмотре различной техники, например: электрик, телемеханик, механик по ремонту автомашин, часовщик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3.</w:t>
      </w:r>
      <w:r>
        <w:rPr>
          <w:sz w:val="24"/>
          <w:szCs w:val="24"/>
        </w:rPr>
        <w:t xml:space="preserve"> Вам нравятся профессии, где надо водить машины и автомобили, например: водитель автопогрузчика, трактора, автобуса, лег</w:t>
        <w:softHyphen/>
        <w:t>кового или грузового автомобиля.</w:t>
      </w:r>
    </w:p>
    <w:p>
      <w:pPr>
        <w:pStyle w:val="Normal"/>
        <w:shd w:fill="FFFFFF" w:val="clear"/>
        <w:ind w:firstLine="720"/>
        <w:rPr/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4.</w:t>
      </w:r>
      <w:r>
        <w:rPr>
          <w:sz w:val="24"/>
          <w:szCs w:val="24"/>
        </w:rPr>
        <w:t xml:space="preserve"> Вам нравится конструировать, измерять, чертить, в том числе используя разнообразные компьютерные средства, например: конструктор, оператор электронно-вычислительной техники, чертежник, специалист по компьютерной графике, программист, картограф.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5</w:t>
      </w:r>
      <w:r>
        <w:rPr>
          <w:sz w:val="24"/>
          <w:szCs w:val="24"/>
        </w:rPr>
        <w:t>. Вас привлекают виды деятельности, связанные с изучением растительного и животного мира Земли (например, биолог, зоолог, орнитолог, генетик), уходом за животными и работой с растениями, производством продукции растениеводства и животноводства (например, агроном, овощевод, зоотехник, ветеринар, лесовод). К этой же группе можно отнести и специалистов по взаимодействию живой природы и человека (например, специалиста по действию лекарственных веществ на организм, врача-эпидемиолога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6.</w:t>
      </w:r>
      <w:r>
        <w:rPr>
          <w:sz w:val="24"/>
          <w:szCs w:val="24"/>
        </w:rPr>
        <w:t xml:space="preserve"> Вас привлекают виды деятельности, связанные с изучением как живой, так и неживой природы, например профессии гео</w:t>
        <w:softHyphen/>
        <w:t>лога, океанолога, метеоролога, геофизика, эколога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7</w:t>
      </w:r>
      <w:r>
        <w:rPr>
          <w:sz w:val="24"/>
          <w:szCs w:val="24"/>
        </w:rPr>
        <w:t>. Вас привлекают виды деятельности, в которых необ</w:t>
        <w:softHyphen/>
        <w:t>ходимо действовать в чрезвычайных ситуациях, предупреждать преступле</w:t>
        <w:softHyphen/>
        <w:t>ния, давать экстренную информацию и советы людям, находящимся в тех или иных необычных, экстремальных ситуациях, расследовать причины происшествий, например: сотрудник милиции, пожарный, сотрудник служ</w:t>
        <w:softHyphen/>
        <w:t>бы безопасности, спасатель. К данной группе можно отнести и професси</w:t>
        <w:softHyphen/>
        <w:t xml:space="preserve">ональную деятельность большинства военнослужащих.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bCs/>
          <w:color w:val="FF0000"/>
          <w:sz w:val="24"/>
          <w:szCs w:val="24"/>
        </w:rPr>
        <w:t>Утверждение 8</w:t>
      </w:r>
      <w:r>
        <w:rPr>
          <w:bCs/>
          <w:sz w:val="24"/>
          <w:szCs w:val="24"/>
        </w:rPr>
        <w:t xml:space="preserve">. </w:t>
      </w:r>
      <w:r>
        <w:rPr>
          <w:sz w:val="24"/>
          <w:szCs w:val="24"/>
        </w:rPr>
        <w:t>Вас привлекают профессии, связанные с юстицией, например: юрисконсульт, следователь, прокурор, адвокат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9.</w:t>
      </w:r>
      <w:r>
        <w:rPr>
          <w:sz w:val="24"/>
          <w:szCs w:val="24"/>
        </w:rPr>
        <w:t xml:space="preserve"> Вас привлекают профессии, где надо анализировать ситуации на рынке, делать экономические расчеты, вести счет деньгам. Это могут быть разнообразные профессии как в области делового админи</w:t>
        <w:softHyphen/>
        <w:t>стрирования, экономики, страхования, торговли, так и в других родствен</w:t>
        <w:softHyphen/>
        <w:t>ных областях, например: специалист по фондовому рынку, аудитор, бух</w:t>
        <w:softHyphen/>
        <w:t>галтер, исследователь и аналитик рыночных процессов, научный сотруд</w:t>
        <w:softHyphen/>
        <w:t>ник-экономист.</w:t>
      </w:r>
    </w:p>
    <w:p>
      <w:pPr>
        <w:pStyle w:val="Normal"/>
        <w:shd w:fill="FFFFFF" w:val="clear"/>
        <w:ind w:firstLine="720"/>
        <w:rPr>
          <w:bCs/>
          <w:sz w:val="24"/>
          <w:szCs w:val="24"/>
        </w:rPr>
      </w:pPr>
      <w:r>
        <w:rPr>
          <w:bCs/>
          <w:color w:val="FF0000"/>
          <w:sz w:val="24"/>
          <w:szCs w:val="24"/>
        </w:rPr>
        <w:t>Утверждение 10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Вам нравится составлять и обрабатывать на компь</w:t>
        <w:softHyphen/>
        <w:t xml:space="preserve">ютере тексты, содержать в порядке бумаги и книги, регистрировать что-либо. Рабочие задачи такого рода встречаются в области администрирования, экономики, права, канцелярской и информационной деятельности, например: секретарь, конторский служащий, библиотекарь, специалист по архивам бумажных документов или по электронным базам данных.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11.</w:t>
      </w:r>
      <w:r>
        <w:rPr>
          <w:sz w:val="24"/>
          <w:szCs w:val="24"/>
        </w:rPr>
        <w:t xml:space="preserve"> Вам нравится продавать товары, обслуживать кли</w:t>
        <w:softHyphen/>
        <w:t>ентов. С этими трудовыми обязанностями связано огромное множество профессий, например: продавец, официант, парикмахер, массажист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12</w:t>
      </w:r>
      <w:r>
        <w:rPr>
          <w:sz w:val="24"/>
          <w:szCs w:val="24"/>
        </w:rPr>
        <w:t>. Вас привлекает кулинария, приготовление пищи (как профессиональная деятельность), например: повар, кондитер, пекарь и т. д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13</w:t>
      </w:r>
      <w:r>
        <w:rPr>
          <w:sz w:val="24"/>
          <w:szCs w:val="24"/>
        </w:rPr>
        <w:t>. Вас интересует профессиональная деятельность в области культуры и искусства. Примеры профессий: модельер, скульптор, живописец, ювелир, музыкант-исполнитель, балетмейстер, актер, дизай</w:t>
        <w:softHyphen/>
        <w:t>нер, преподаватель музыки или изобразительного искусства. Реализовать в практической деятельности интерес к искусству также позволят профес</w:t>
        <w:softHyphen/>
        <w:t>сии создателя рекламы, журналиста, архитектора, конструктора и т. д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14.</w:t>
      </w:r>
      <w:r>
        <w:rPr>
          <w:sz w:val="24"/>
          <w:szCs w:val="24"/>
        </w:rPr>
        <w:t xml:space="preserve"> Вам нравится информировать, редактировать, пре</w:t>
        <w:softHyphen/>
        <w:t>подавать, инструктировать. Примеры профессий: учитель, журналист, библиотекарь, гид-переводчик, корреспондент. Информирование и инст</w:t>
        <w:softHyphen/>
        <w:t>руктаж — составная часть многих професси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color w:val="FF0000"/>
          <w:sz w:val="24"/>
          <w:szCs w:val="24"/>
        </w:rPr>
        <w:t>Утверждение 15</w:t>
      </w:r>
      <w:r>
        <w:rPr>
          <w:sz w:val="24"/>
          <w:szCs w:val="24"/>
        </w:rPr>
        <w:t>. Вам интересны профессии, связанные с уходом за людьми, их лечением, оказанием поддержки советами и реальными дей</w:t>
        <w:softHyphen/>
        <w:t>ствиями. Профессии с такими обязанностями встречаются, к примеру, в сфере здравоохранения, общественных служб и т. д., например: врач, медсестра, воспитатель детского сада, педагог-психолог. Однако такие же функции могут быть свойственны специалисту в сфере обслуживания, к примеру, парикмахеру, официанту или косметологу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16.</w:t>
      </w:r>
      <w:r>
        <w:rPr>
          <w:sz w:val="24"/>
          <w:szCs w:val="24"/>
        </w:rPr>
        <w:t xml:space="preserve"> Вас заинтересовали бы любые профессии, связан</w:t>
        <w:softHyphen/>
        <w:t>ные с длительными экспедициями и командировкам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Утверждение </w:t>
      </w:r>
      <w:r>
        <w:rPr>
          <w:color w:val="FF0000"/>
          <w:sz w:val="24"/>
          <w:szCs w:val="24"/>
        </w:rPr>
        <w:t>17</w:t>
      </w:r>
      <w:r>
        <w:rPr>
          <w:sz w:val="24"/>
          <w:szCs w:val="24"/>
        </w:rPr>
        <w:t>. Предмет особого вашего интереса в жизни — до</w:t>
        <w:softHyphen/>
        <w:t>машнее хозяйство, создание уюта (весьма часто встречаются случаи, когда человек формально где-то работает, но все его мысли в первую очередь дома: «Что бы такое сделать для своего домашнего очага?..»). Эта «непро</w:t>
        <w:softHyphen/>
        <w:t>фессиональная» сфера специально включена в данный перечень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3. ОПРОСНИК ПРОФЕССИОНАЛЬНОЙ ГОТОВНОСТИ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4"/>
          <w:szCs w:val="24"/>
        </w:rPr>
      </w:pPr>
      <w:r>
        <w:rPr>
          <w:rFonts w:cs="Courier New" w:ascii="Courier New" w:hAnsi="Courier New"/>
          <w:bCs/>
          <w:color w:val="FF0000"/>
          <w:sz w:val="24"/>
          <w:szCs w:val="24"/>
        </w:rPr>
        <w:t>(по Л. Н. Кабардовой)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 xml:space="preserve">Инструкция: </w:t>
      </w:r>
      <w:r>
        <w:rPr>
          <w:sz w:val="24"/>
          <w:szCs w:val="24"/>
        </w:rPr>
        <w:t>внимательно прочитайте каждый пункт опросника. Вы должны дать три ответа и оценить их в баллах (от 0 до 2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60"/>
        <w:gridCol w:w="1789"/>
        <w:gridCol w:w="1722"/>
        <w:gridCol w:w="1897"/>
      </w:tblGrid>
      <w:tr>
        <w:trPr>
          <w:trHeight w:val="33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54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 в баллах</w:t>
            </w:r>
          </w:p>
        </w:tc>
      </w:tr>
      <w:tr>
        <w:trPr>
          <w:trHeight w:val="309" w:hRule="atLeast"/>
        </w:trPr>
        <w:tc>
          <w:tcPr>
            <w:tcW w:w="3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030" w:hRule="atLeast"/>
        </w:trPr>
        <w:tc>
          <w:tcPr>
            <w:tcW w:w="3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. Хорошо ли вы умеете де</w:t>
              <w:softHyphen/>
              <w:t>лать то, что названо в каждом пункте опросника? (умение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.  Какие ощущения возникали у вас, когда вы это делали? (отношение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Хотели бы вы, чтобы с на</w:t>
              <w:softHyphen/>
              <w:t>званным действием была свя</w:t>
              <w:softHyphen/>
              <w:t>зана ваша будущая профессия? (желание)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 пло</w:t>
              <w:softHyphen/>
              <w:t>хо, совсем не умею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трицатель</w:t>
              <w:softHyphen/>
              <w:t>ные (непри</w:t>
              <w:softHyphen/>
              <w:t>ятно, неинте</w:t>
              <w:softHyphen/>
              <w:t>ресно, труд</w:t>
              <w:softHyphen/>
              <w:t>но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7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йтральные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 равно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елаю, как правило, хо</w:t>
              <w:softHyphen/>
              <w:t>рошо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итель</w:t>
              <w:softHyphen/>
              <w:t>ные (прият</w:t>
              <w:softHyphen/>
              <w:t>но, интерес</w:t>
              <w:softHyphen/>
              <w:t>но, легко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вои оценки внесите в таблицу (бланк) ответов (номер клетки в таб</w:t>
        <w:softHyphen/>
        <w:t>лице соответствует пункту опросника). В каждой клетке таблицы ответов вы должны поставить баллы, соответствующие вашим ответам на три вопроса. В каждом пункте оцениваете свое умение (У), отношение (О) и желание (Ж). В этой же последовательности вы проставляете и оценочные баллы в клетке таблицы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Если вы никогда не делали того, что написано в пункте опросника, то вместо баллов поставьте в клетке прочерки в первых двух вопросах (У и О) и попробуйте ответить только на третий вопрос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Читая перечень дел и умений в опроснике, обязательно обращайте внимание на слова «часто», «легко», «систематически» и т. п. Ваш ответ должен учитывать смысл этих слов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Если из перечисленных в пункте нескольких действий вы умеете де</w:t>
        <w:softHyphen/>
        <w:t>лать что-то одно, то именно это и оцениваете тремя оценками.</w:t>
      </w:r>
    </w:p>
    <w:p>
      <w:pPr>
        <w:pStyle w:val="Normal"/>
        <w:shd w:fill="FFFFFF" w:val="clea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Бланк ответов</w:t>
      </w:r>
    </w:p>
    <w:tbl>
      <w:tblPr>
        <w:tblW w:w="63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2"/>
        <w:gridCol w:w="57"/>
        <w:gridCol w:w="365"/>
        <w:gridCol w:w="67"/>
        <w:gridCol w:w="345"/>
        <w:gridCol w:w="15"/>
        <w:gridCol w:w="427"/>
        <w:gridCol w:w="68"/>
        <w:gridCol w:w="354"/>
        <w:gridCol w:w="68"/>
        <w:gridCol w:w="344"/>
        <w:gridCol w:w="20"/>
        <w:gridCol w:w="427"/>
        <w:gridCol w:w="63"/>
        <w:gridCol w:w="364"/>
        <w:gridCol w:w="63"/>
        <w:gridCol w:w="364"/>
        <w:gridCol w:w="379"/>
        <w:gridCol w:w="67"/>
        <w:gridCol w:w="355"/>
        <w:gridCol w:w="67"/>
        <w:gridCol w:w="365"/>
        <w:gridCol w:w="17"/>
        <w:gridCol w:w="405"/>
        <w:gridCol w:w="77"/>
        <w:gridCol w:w="355"/>
        <w:gridCol w:w="67"/>
        <w:gridCol w:w="362"/>
      </w:tblGrid>
      <w:tr>
        <w:trPr>
          <w:trHeight w:val="389" w:hRule="atLeast"/>
        </w:trPr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</w:t>
            </w:r>
          </w:p>
        </w:tc>
        <w:tc>
          <w:tcPr>
            <w:tcW w:w="1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II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IV</w:t>
            </w:r>
          </w:p>
        </w:tc>
        <w:tc>
          <w:tcPr>
            <w:tcW w:w="1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V</w:t>
            </w:r>
          </w:p>
        </w:tc>
      </w:tr>
      <w:tr>
        <w:trPr>
          <w:trHeight w:val="41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</w:t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</w:t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</w:t>
            </w:r>
          </w:p>
        </w:tc>
      </w:tr>
      <w:tr>
        <w:trPr>
          <w:trHeight w:val="442" w:hRule="atLeast"/>
        </w:trPr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</w:tr>
      <w:tr>
        <w:trPr>
          <w:trHeight w:val="427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</w:t>
            </w:r>
          </w:p>
        </w:tc>
      </w:tr>
      <w:tr>
        <w:trPr>
          <w:trHeight w:val="413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</w:t>
            </w:r>
          </w:p>
        </w:tc>
        <w:tc>
          <w:tcPr>
            <w:tcW w:w="12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</w:t>
            </w:r>
          </w:p>
        </w:tc>
        <w:tc>
          <w:tcPr>
            <w:tcW w:w="128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</w:t>
            </w:r>
          </w:p>
        </w:tc>
        <w:tc>
          <w:tcPr>
            <w:tcW w:w="1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</w:t>
            </w:r>
          </w:p>
        </w:tc>
        <w:tc>
          <w:tcPr>
            <w:tcW w:w="128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</w:tr>
      <w:tr>
        <w:trPr>
          <w:trHeight w:val="432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42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9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3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27" w:hRule="atLeast"/>
        </w:trPr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499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77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0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5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имечание. В процессе работы с опросником вы оцениваете в баллах от</w:t>
        <w:softHyphen/>
        <w:t>дельно умение, эмоциональное отношение и расположенность к различным видам деятельности. Затем эти оценки суммируете и общий результат записываете в каждом столбце в конце таблицы. Получается наглядная картина соотношений оценок по трем параметрам (умение, отношение, желание) к пяти типам профессиональной деятель</w:t>
        <w:softHyphen/>
        <w:t xml:space="preserve">ности. Эти типы были выделены академиком Е. А. Климовым в зависимости от характера труда: человек — знаковые системы (столбец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, человек — техника (стол</w:t>
        <w:softHyphen/>
        <w:t xml:space="preserve">бец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, человек — природа (столбец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), человек — художественный образ (столбец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), человек — человек (столбец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). Предпочтительная для вас сфера профессиональ</w:t>
        <w:softHyphen/>
        <w:t>ной деятельности (или несколько сфер) определяется по наибольшей сумме баллов. Если окажется, что в нескольких столбцах суммы баллов близки, предпочтение отда</w:t>
        <w:softHyphen/>
        <w:t>ется той сфере, в которой оценки по второму и третьему параметрам совпадают с оценкой по первому (умению). Например, соотношение «16:15:16» благоприятнее, чем «5:19:20», так как в первом случае имеется большой практический опыт, а следовательно, и соответствующие умения, подтверждающие обоснованность профес</w:t>
        <w:softHyphen/>
        <w:t>сионального выбор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просник дает возможность при анализе ответов выявить профессии и специальности во всех сферах профессиональной деятельности и в каж</w:t>
        <w:softHyphen/>
        <w:t>дой в отдельности, которые в наибольшей степени вас привлекают. Для этого достаточно найти пункты опросника, по которым вы дали наивысшую оценку в баллах («2—2—2», «2—2—1», «2—1—2», «1—2—2»)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4. ТЕППИНГ-ТЕСТ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борудование: карандаш, обернутый в месте касания пальца лейкопластырем (чтобы не скользила рука), секундоме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иготовьте бланк с двумя группами из восьми одинаковых квадратов (5X5 см), расположенных по четыре в ряд.</w:t>
      </w:r>
    </w:p>
    <w:tbl>
      <w:tblPr>
        <w:tblW w:w="58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418"/>
        <w:gridCol w:w="1417"/>
        <w:gridCol w:w="1460"/>
      </w:tblGrid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350"/>
        <w:gridCol w:w="1343"/>
        <w:gridCol w:w="153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авая  ру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Левая  рука_____________________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Инструкция: </w:t>
      </w:r>
      <w:r>
        <w:rPr>
          <w:sz w:val="24"/>
          <w:szCs w:val="24"/>
        </w:rPr>
        <w:t>по сигналу «Начали!» начинайте проставлять точки в каждом квадрате бланка (с 1-го по 8-й). На заполнение одного квадрата дается 5 с. Постарайтесь поставить как можно больше точек в каждом квадрате. Переходите из одного квадрата в другой по команде «Дальше!». Последовательность заполнения квадратов правой рукой соответствует движению часовой стрелки, заполнение квадратов левой рукой — против часовой стрелки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5. МЕТОДИКА ДИАГНОСТИКИ ТЕМПЕРАМЕНТНЫХ ХАРАКТЕРИСТИК ПО АЙЗЕНКУ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борудование: опросник к методике Айзенка, таблица ответов к методике Айзенка, руч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Инструкц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иже предлагается ряд вопросов об особенностях вашего поведения. Если ответ на вопрос утвердительный («да»), зачеркните кре</w:t>
        <w:softHyphen/>
        <w:t>стом верхнюю часть соответствующей номеру вопроса клетки в таблице ответов (см. далее), если отрицательный («нет») - нижнюю часть. Отве</w:t>
        <w:softHyphen/>
        <w:t>чать следует на вопросы быстро, так как важна ваша первая реакция.</w:t>
      </w:r>
    </w:p>
    <w:p>
      <w:pPr>
        <w:pStyle w:val="Normal"/>
        <w:shd w:fill="FFFFFF" w:val="clear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Опросник к методике Айзенк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 Любите ли вы суету и шум вокруг себя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 Часто ли вы нуждаетесь в друзьях, которые могли бы вас поддер</w:t>
        <w:softHyphen/>
        <w:t>жат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. Вы всегда находите быстрый ответ, когда вас о чем-либо спросят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.  Бывает ли так, что вы раздражены чем-нибуд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  Часто ли у вас меняется настроени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6. Верно ли, что вам легче и приятнее с книгами, чем со сверстника</w:t>
        <w:softHyphen/>
        <w:t>м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7.  Часто ли вам мешают уснуть разные мысл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8.  Вы всегда делаете так, как вам говорят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9.  Любите ли вы подшучивать над кем-нибуд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0.  Чувствовали ли вы когда-нибудь себя несчастным, хотя для этого не было настоящей причины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1.  Можете ли вы сказать о себе, что вы веселый, оживленны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человек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2.  Нарушали ли вы когда-нибудь правила поведения в школ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3.  Верно ли, что вы часто бываете раздражены чем-нибуд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4.  Нравится ли вам все делать в быстром темпе (если же вы, наоборот, склонны к неторопливости, ответьте «нет»)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5.  Переживаете ли вы из-за всяких страшных событий, которые чуть было не произошли, хотя все кончилось хорошо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6.  Можно ли вам доверить любую тайну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7.  Можете ли вы без особого труда внести оживление в скучную компанию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8.  Бывает ли так, что у вас безо всякой причины бьется сердц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9.  Делаете ли вы обычно первый шаг, чтобы подружиться с кем-нибуд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0.  Вы когда-нибудь говорили неправду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1.  Вы легко расстраиваетесь, когда критикуют вас и вашу работу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2.  Вы часто шутите и рассказываете смешные истории своим дру</w:t>
        <w:softHyphen/>
        <w:t>зьям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3.  Вы часто чувствуете себя усталым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4.  Вы всегда делаете сначала уроки, а все остальное потом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5.  Вы обычно веселы и всем довольны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6.  Обидчивы ли вы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7.  Вы очень любите общаться с другими ребятам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8.  Всегда ли вы выполняете просьбы родных о помощи по хозяй</w:t>
        <w:softHyphen/>
        <w:t>ству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9.  У вас бывают головокружения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0.  Бывает ли, что ваши действия и поступки ставят других людей в неловкое положени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1.  Вы часто чувствуете, что вам все надоело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2.  Любите ли вы хвастаться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3.  Вы чаще всего сидите и молчите, когда попадаете в общество незнакомых людей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4.  Волнуетесь ли вы иногда так, что не можете усидеть на мест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5.  Вы обычно быстро принимаете решения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6.  Вы никогда не шумите в классе, даже если нет учителя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7.  Вам часто снятся страшные сны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8.  Можете ли вы дать волю чувствам и повеселиться в обществе друзей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9.  Вас легко огорчит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0.  Случалось ли вам плохо говорить о ком-нибуд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1.  Верно ли то, что вы всегда говорите и действуете быстро, не задерживаясь особо для обдумывания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2.  Если оказываетесь в глупом положении, вы долго потом пере</w:t>
        <w:softHyphen/>
        <w:t>живает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3.  Вам очень нравятся веселые игры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4.  Вы всегда едите то, что вам подают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5.  Вам трудно ответить «нет», когда вас о чем-нибудь просят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6.  Любите ли вы часто ходить в гост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7.  Бывают ли такие моменты, когда вам не хочется жит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8.  Были ли вы когда-нибудь грубы с родителям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9.  Считают ли вас ребята веселым и общительным человеком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0.  Часто ли вы отвлекаетесь, когда делаете урок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1.  Вы чаще всего сидите и смотрите, чем принимаете активное участие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2.  Вам часто бывает трудно из-за разных мыслей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3.  Бываете ли вы совершенно уверены, что можете справиться с делом, которое должны выполнят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4.  Бывает ли, что вы чувствуете себя одиноким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5.  Вы стесняетесь заговорить первым с незнакомыми людьми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6.  Вы часто спохватываетесь, когда уже поздно что-либо испра</w:t>
        <w:softHyphen/>
        <w:t>вит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7. Когда кто-либо из ребят кричит на вас, вы тоже кричите в ответ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8.  Бывает ли, что вы чувствуете себя веселым или печальным без всякой причины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9.  Вы считаете, что трудно получить удовольствие от оживленно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омпании?</w:t>
      </w:r>
    </w:p>
    <w:p>
      <w:pPr>
        <w:pStyle w:val="Normal"/>
        <w:numPr>
          <w:ilvl w:val="0"/>
          <w:numId w:val="1"/>
        </w:numPr>
        <w:shd w:fill="FFFFFF" w:val="clear"/>
        <w:rPr>
          <w:sz w:val="24"/>
          <w:szCs w:val="24"/>
        </w:rPr>
      </w:pPr>
      <w:r>
        <w:rPr>
          <w:sz w:val="24"/>
          <w:szCs w:val="24"/>
        </w:rPr>
        <w:t>Вам часто приходится волноваться из-за того, что вы сделали что-нибудь, не подумав?</w:t>
      </w:r>
    </w:p>
    <w:p>
      <w:pPr>
        <w:pStyle w:val="Normal"/>
        <w:shd w:fill="FFFFFF" w:val="clear"/>
        <w:ind w:left="360" w:hanging="0"/>
        <w:jc w:val="center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  <w:t>Ответы к методике Айзенка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учении ________________________ класса____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 xml:space="preserve">школа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дат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6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30"/>
        <w:gridCol w:w="518"/>
        <w:gridCol w:w="523"/>
        <w:gridCol w:w="499"/>
        <w:gridCol w:w="509"/>
        <w:gridCol w:w="528"/>
        <w:gridCol w:w="509"/>
        <w:gridCol w:w="514"/>
        <w:gridCol w:w="514"/>
        <w:gridCol w:w="514"/>
        <w:gridCol w:w="547"/>
      </w:tblGrid>
      <w:tr>
        <w:trPr>
          <w:trHeight w:val="79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81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739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>
          <w:trHeight w:val="802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691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773" w:hRule="atLeast"/>
        </w:trPr>
        <w:tc>
          <w:tcPr>
            <w:tcW w:w="1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Да Нет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</w:tr>
    </w:tbl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 помощью методики Айзенка вы сможете оценить свой темперамен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За каждое совпадение вашего ответа с ключом присваивается 1 балл. Подсчитайте сумму баллов по шкалам экстраверсия — интроверсия, эмоциональной стабильности и корректурной шкале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Обработка результатов методики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По шкале экстраверсии — интроверсии: </w:t>
      </w:r>
      <w:r>
        <w:rPr>
          <w:sz w:val="24"/>
          <w:szCs w:val="24"/>
        </w:rPr>
        <w:t>да — 1, 3, 9, 11, 14, 17, 19, 22, 25, 27, 30, 35, 38, 41, 43, 46, 49, 53, 57; нет — 6, 33, 51, 55, 59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По шкале эмоциональной стабильности: </w:t>
      </w:r>
      <w:r>
        <w:rPr>
          <w:sz w:val="24"/>
          <w:szCs w:val="24"/>
        </w:rPr>
        <w:t>да — 2, 5, 7, 10, 13, 15, 18, 21, 23, 26, 31, 34, 37, 39, 42, 45, 47, 50, 52, 54, 58, 60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По корректурной шкале (шкале лжи): </w:t>
      </w:r>
      <w:r>
        <w:rPr>
          <w:sz w:val="24"/>
          <w:szCs w:val="24"/>
        </w:rPr>
        <w:t>да — 8, 16, 24, 28, 36, 44; нет — 4, 12, 20, 32, 40, 48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Ответы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Шкала экстраверсии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интроверси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color w:val="FF0000"/>
          <w:sz w:val="24"/>
          <w:szCs w:val="24"/>
        </w:rPr>
        <w:t>5—7 бал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значительная интроверсия; </w:t>
      </w:r>
      <w:r>
        <w:rPr>
          <w:color w:val="FF0000"/>
          <w:sz w:val="24"/>
          <w:szCs w:val="24"/>
        </w:rPr>
        <w:t xml:space="preserve">8—11 </w:t>
      </w:r>
      <w:r>
        <w:rPr>
          <w:bCs/>
          <w:color w:val="FF0000"/>
          <w:sz w:val="24"/>
          <w:szCs w:val="24"/>
        </w:rPr>
        <w:t>бал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умерен</w:t>
        <w:softHyphen/>
        <w:t xml:space="preserve">ная интроверсии;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12</w:t>
      </w:r>
      <w:r>
        <w:rPr>
          <w:color w:val="FF0000"/>
          <w:sz w:val="24"/>
          <w:szCs w:val="24"/>
        </w:rPr>
        <w:t>—</w:t>
      </w:r>
      <w:r>
        <w:rPr>
          <w:bCs/>
          <w:color w:val="FF0000"/>
          <w:sz w:val="24"/>
          <w:szCs w:val="24"/>
        </w:rPr>
        <w:t>18 бал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умеренная экстраверсия; </w:t>
      </w:r>
      <w:r>
        <w:rPr>
          <w:color w:val="FF0000"/>
          <w:sz w:val="24"/>
          <w:szCs w:val="24"/>
        </w:rPr>
        <w:t xml:space="preserve">19—24 </w:t>
      </w:r>
      <w:r>
        <w:rPr>
          <w:bCs/>
          <w:color w:val="FF0000"/>
          <w:sz w:val="24"/>
          <w:szCs w:val="24"/>
        </w:rPr>
        <w:t>бал</w:t>
        <w:softHyphen/>
        <w:t>л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значительная экстраверси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Шкала эмоциональной стабильности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5</w:t>
      </w:r>
      <w:r>
        <w:rPr>
          <w:color w:val="FF0000"/>
          <w:sz w:val="24"/>
          <w:szCs w:val="24"/>
        </w:rPr>
        <w:t>—</w:t>
      </w:r>
      <w:r>
        <w:rPr>
          <w:bCs/>
          <w:color w:val="FF0000"/>
          <w:sz w:val="24"/>
          <w:szCs w:val="24"/>
        </w:rPr>
        <w:t>10 бал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высокая эмоциональная стабильность; </w:t>
      </w:r>
      <w:r>
        <w:rPr>
          <w:bCs/>
          <w:color w:val="FF0000"/>
          <w:sz w:val="24"/>
          <w:szCs w:val="24"/>
        </w:rPr>
        <w:t xml:space="preserve">11 </w:t>
      </w:r>
      <w:r>
        <w:rPr>
          <w:color w:val="FF0000"/>
          <w:sz w:val="24"/>
          <w:szCs w:val="24"/>
        </w:rPr>
        <w:t>—</w:t>
      </w:r>
      <w:r>
        <w:rPr>
          <w:bCs/>
          <w:color w:val="FF0000"/>
          <w:sz w:val="24"/>
          <w:szCs w:val="24"/>
        </w:rPr>
        <w:t>14 бал</w:t>
        <w:softHyphen/>
        <w:t>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средняя эмоциональная стабильность; </w:t>
      </w:r>
      <w:r>
        <w:rPr>
          <w:color w:val="FF0000"/>
          <w:sz w:val="24"/>
          <w:szCs w:val="24"/>
        </w:rPr>
        <w:t xml:space="preserve">15—18 </w:t>
      </w:r>
      <w:r>
        <w:rPr>
          <w:bCs/>
          <w:color w:val="FF0000"/>
          <w:sz w:val="24"/>
          <w:szCs w:val="24"/>
        </w:rPr>
        <w:t>бал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— высокая эмоциональная нестабильность; </w:t>
      </w:r>
      <w:r>
        <w:rPr>
          <w:color w:val="FF0000"/>
          <w:sz w:val="24"/>
          <w:szCs w:val="24"/>
        </w:rPr>
        <w:t xml:space="preserve">19—24 </w:t>
      </w:r>
      <w:r>
        <w:rPr>
          <w:bCs/>
          <w:color w:val="FF0000"/>
          <w:sz w:val="24"/>
          <w:szCs w:val="24"/>
        </w:rPr>
        <w:t>балл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— очень высокая эмоцио</w:t>
        <w:softHyphen/>
        <w:t>нальная нестабильност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 xml:space="preserve">Корректурная шкала (шкала лжи): </w:t>
      </w:r>
      <w:r>
        <w:rPr>
          <w:sz w:val="24"/>
          <w:szCs w:val="24"/>
        </w:rPr>
        <w:t xml:space="preserve">при показателе </w:t>
      </w:r>
      <w:r>
        <w:rPr>
          <w:bCs/>
          <w:color w:val="FF0000"/>
          <w:sz w:val="24"/>
          <w:szCs w:val="24"/>
        </w:rPr>
        <w:t>5—8 баллов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о данной шкале результаты теста считаются недостоверным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6. МЕТОДИКА «УРОВЕНЬ СУБЪЕКТИВНОГО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КОНТРОЛЯ»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Насколько вы способны отвечать за свою жизнь, проверим с помощью этой методики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 xml:space="preserve">Инструкция: </w:t>
      </w:r>
      <w:r>
        <w:rPr>
          <w:color w:val="FF0000"/>
          <w:sz w:val="24"/>
          <w:szCs w:val="24"/>
        </w:rPr>
        <w:t>ставьте « + », если вы согласны с утверждением, и «—», если не согласны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Утвержден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   Трудно бывает понять, почему руководители поступают так, а не иначе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    Большинство разводов происходит оттого, что люди не захотели при</w:t>
        <w:softHyphen/>
        <w:t>способиться друг к другу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.    Болезнь — дело случая; если уж суждено заболеть, то ничего не поделаешь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.    Люди оказываются одинокими из-за того, что сами не проявляют интереса и дружелюбия к окружающи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    Осуществление моих желаний часто зависит от везени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6.    Бесполезно прилагать усилия для того, чтобы завоевать симпатию других люде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7.    Внешние обстоятельства влияют на семейное счастье не меньше, чем отношения супруго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8.    Я часто чувствую, что мало влияю на то, что происходит со мно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9.    В сложных обстоятельствах я всегда предпочитаю подождать, пока проблемы разрешатся сами собо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0.    Мои отметки в школе больше зависят от случайных обстоятельств (например, от настроения учителя), чем от моих поступко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1.    Когда я строю планы, то, в общем, верю, что смогу осуществить их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2.    То, что многим людям кажется удачей или везением, на самом деле является результатом долгих целенаправленных усили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3.   Думаю, что правильный образ жизни может больше помочь здоро</w:t>
        <w:softHyphen/>
        <w:t>вью, чем врачи или лекарства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4.    Если люди не подходят друг другу, то, как бы они ни старались, наладить семейную жизнь они все равно не смогут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5.    То хорошее, что я делаю, обычно бывает по достоинству оценено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ругим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6.   Дети вырастают такими, какими их воспитывают родител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7.   Думаю, что случай или судьба не играют важной роли в моей жизн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8.    Я стараюсь не планировать далеко вперед, потому что многое зависит от того, как сложатся обстоятельства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9.    Мои отметки в школе больше всего зависят от моих усилий и уровня подготовленност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0.    В конфликтах я чаще чувствую вину за собой, чем за противополож</w:t>
        <w:softHyphen/>
        <w:t>ной стороно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1.    Жизнь большинства людей зависит от стечения обстоятельств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2.    Я всегда предпочитаю принимать решения и действовать самостоя</w:t>
        <w:softHyphen/>
        <w:t>тельно, а не надеяться на помощь других людей или на судьбу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Ответы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ложите положительные ответы на вопросы 2, 4, 11, 12, 13, 15, 16, 17, 19, 20, 22 и отрицательные на вопросы 1, 3, 5, 6, 7, 8, 9, 10, 14, 18, 21. А теперь вычтите из полученного значения сумму отрицательных от</w:t>
        <w:softHyphen/>
        <w:t>ветов на вопросы 2, 4, 11, 12, 13, 15, 16, 17, 19, 20, 22 и положительных на вопросы 1, 3, 5, 6, 7, 8, 9, 10, 14, 18, 21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От 4 </w:t>
      </w:r>
      <w:r>
        <w:rPr>
          <w:bCs/>
          <w:sz w:val="24"/>
          <w:szCs w:val="24"/>
        </w:rPr>
        <w:t xml:space="preserve">до </w:t>
      </w:r>
      <w:r>
        <w:rPr>
          <w:sz w:val="24"/>
          <w:szCs w:val="24"/>
        </w:rPr>
        <w:t xml:space="preserve">22 </w:t>
      </w:r>
      <w:r>
        <w:rPr>
          <w:bCs/>
          <w:sz w:val="24"/>
          <w:szCs w:val="24"/>
        </w:rPr>
        <w:t xml:space="preserve">баллов </w:t>
      </w:r>
      <w:r>
        <w:rPr>
          <w:sz w:val="24"/>
          <w:szCs w:val="24"/>
        </w:rPr>
        <w:t>— вы обладаете высоким уровнем субъективного контроля, т. е. стремитесь полностью отвечать за свою жизнь и поведение. Это очень сложно, но вызывает уважение. Главное для вас — не вините себя за то, что действительно не в вашей власти было исправить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От -1 до 10 </w:t>
      </w:r>
      <w:r>
        <w:rPr>
          <w:bCs/>
          <w:sz w:val="24"/>
          <w:szCs w:val="24"/>
        </w:rPr>
        <w:t xml:space="preserve">баллов </w:t>
      </w:r>
      <w:r>
        <w:rPr>
          <w:sz w:val="24"/>
          <w:szCs w:val="24"/>
        </w:rPr>
        <w:t>— за что-то беретесь отвечать, а что-то остав</w:t>
        <w:softHyphen/>
        <w:t>ляете на волю случая и других людей. Это наиболее распространенная позиция, она удобна. Возникают лишь вопросы: правильно ли вы оцени</w:t>
        <w:softHyphen/>
        <w:t>ваете ситуацию? Хорошо ли вы различаете проблемы, которые можно решить и которые находятся вне вашей компетенции?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От -22 </w:t>
      </w:r>
      <w:r>
        <w:rPr>
          <w:bCs/>
          <w:sz w:val="24"/>
          <w:szCs w:val="24"/>
        </w:rPr>
        <w:t xml:space="preserve">до </w:t>
      </w:r>
      <w:r>
        <w:rPr>
          <w:sz w:val="24"/>
          <w:szCs w:val="24"/>
        </w:rPr>
        <w:t xml:space="preserve">—2 </w:t>
      </w:r>
      <w:r>
        <w:rPr>
          <w:bCs/>
          <w:sz w:val="24"/>
          <w:szCs w:val="24"/>
        </w:rPr>
        <w:t xml:space="preserve">баллов </w:t>
      </w:r>
      <w:r>
        <w:rPr>
          <w:sz w:val="24"/>
          <w:szCs w:val="24"/>
        </w:rPr>
        <w:t>— вам есть над чем задуматься. Возможно, вы не видите связи между своими действиями и значимыми событиями своей жизни, не считаете себя способными контролировать их развитие и пола</w:t>
        <w:softHyphen/>
        <w:t>гаете, что большинство их является результатом случая или действий дру</w:t>
        <w:softHyphen/>
        <w:t>гих людей. Кто же в таком случае является хозяином вашей жизни? И согласны ли те люди, на которых вы сваливаете ответственность за себя, нести такую тяжкую ношу?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Приложение 7. ОРИЕНТИРОВОЧНАЯ АНКЕТА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борудование: ориентировочная анкета (ОА), бланк ответов, руч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писание методики. Опросник, на каждый из 30 вопросов ко</w:t>
        <w:softHyphen/>
        <w:t>торого дано три варианта ответов. Отвечайте на предложенные вопросы в соответствии с инструкцией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color w:val="FF0000"/>
          <w:sz w:val="24"/>
          <w:szCs w:val="24"/>
        </w:rPr>
        <w:t>Инструкция:</w:t>
      </w:r>
      <w:r>
        <w:rPr>
          <w:sz w:val="24"/>
          <w:szCs w:val="24"/>
        </w:rPr>
        <w:t xml:space="preserve"> вам предлагаются три варианта продолжения начатого предложения. Сначала выберите из них такой вариант, который лучше всего выражает вашу точку зрения, который для вас наиболее ценен. Букву вашего ответа напишите в бланк ответов в колонку «Больше всего» против номера вопроса. Потом подберите из оставшихся двух вариантов тот, ко</w:t>
        <w:softHyphen/>
        <w:t>торый меньше всего соответствует вашему личному мнению, и напишите соответствующую букву в колонку «Меньше всего» бланка ответов. Остав</w:t>
        <w:softHyphen/>
        <w:t>шийся ответ не записывайте нигде. Выполняйте задание как можно более точно. Помните, что плохих или хороших ответов не бывает, ваше личное мнение важно для профессионального самоопреде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.  Больше всего удовлетворение в жизни дает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оценка другими результатов раб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сознание, что работа выполнена хорошо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сознание того, что находишься среди друз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Если бы я играл в футбол (баскетбол), то хотел бы быть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.. тренером, который разрабатывает тактику игр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известным игроко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выбранным капитаном команд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.  Лучшими преподавателями являются те, которые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имеют индивидуальный подх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.. увлечены своим предметом и вызывают интерес к нему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создают в коллективе атмосферу, в которой никто не боится вы</w:t>
        <w:softHyphen/>
        <w:t>сказать свою точку зр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4.  Учащиеся оценивают как самых плохих преподавателей, которые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не скрывают, что некоторые люди им несимпатичн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вызывают у всех дух соперничества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производят впечатление, что предмет, который они преподают, их не интересует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  Я рад, когда мои друзья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помогают другим, когда для этого представится случай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всегда верны и надежн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интеллигентны и у них разносторонние интерес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6.  Лучшими друзьями считаю тех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с которыми хорошо складываются взаимные отношения. В... которые могут больше, чем я. С... на которых можно надеятьс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7.  Я хотел бы, чтобы обо мне говорили как о человеке, который... А... добился жизненного успеха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может сильно любить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отличается дружелюбием и доброжелатель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8.  Если бы я мог выбирать, я хотел бы быть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научным работнико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начальником отдела. С... опытным летчико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9.  Когда я был маленьким, я любил... А... игры с друз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успехи в делах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когда меня хвалят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0.  Больше всего мне не нравится, когда я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встречаю препятствия при выполнении возложенной на меня за</w:t>
        <w:softHyphen/>
        <w:t>дач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когда в коллективе ухудшаются товарищеские отношения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когда меня критикует мой начальник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1.  Основная роль школы должна заключаться в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подготовке учеников по специа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развитии индивидуальных способностей и самостоятельности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воспитании в учениках качеств, благодаря которым они могли бы уживаться с людь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2.  Мне не нравятся учреждения, в которых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недемократическая систе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человек теряет индивидуальность в общей массе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невозможно проявление собственной инициатив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3.  Если бы у меня было больше свободного времени, я бы использовал его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для общения с друзьям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для любимых дел и самообразовани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для беспечного отдых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4.  Мне кажется, что я способен на многое, когда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работаю с симпатичными людь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у меня работа, которая меня удовлетворяет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мои усилия достаточно вознагражден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5.  Я люблю, когда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другие ценят меня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чувствую удовлетворение от выполненной работ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приятно провожу время с друз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6.  Если бы обо мне писали в газетах, мне хотелось бы, чтобы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отметили дело, которое я выполнил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похвалили меня за мою работу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сообщили о том, что меня выбрали в актив класса (групп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7.  Лучше всего я бы учился, если бы преподаватель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имел ко мне индивидуальный подх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стимулировал меня на более интенсивный труд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вызывал дискуссию по разбираемым вопроса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8.  Нет ничего хуже, чем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оскорбление личного достоинства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неуспех при выполнении важной задач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потеря друз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9.  Больше всего я ценю..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... личный успех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общую работу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практические результат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0.  Очень мало людей, которые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... действительно радуются выполненной работе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с удовольствием работают в коллективе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выполняют работу по-настоящему хорош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1.  Я не переношу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ссоры и спор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неприятие всего нового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людей, ставящих себя выше других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2.  Я хотел бы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... чтобы окружающие считали меня своим друго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... помогать другим в общем деле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.. вызывать восхищение друг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3.  Я люблю начальство, когда оно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требователь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пользуется авторитетом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доступно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4.  На работе я хотел бы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чтобы решения принимались коллективно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самостоятельно работать над решением проблем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чтобы начальник признал мои достоинства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5.  Я хотел бы прочитать книг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А... об искусстве хорошо уживаться с людьми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о жизни известного человека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типа «сделай сам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6.  Если бы у меня были музыкальные способности, я хотел бы быть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дирижер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солистом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композитор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7.  Свободное время с наибольшим удовольствием провожу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смотря детективные фильмы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в развлечениях с друзьям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занимаясь своим увлечением (хобб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28.  При условии получения одинакового выигрыша я бы с удовольствием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выдумал интересный конкурс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выиграл в конкурсе.</w:t>
      </w:r>
      <w:r>
        <w:rPr>
          <w:rFonts w:cs="Arial" w:ascii="Arial" w:hAnsi="Arial"/>
          <w:sz w:val="24"/>
          <w:szCs w:val="24"/>
        </w:rPr>
        <w:t xml:space="preserve">                    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организовал конкурс и руководил 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9.  Для меня важнее всего знать..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... что я хочу сделать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... как достичь цел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как привлечь других к достижению своих це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30.  Человек должен вести себя так, чтобы..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А... другие люди были довольны 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В... выполнить прежде всего свою задачу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... за его работу не нужно было укорять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8. МЕТОДИКА «ПИКТОГРАММА»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Оборудование: лист бумаги, ручк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Стимульный материал: слова и словосочетания (1. Веселый праздник. 2. Развитие. 3. Богатство. 4. Ядовитый вопрос. 5. Глухая стару</w:t>
        <w:softHyphen/>
        <w:t>ха. 6. Печаль. 7. Дружба. 8. Беззубый дед. 9. Сердитая учительница. 10. Надежда. 11. Любовь. 12. Мысль.)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Инструкц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ам будет предложен для запоминания перечень слов и словосочетаний. Перечень этот большой, и с первого раза его трудно за</w:t>
        <w:softHyphen/>
        <w:t>помнить. Для облегчения запоминания вы можете сразу после сообщения слова выполнить то или иное изображение (рисунок, схема). Качество рисунка не имеет никакого значения. Помните, что этот рисунок вы выпол</w:t>
        <w:softHyphen/>
        <w:t>няете для себя с целью облегчения запоминания. Каждое изображение (рисунок) должно соответствовать номеру сообщенного слова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осле объяснения этой инструкции зачитываются поочередно слова с интервалом не более 30 с. Перед каждым словом (словосочетанием) назы</w:t>
        <w:softHyphen/>
        <w:t>вают его порядковый номер. Выговаривать слова необходимо четко, не повторяя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оспроизведение предъявляемого материала желательно проверить спустя некоторое время, например в конце урока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Обработка результатов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Вы воспроизводите зашифрованные в рисунке слова и словосочетания. Учитель повторно зачитывает перечень, вы проверяете правильность вос</w:t>
        <w:softHyphen/>
        <w:t>произведения. Выделяются 3 группы: 1-я группа — высокая продуктив</w:t>
        <w:softHyphen/>
        <w:t>ность памяти; 2-я группа — материал воспроизведен полностью, но с искажениями, например, вместо «Мальчик трус» — «Трусливый маль</w:t>
        <w:softHyphen/>
        <w:t>чик», вместо «Глухая старуха» — «Глухая бабушка»; 3-я группа — мате</w:t>
        <w:softHyphen/>
        <w:t>риал воспроизведен не полностью, со значительными искажениям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ожно выделить группы по типу используемых изображений. Группа А — преимущественно используются абстрактные и знаково-символические формы (линии, стрелки, геометрические фигуры и т. п.). Эту группу можно условно назвать «мыслители». Группа В — преобладают конкретные соображения (различные предметы: часы, автомобиль). Ус</w:t>
        <w:softHyphen/>
        <w:t>ловно эту группу можно назвать «реалистичные». Группа С — преобла</w:t>
        <w:softHyphen/>
        <w:t>дают сюжетные и метафорические изображения (человек в выразительной позе, ситуации с несколькими участниками, взаимосвязанные предметы, метафорические иносказательные изображения. Например, слово «друж</w:t>
        <w:softHyphen/>
        <w:t>ба» в виде тройки коней и т. п.). Условно эту группу можно назвать «художники». В дневник внесите отметку в виде записи, например: 1В или 2С и т. д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9. МЕТОДИКА «ИНТЕЛЛЕКТУАЛЬНАЯ ЛАБИЛЬНОСТЬ»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Методика состоит из ряда несложных заданий, которые прочитывают</w:t>
        <w:softHyphen/>
        <w:t>ся экспериментатором. На решение каждого задания отводится от 3 до 5 с. Ответы испытуемого фиксируются на специальном бланке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color w:val="FF0000"/>
          <w:sz w:val="24"/>
          <w:szCs w:val="24"/>
        </w:rPr>
        <w:t>Инструкц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ам предлагается выполнить 40 несложных заданий ответы на которые вы будете фиксировать в специальном бланке Время работы над каждым заданием ограничено несколькими секундами Будьте внимательны. Работайте быстро.</w:t>
      </w:r>
    </w:p>
    <w:p>
      <w:pPr>
        <w:pStyle w:val="Normal"/>
        <w:shd w:fill="FFFFFF" w:val="clear"/>
        <w:ind w:firstLine="720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Тестовый материал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1</w:t>
      </w:r>
      <w:r>
        <w:rPr>
          <w:b/>
          <w:bCs/>
          <w:sz w:val="24"/>
          <w:szCs w:val="24"/>
        </w:rPr>
        <w:t xml:space="preserve">   </w:t>
      </w:r>
      <w:r>
        <w:rPr>
          <w:sz w:val="24"/>
          <w:szCs w:val="24"/>
        </w:rPr>
        <w:t>(квадрат 1). Напишите первую букву имени Сергей и последнюю букву первого месяца года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  (квадрат 4). Напишите слово ПАР так, чтобы любая одна буква была написана в треугольнике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  (квадрат 5). Разделите четырехугольник двумя вертикальными и двумя горизонтальными линиями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   (квадрат 6). Проведите линию от первого круга к четвертому так, что</w:t>
        <w:softHyphen/>
        <w:t>бы она проходила под кругом № 2 и над кругом № 3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  (квадрат 7). Поставьте плюс в треугольнике, а цифру 1 в том месте, где треугольник и прямоугольник имеют общую площадь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6  (квадрат 8). Разделите второй круг на ТРИ, а четвертый на ДВЕ части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7  (квадрат 10). Если сегодня не среда, то напишите предпоследнюю букву своего имени (3 с)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8  (квадрат 12). Поставьте в первый прямоугольник плюс, третий зачер</w:t>
        <w:softHyphen/>
        <w:t>кните, в шестом поставьте 0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9  (квадрат 13). Соедините точки примой линией и поставьте плюс в меньшем треугольнике (4 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0   (квадрат 15). Обведите кружком одну согласную букву и зачеркните гласные (4 с)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1   (квадрат 17). Продлите боковые стороны трапеции до пересечения друг с другом и обозначьте точку пересечения последней буквой назва</w:t>
        <w:softHyphen/>
        <w:t>ния вашего города ('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2   (квадрат 18). Если в слове СИНОНИМ шестая буква гласная, поставь</w:t>
        <w:softHyphen/>
        <w:t>те в прямоугольнике цифру 1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3   (квадрат 19). Обведите большую окружность и поставьте плюс в мень</w:t>
        <w:softHyphen/>
        <w:t>шую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4   (квадрат 20). Соедините между собой точки 2, 4, 5 миновав 1 и 3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5   (квадрат 21). Если два многозначных числа неодинаковы, поставьте галочку на линии между ними (2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6   (квадрат 22). Разделите первую линию на три части, вторую — на две а оба конца третьей соедините с точкой А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7   (квадрат 23). Соедините конец первой линии с верхним концом второй, а верхний конец второй — с нижним концом четвертой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18   (квадрат 24). Зачеркните нечетные цифры и подчеркните четные (5 с). 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9   (квадрат 25). Заключите две фигуры в круг и отведите их друг от друга вертикальной линией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0   (квадрат 26). Под буквой А поставьте стрелку, направленную вниз, под буквой В — стрелку, направленную вверх, под буквой С — галочку (З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1   (квадрат 27). Если слова ДОМ и ДУБ начинаются на одну и ту же букву, поставьте между ромбами минус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2   (квадрат 28). Поставьте в крайней слева клеточке 0, в крайней справа плюс, в середине проведите диагональ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3  (квадрат 29). Подчеркните снизу галочки, а в первую галочку впишите букву Л (3 с 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24   (квадрат 30). Если в слове ПОДАРОК третья буква не </w:t>
      </w:r>
      <w:r>
        <w:rPr>
          <w:i/>
          <w:iCs/>
          <w:sz w:val="24"/>
          <w:szCs w:val="24"/>
        </w:rPr>
        <w:t xml:space="preserve">И, </w:t>
      </w:r>
      <w:r>
        <w:rPr>
          <w:sz w:val="24"/>
          <w:szCs w:val="24"/>
        </w:rPr>
        <w:t>напишите сумму чисел 3+5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5   (квадрат 31). В слове САЛЮТ обведите кружком согласные буквы, а в слове ДОЖДЬ зачеркните гласные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6   (квадрат 32). Если число 54 делится на 9, опишите окружность вокруг четырехугольника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7 (квадрат 33). Проведите линию от цифры 1 к цифре 7 так, чтобы она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оходила под четными цифрами и над нечетными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8 (квадрат 34). Зачеркните кружки без цифр, кружки с цифрами подчер-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ните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9   (квадрат 35). Под согласными буквами поставьте стрелку, направлен</w:t>
        <w:softHyphen/>
        <w:t>ную вниз, а под гласными — стрелку, направленную влево (5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0   (квадрат 36). Напишите слово МИР так, чтобы первая буква была написана в круге, а вторая — в прямоугольнике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1   (квадрат 37). Укажите стрелками направления горизонтальных линий вправо, а вертикальных — вверх (5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2   (квадрат 39). Разделите вторую линию пополам и соедините оба конца первой линии с серединой второй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3   (квадрат 40). Отделите вертикальными линиями нечетные цифры от четных (5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4   (квадрат 41). Над линией поставьте стрелку, направленную вверх, а под линией — стрелку, направленную влево (2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5   (квадрат 42). Заключите букву М в квадрат, К в круг, О в треугольник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6   (квадрат 43). Сумму чисел 5+2 напишите в прямоугольнике, а раз</w:t>
        <w:softHyphen/>
        <w:t>ность этих же чисел — в ромбе (4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7   (квадрат 44). Зачеркните цифры, делящиеся на 3, подчеркните осталь</w:t>
        <w:softHyphen/>
        <w:t>ные (5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8   (квадрат 45). Поставьте галочку только в круг, цифру 3 только в пря</w:t>
        <w:softHyphen/>
        <w:t>моугольник (3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9   (квадрат 46). Подчеркните буквы и обведите кружками четные цифры (5 с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0   (квадрат 47). Поставьте нечетные цифры в квадратные скобки, а чет</w:t>
        <w:softHyphen/>
        <w:t>ные — в круглые (5 с)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031105" cy="312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312" t="13815" r="5046" b="458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105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Оценка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Ошибкой считается и пропущенное задание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ормы выполнения: </w:t>
      </w:r>
      <w:r>
        <w:rPr>
          <w:bCs/>
          <w:sz w:val="24"/>
          <w:szCs w:val="24"/>
        </w:rPr>
        <w:t>0</w:t>
      </w:r>
      <w:r>
        <w:rPr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4 ошибки </w:t>
      </w:r>
      <w:r>
        <w:rPr>
          <w:sz w:val="24"/>
          <w:szCs w:val="24"/>
        </w:rPr>
        <w:t>— высокая лабильность, хорошая способность к обучению;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5</w:t>
      </w:r>
      <w:r>
        <w:rPr>
          <w:sz w:val="24"/>
          <w:szCs w:val="24"/>
        </w:rPr>
        <w:t xml:space="preserve">— </w:t>
      </w:r>
      <w:r>
        <w:rPr>
          <w:bCs/>
          <w:sz w:val="24"/>
          <w:szCs w:val="24"/>
        </w:rPr>
        <w:t xml:space="preserve">9 ошибок </w:t>
      </w:r>
      <w:r>
        <w:rPr>
          <w:sz w:val="24"/>
          <w:szCs w:val="24"/>
        </w:rPr>
        <w:t xml:space="preserve">— средняя лабильность;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0—14 </w:t>
      </w:r>
      <w:r>
        <w:rPr>
          <w:bCs/>
          <w:sz w:val="24"/>
          <w:szCs w:val="24"/>
        </w:rPr>
        <w:t xml:space="preserve">ошибок </w:t>
      </w:r>
      <w:r>
        <w:rPr>
          <w:sz w:val="24"/>
          <w:szCs w:val="24"/>
        </w:rPr>
        <w:t>— низкая лабиль</w:t>
        <w:softHyphen/>
        <w:t xml:space="preserve">ность, трудности в переобучении; 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 xml:space="preserve">15 </w:t>
      </w:r>
      <w:r>
        <w:rPr>
          <w:bCs/>
          <w:sz w:val="24"/>
          <w:szCs w:val="24"/>
        </w:rPr>
        <w:t xml:space="preserve">и более ошибок </w:t>
      </w:r>
      <w:r>
        <w:rPr>
          <w:sz w:val="24"/>
          <w:szCs w:val="24"/>
        </w:rPr>
        <w:t>— малоуспешен в любой деятельности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 10. МЕТОДИКА ОПРЕДЕЛЕНИЯ ТИПА ЦЕННОСТНЫХ ОРИЕНТАЦИИ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bCs/>
          <w:sz w:val="24"/>
          <w:szCs w:val="24"/>
        </w:rPr>
        <w:t>Инструкция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иже представлен ряд суждений о профессиях. Выбери</w:t>
        <w:softHyphen/>
        <w:t>те из них наиболее соответствующие вашим взглядам (не больше двух) и обведите их номера кружкам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i/>
          <w:iCs/>
          <w:sz w:val="24"/>
          <w:szCs w:val="24"/>
        </w:rPr>
        <w:t>Для меня самая предпочтительная профессия, которая позволяет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) в наибольшей степени реализовать свои физические возможности, проявить силу, ловкость, волевые качества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) достичь высокого общественного положения, известности, славы, получить признание окружающих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)  работать в хороших условиях — в таких, чтобы работа не была утомительной, не вызывала отрицательных эмоций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) получать высокий заработок, обеспечивающий хорошие материаль</w:t>
        <w:softHyphen/>
        <w:t>ные условия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) проявлять творческую инициативу, полностью раскрыть свои интел</w:t>
        <w:softHyphen/>
        <w:t>лектуальные способности;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6) сохранить достаточно энергии и времени для разнообразного досуга, увлечений, общения с друзьями и близкими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анный список ценностей соответствует классификации по критерию отношения ценности к сфере профессиональной деятельности: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ценности, которые могут быть реализованы непосредственно в про</w:t>
        <w:softHyphen/>
        <w:t>фессиональной деятельности (1 и 5);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ценности, которые реализуются за счет профессиональной деятельно</w:t>
        <w:softHyphen/>
        <w:t>сти (2 и 4);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ценности, которые могут быть реализованы вне профессиональной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еятельности (3 и 6).</w:t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Определение типа ценностной ориентации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color w:val="FF0000"/>
          <w:sz w:val="24"/>
          <w:szCs w:val="24"/>
        </w:rPr>
        <w:t>Непротиворечивый профессиональный</w:t>
      </w:r>
      <w:r>
        <w:rPr>
          <w:sz w:val="24"/>
          <w:szCs w:val="24"/>
        </w:rPr>
        <w:t>: характеризует человека с четкой профессиональной доминантой. Он соответствует следу</w:t>
        <w:softHyphen/>
        <w:t>ющим сочетаниям вариантов выбора — 1 и 2, 1 и 4, 1 и 5, 1 и 6, 2 и 4, 2 и 5, 5 и 4, либо выбору только одной ценности — 1, 2, 4, 5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color w:val="FF0000"/>
          <w:sz w:val="24"/>
          <w:szCs w:val="24"/>
        </w:rPr>
        <w:t>Противоречивый:</w:t>
      </w:r>
      <w:r>
        <w:rPr>
          <w:sz w:val="24"/>
          <w:szCs w:val="24"/>
        </w:rPr>
        <w:t xml:space="preserve"> характеризует человека, у которого доминиру</w:t>
        <w:softHyphen/>
        <w:t>ют и профессиональные, и противоречащие им внепрофессиональные ори</w:t>
        <w:softHyphen/>
        <w:t>ентации. Этому типу соответствуют следующие сочетания вариантов выбо</w:t>
        <w:softHyphen/>
        <w:t>ра — 1 и 3, 2 и 3, 2 и 6, 3 и 4, 3 и 5, 4 и 6, 5 и 6.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color w:val="FF0000"/>
          <w:sz w:val="24"/>
          <w:szCs w:val="24"/>
        </w:rPr>
        <w:t>Непротиворечивый внепрофессиональный</w:t>
      </w:r>
      <w:r>
        <w:rPr>
          <w:sz w:val="24"/>
          <w:szCs w:val="24"/>
        </w:rPr>
        <w:t>: характери</w:t>
        <w:softHyphen/>
        <w:t>зует человека, ориентированного в основном на деятельность, не связан</w:t>
        <w:softHyphen/>
        <w:t>ную с профессией. Этому типу соответствуют следующие варианты выбо</w:t>
        <w:softHyphen/>
        <w:t>ра — 3, 6 либо их сочетание.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11. ОБРАЗ БУДУЩЕГО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. Кратко опишите, каким вы представляете себе собственное буду</w:t>
        <w:softHyphen/>
        <w:t>щее: чем вы занимаетесь в определенное время (например, через 2 года). Сейчас____год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 Опишите, какие препятствия вам пришлось преодолеть, чтобы до</w:t>
        <w:softHyphen/>
        <w:t>биться того, к чему вы стремились. Укажите людей, которые вам мешали, а также барьеры организационного плана. Отметьте удачные стратегии, которые помогли вам преодолеть препятствия. (Пишите так, как будто все эти преграды уже позади.)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Препятствие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Способ преодоления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. Укажите людей, группы, организации, которых вы привлекли для воплощения своих планов. Опишите (в прошедшем времени), как вам это удало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то привлечен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Как вы это сдела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. Опишите свои навыки, возможности, установки, которые помогли осуществить ваши планы. Перечислите качества, которыми должны были обладать другие люди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Качества, способности</w:t>
      </w:r>
      <w:r>
        <w:rPr>
          <w:rFonts w:cs="Arial" w:ascii="Arial" w:hAnsi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Как они проявлялись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 других: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у меня:</w:t>
      </w:r>
    </w:p>
    <w:p>
      <w:pPr>
        <w:pStyle w:val="Normal"/>
        <w:shd w:fill="FFFFFF" w:val="clear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bCs/>
          <w:color w:val="FF0000"/>
          <w:sz w:val="24"/>
          <w:szCs w:val="24"/>
        </w:rPr>
        <w:t>Проверка образа будущего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1. Осуществим ли этот образ будущего?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2. Целесообразен ли он?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3. Стоит ли тратить то время и энергию, которые потребуются для его осуществления?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4. Соответствует ли этот образ моим ценностям? »</w:t>
      </w:r>
    </w:p>
    <w:p>
      <w:pPr>
        <w:pStyle w:val="Normal"/>
        <w:shd w:fill="FFFFFF" w:val="clear"/>
        <w:ind w:firstLine="720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5. Действительно ли я желаю его осуществить?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Приложение 12. СХЕМА ИЗУЧЕНИЯ ПРОФЕССИЙ ПО ПСИХОЛОГИЧЕСКИМ ХАРАКТЕРИСТИКАМ-ТРЕБОВАНИЯМ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7919"/>
        <w:gridCol w:w="13"/>
        <w:gridCol w:w="6"/>
      </w:tblGrid>
      <w:tr>
        <w:trPr>
          <w:trHeight w:val="50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(условное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)</w:t>
            </w:r>
          </w:p>
        </w:tc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онный признак</w:t>
            </w:r>
          </w:p>
        </w:tc>
      </w:tr>
      <w:tr>
        <w:trPr>
          <w:trHeight w:val="756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1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2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И</w:t>
            </w:r>
          </w:p>
        </w:tc>
        <w:tc>
          <w:tcPr>
            <w:tcW w:w="7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Мне кажется, что цель данной профессии: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) не создавать новый продукт, а оценивать уже имею</w:t>
              <w:softHyphen/>
              <w:t>щийся (или его отдельные параметры) — какое-либо изде</w:t>
              <w:softHyphen/>
              <w:t>лие, произведение искусства, поведение людей и др., т. е. различать оценивать, анализировать какое-либо явление;</w:t>
            </w:r>
          </w:p>
        </w:tc>
      </w:tr>
      <w:tr>
        <w:trPr>
          <w:trHeight w:val="1021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)  преобразовывать какой-то продукт, изделие, челове</w:t>
              <w:softHyphen/>
              <w:t>ческие отношения, здоровье, информацию, что-то другое, чтобы их изменить, улучшить, усовершенствовать, дора</w:t>
              <w:softHyphen/>
              <w:t>ботать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)  организовывать, упорядочивать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)  оказывать влияние, воздействовать, обрабатывать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)  обслуживать, перемещать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6)  создавать новый, не существовавший ранее продукт, т. е. изобретать, придумывать что-либо.</w:t>
            </w:r>
          </w:p>
        </w:tc>
      </w:tr>
      <w:tr>
        <w:trPr>
          <w:trHeight w:val="2093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У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Ф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1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2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З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Ф5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6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Ф7</w:t>
            </w:r>
          </w:p>
        </w:tc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>. Я думаю, что данную работу выполняют с помощью внешних средств труд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7)  простых, ручных инструменто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8)  механического, машинного оборудования (в том чис</w:t>
              <w:softHyphen/>
              <w:t>ле с ручным управлением),  различных видов транс</w:t>
              <w:softHyphen/>
              <w:t>порт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9)  автоматического, автоматизированного оборудовани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0)  приборов, различных измерительных устройст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1) не внешних средств труда, а собственных возможнос</w:t>
              <w:softHyphen/>
              <w:t>тей человек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2)  реч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3)  речи эмоциональной, выразительной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4) деловой, без проявления эмоций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5)  поведения в простых формах проявления, с использованием мимики, жестов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6)  поведения (в сложных формах проявления на уровне всего организма в целом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7)  поведения делового, без пристрастий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8) сложных интеллектуальных средств, используемых для решения практических и теоретических задач.</w:t>
            </w:r>
          </w:p>
        </w:tc>
      </w:tr>
      <w:tr>
        <w:trPr>
          <w:trHeight w:val="1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А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А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</w:t>
            </w:r>
          </w:p>
        </w:tc>
        <w:tc>
          <w:tcPr>
            <w:tcW w:w="7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II</w:t>
            </w:r>
            <w:r>
              <w:rPr>
                <w:sz w:val="24"/>
                <w:szCs w:val="24"/>
              </w:rPr>
              <w:t>. По характеру данная работ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19)  четко определена правилами, инструкциями (в ней практически нет новых, неожиданных проблемных ситуа</w:t>
              <w:softHyphen/>
              <w:t>ций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0) достаточно четко определена правилами, инструкция</w:t>
              <w:softHyphen/>
              <w:t>ми, но в ней иногда возникают ситуации, требующие от человека принятия решений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1)  часто ставит перед человеком новые задачи, пробле</w:t>
              <w:softHyphen/>
              <w:t>мы, требующие от него постоянной активности и приня</w:t>
              <w:softHyphen/>
              <w:t>тия оригинальных решений.</w:t>
            </w:r>
          </w:p>
        </w:tc>
      </w:tr>
      <w:tr>
        <w:trPr>
          <w:trHeight w:val="132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V</w:t>
            </w:r>
            <w:r>
              <w:rPr>
                <w:sz w:val="24"/>
                <w:szCs w:val="24"/>
              </w:rPr>
              <w:t>. В данной профессии (специальности) такая организа</w:t>
              <w:softHyphen/>
              <w:t>ция труда, что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2)  свое дело человек выполняет достаточно самостоя</w:t>
              <w:softHyphen/>
              <w:t>тельно от начала до конца и самостоятельно за него отвечает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3)  работа человека непосредственно зависит от процес</w:t>
              <w:softHyphen/>
              <w:t>са и результата других людей, работающих вместе с ним (все члены коллектива одновременно осуществляют тру</w:t>
              <w:softHyphen/>
              <w:t>довые действия по созданию одного продукта).</w:t>
            </w:r>
          </w:p>
        </w:tc>
      </w:tr>
      <w:tr>
        <w:trPr>
          <w:trHeight w:val="6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С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. В ходе данной деятельности люди являются в основ</w:t>
              <w:softHyphen/>
              <w:t>ном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4) исполнителями (работают по указаниям руководства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5)  организаторами собственной работы (сами планиру</w:t>
              <w:softHyphen/>
              <w:t>ют, распределяют рабочую нагрузку, изменяют способы выполнения работы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6)  организаторами работы других людей.</w:t>
            </w:r>
          </w:p>
        </w:tc>
      </w:tr>
      <w:tr>
        <w:trPr>
          <w:trHeight w:val="2177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1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З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4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5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Кб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7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</w:t>
            </w:r>
            <w:r>
              <w:rPr>
                <w:sz w:val="24"/>
                <w:szCs w:val="24"/>
              </w:rPr>
              <w:t>. В данной работе есть контакты с людьми, которые отличаются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</w:t>
            </w:r>
            <w:r>
              <w:rPr>
                <w:sz w:val="24"/>
                <w:szCs w:val="24"/>
              </w:rPr>
              <w:t>по интенсивност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7)  немногочисленны, но отнимают много рабочего вре</w:t>
              <w:softHyphen/>
              <w:t>мен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8)  многочисленны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</w:t>
            </w:r>
            <w:r>
              <w:rPr>
                <w:sz w:val="24"/>
                <w:szCs w:val="24"/>
              </w:rPr>
              <w:t>по типу партнера, с которым осуществляется контакт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29)  с постоянными клиентам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0) с сотрудниками по работе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1)  с группой людей, с классом, с аудиторией слушате</w:t>
              <w:softHyphen/>
              <w:t>лей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—  </w:t>
            </w:r>
            <w:r>
              <w:rPr>
                <w:sz w:val="24"/>
                <w:szCs w:val="24"/>
              </w:rPr>
              <w:t>по степени постоянства круга партнеров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2)  с одними и теми же людьм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3) с меняющимся кругом лиц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4)  данный профессионал имеет постоянные контакты с растениями, животными, микроорганизмами</w:t>
            </w:r>
          </w:p>
        </w:tc>
      </w:tr>
      <w:tr>
        <w:trPr>
          <w:trHeight w:val="9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Т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Р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</w:t>
            </w:r>
            <w:r>
              <w:rPr>
                <w:sz w:val="24"/>
                <w:szCs w:val="24"/>
              </w:rPr>
              <w:t>. В данной работе ответственность преимущественно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5)  материальная (за сохранение имущества, оборудова</w:t>
              <w:softHyphen/>
              <w:t>ния, денег, продуктов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6)  моральная (за воспитание детей, за соблюдение за</w:t>
              <w:softHyphen/>
              <w:t>конности, за руководство людьми).</w:t>
            </w:r>
          </w:p>
        </w:tc>
      </w:tr>
      <w:tr>
        <w:trPr>
          <w:trHeight w:val="9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VIII</w:t>
            </w:r>
            <w:r>
              <w:rPr>
                <w:sz w:val="24"/>
                <w:szCs w:val="24"/>
              </w:rPr>
              <w:t>. Как правило, данная работа протекает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39)  в помещени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0)  на открытом воздухе.</w:t>
            </w:r>
          </w:p>
        </w:tc>
      </w:tr>
      <w:tr>
        <w:trPr>
          <w:trHeight w:val="9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1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2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З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4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5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6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7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8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  <w:lang w:val="en-US"/>
              </w:rPr>
              <w:t>IX</w:t>
            </w:r>
            <w:r>
              <w:rPr>
                <w:sz w:val="24"/>
                <w:szCs w:val="24"/>
              </w:rPr>
              <w:t>. Эта работа также связана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)  с опасностью или риском для жизн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2)  с возникновением сложных (возможно, аварийных) ситуаций, требующих от человека мгновенной оценки си</w:t>
              <w:softHyphen/>
              <w:t>туаций и быстрого выполнения необходимых действий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3) с общением с правонарушителями и психически боль</w:t>
              <w:softHyphen/>
              <w:t>ными людьм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4)  с определенным, четко заданным ритмом, вынужден</w:t>
              <w:softHyphen/>
              <w:t>ным темпом ее выполнения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5)  со значительными физическими нагрузкам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6)  с длительным пребыванием в одном положении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7)  с ночными сменами;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)  с наличием некоторых специфических условий труда, отличающихся от обычных (нормальных) колебаний тем</w:t>
              <w:softHyphen/>
              <w:t>пературы, влажности, освещенности, давления наличия вибрации, шума или других вредностей.</w:t>
            </w:r>
          </w:p>
        </w:tc>
      </w:tr>
      <w:tr>
        <w:trPr>
          <w:trHeight w:val="935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. По  предмету труда данную профессию можно оценить следующим образом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49) природ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0) техника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1)  человек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2) знак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53) художественный образ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редмета труда дается по 5-балльной шкале (от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0 до 4) на основании чтения литературных источников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беседы с профессионалом или наблюдения за работой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р: профессия — бармен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по предмету труда может быть следующей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м является предмет труда (человек — 4 балла)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о бармену приходится иметь дело с калькуляторами,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накладными, ведомостями, деньгами, следовательно, знак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sz w:val="24"/>
                <w:szCs w:val="24"/>
              </w:rPr>
              <w:t>можно оценить ниже (3 балла); бармен также должен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нать, как работает электрическое холодильное оборудование и миксеры (техника — 2 балла); наконец чтобы сделать коктейль аппетитным, он должен уметь его ук</w:t>
              <w:softHyphen/>
              <w:t>расить (художественный образ — 1 балл)</w:t>
            </w:r>
          </w:p>
          <w:tbl>
            <w:tblPr>
              <w:tblW w:w="2381" w:type="dxa"/>
              <w:jc w:val="left"/>
              <w:tblInd w:w="177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5"/>
              <w:gridCol w:w="497"/>
              <w:gridCol w:w="506"/>
              <w:gridCol w:w="470"/>
              <w:gridCol w:w="523"/>
            </w:tblGrid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Т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val="en-US"/>
                    </w:rPr>
                    <w:t>X</w:t>
                  </w:r>
                </w:p>
              </w:tc>
            </w:tr>
            <w:tr>
              <w:trPr/>
              <w:tc>
                <w:tcPr>
                  <w:tcW w:w="3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5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4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0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03:01:00Z</dcterms:created>
  <dc:creator>Admin</dc:creator>
  <dc:description/>
  <cp:keywords/>
  <dc:language>en-US</dc:language>
  <cp:lastModifiedBy>Admin</cp:lastModifiedBy>
  <dcterms:modified xsi:type="dcterms:W3CDTF">2009-09-27T04:00:00Z</dcterms:modified>
  <cp:revision>2</cp:revision>
  <dc:subject/>
  <dc:title/>
</cp:coreProperties>
</file>