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>Игра "Не зарывай свои таланты" (10-й класс)</w:t>
      </w:r>
    </w:p>
    <w:p>
      <w:pPr>
        <w:pStyle w:val="Style15"/>
        <w:ind w:left="720" w:right="720" w:hanging="0"/>
        <w:rPr/>
      </w:pPr>
      <w:r>
        <w:rPr>
          <w:b/>
          <w:szCs w:val="24"/>
        </w:rPr>
        <w:t>Цель:</w:t>
      </w:r>
      <w:r>
        <w:rPr>
          <w:szCs w:val="24"/>
        </w:rPr>
        <w:t xml:space="preserve"> Закрепить знания учащихся по разделу "Основы предпринимательства", воспитывает предприимчивость, развивать навыки предпринимательской деятельности, системное мышление и коммуникативные способ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доске эпиграф: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олько про того можно сказать, что он добился успеха, кто сумел воспользоваться его плодами.</w:t>
        <w:br/>
        <w:t>Вовенарг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Правила игры</w:t>
      </w:r>
    </w:p>
    <w:p>
      <w:pPr>
        <w:pStyle w:val="Normal"/>
        <w:rPr/>
      </w:pPr>
      <w:r>
        <w:rPr>
          <w:i/>
          <w:sz w:val="24"/>
          <w:szCs w:val="24"/>
        </w:rPr>
        <w:t>Первое:</w:t>
      </w:r>
      <w:r>
        <w:rPr>
          <w:sz w:val="24"/>
          <w:szCs w:val="24"/>
        </w:rPr>
        <w:t xml:space="preserve"> в игре участвуют не менее 10 человек ( это необходимо для создания конкуренции, как в условиях рыночной экономики)</w:t>
      </w:r>
    </w:p>
    <w:p>
      <w:pPr>
        <w:pStyle w:val="Normal"/>
        <w:rPr/>
      </w:pPr>
      <w:r>
        <w:rPr>
          <w:i/>
          <w:sz w:val="24"/>
          <w:szCs w:val="24"/>
        </w:rPr>
        <w:t>Второе:</w:t>
      </w:r>
      <w:r>
        <w:rPr>
          <w:sz w:val="24"/>
          <w:szCs w:val="24"/>
        </w:rPr>
        <w:t xml:space="preserve"> во время игры участники – предприниматели сидят за большим общим столом.</w:t>
      </w:r>
    </w:p>
    <w:p>
      <w:pPr>
        <w:pStyle w:val="Normal"/>
        <w:rPr/>
      </w:pPr>
      <w:r>
        <w:rPr>
          <w:i/>
          <w:sz w:val="24"/>
          <w:szCs w:val="24"/>
        </w:rPr>
        <w:t>Третье:</w:t>
      </w:r>
      <w:r>
        <w:rPr>
          <w:sz w:val="24"/>
          <w:szCs w:val="24"/>
        </w:rPr>
        <w:t xml:space="preserve"> все участники игры (учащиеся) выступают в роли предпринимателя.</w:t>
      </w:r>
    </w:p>
    <w:p>
      <w:pPr>
        <w:pStyle w:val="Normal"/>
        <w:rPr/>
      </w:pPr>
      <w:r>
        <w:rPr>
          <w:i/>
          <w:sz w:val="24"/>
          <w:szCs w:val="24"/>
        </w:rPr>
        <w:t>Четвертое:</w:t>
      </w:r>
      <w:r>
        <w:rPr>
          <w:sz w:val="24"/>
          <w:szCs w:val="24"/>
        </w:rPr>
        <w:t xml:space="preserve"> игра проходит как конкурс. Победят те, кто к концу игры получат большую прибыль( монеты – таланты).</w:t>
      </w:r>
    </w:p>
    <w:p>
      <w:pPr>
        <w:pStyle w:val="Normal"/>
        <w:rPr/>
      </w:pPr>
      <w:r>
        <w:rPr>
          <w:i/>
          <w:sz w:val="24"/>
          <w:szCs w:val="24"/>
        </w:rPr>
        <w:t>Пятое:</w:t>
      </w:r>
      <w:r>
        <w:rPr>
          <w:sz w:val="24"/>
          <w:szCs w:val="24"/>
        </w:rPr>
        <w:t xml:space="preserve"> игра будет длиться не более 40 минут. О начале и окончании игры сообщает ведущий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дготовительный эта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начала игры учитель вместе с учащимися готовит игровую документацию: картонные деньги - таланты, карточки с номерами участников, гонг, приобретают сладости, организуют в классе школьное мини - кафе с целью обмена выигранных талантов на сладо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игры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едущи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ажаемые господа предприниматели! Сегодня вам пригодятся все ваши знания по предпринимательской деятельности, которые вы получили на уроках технологии, а также эрудиция и тал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ните притчу, в которой говорится о зарытых талантах? Хорошо, я ее вам напомню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кто, уходя в дальние края, поручил рабам заботу о своем состоянии. Одному дал 5 талантов, другому - три, третьему - один. Двое хорошо потрудились и преумножили состояние хозяина. Третий раб, ленивый и хитрый, зарыл свою монету в землю… Трудолюбие первых двух было вознаграждено. Вернувшийся хозяин подарил им все заработанные ими таланты. У нерадивого же он отобрал и последнее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йчас я тоже кое–что вручу участникам нашей игры ( помощники учителя вносят ящик, раздают деньги участникам игры – по пять монет каждому). Этим капиталом вы распорядитесь сами. В нашей игре вас ждут вопросы из раздела "Основы предпринимательства". Ну, а если речь я поведу о том, что мы не проходили, я скажу так : "Нас ждет светский разговор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ак, я оглашаю вопрос, а вы должны будете сделать ставку – одну монету. В случае удачи вы заработаете столько же. Я задаю вам вопрос и варианты ответов. Вы выбираете ответ и поднимаете карточку с соответствующей цифрой: 1,2,3 или 4. Договоримся сразу: отвечать на вопрос будет только тот, кто сделал ставку. Остальные – отдыхают. После игры наши монеты без ограничений обмениваются на сладости в нашем школьном мини – каф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ак. Кто не боится – тот делает ставки! ( На это процедуру дается полминуты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Сделали ставки? Молодцы! ( Звучит гонг)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Итак, господа вопрос первы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инициативная деятельность граждан и их объединений, осуществляемая на свой страх и риск. Под собственную имущественную ответственность с целью получения прибыли, называется:</w:t>
      </w:r>
    </w:p>
    <w:p>
      <w:pPr>
        <w:pStyle w:val="Style15"/>
        <w:rPr>
          <w:szCs w:val="24"/>
        </w:rPr>
      </w:pPr>
      <w:r>
        <w:rPr>
          <w:szCs w:val="24"/>
        </w:rPr>
        <w:t>Первое – коммерция;</w:t>
        <w:br/>
        <w:t>Второе – маркетинг;</w:t>
        <w:br/>
        <w:t>Третье – предпринимательство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( жду ответа полминуты….) совершенно верно, правильный ответ под номером 3, получай талант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 второй. Делаем ставки ( звучит гон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вертый фактор производства, наряду с трудом, землей и капиталом – это:</w:t>
      </w:r>
    </w:p>
    <w:p>
      <w:pPr>
        <w:pStyle w:val="Style15"/>
        <w:rPr>
          <w:szCs w:val="24"/>
        </w:rPr>
      </w:pPr>
      <w:r>
        <w:rPr>
          <w:szCs w:val="24"/>
        </w:rPr>
        <w:t>Первое – деньги;</w:t>
        <w:br/>
        <w:t>Второе – бизнес;</w:t>
        <w:br/>
        <w:t>Третье – предпринимательская активность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авильный ответ под номером 3, получай талант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 третий. Делаем ставки ( звучит гон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называется финансовая несостоятельность, сопровождающаяся прекращением хозяйственной деятельности и выплатами по долговым обязательствам, а также последующее объявление судом несостоятельности?</w:t>
      </w:r>
    </w:p>
    <w:p>
      <w:pPr>
        <w:pStyle w:val="Style15"/>
        <w:rPr>
          <w:szCs w:val="24"/>
        </w:rPr>
      </w:pPr>
      <w:r>
        <w:rPr>
          <w:szCs w:val="24"/>
        </w:rPr>
        <w:t>Первое – коммерция;</w:t>
        <w:br/>
        <w:t>Второе – убыточность;</w:t>
        <w:br/>
        <w:t>Третье – банкротство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авильный ответ под номером 3, получай талан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оспода, задаю четвертый вопрос. Делаем ставки (звучит гонг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называется совокупность принципов, методов, средств и форм управления ресурсами предприятия с целью повышения эффективности производства и получения прибыли?</w:t>
      </w:r>
    </w:p>
    <w:p>
      <w:pPr>
        <w:pStyle w:val="Style15"/>
        <w:rPr>
          <w:szCs w:val="24"/>
        </w:rPr>
      </w:pPr>
      <w:r>
        <w:rPr>
          <w:szCs w:val="24"/>
        </w:rPr>
        <w:t>Первое – технология;</w:t>
        <w:br/>
        <w:t>Второе – маркетинг;</w:t>
        <w:br/>
        <w:t>Третье – менеджме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ый ответ под номером 3, получай тал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что происходит на ум, обдумывай дважды и трижды - гласит народная поговорка. Только я думаю, что нам не надо спешить, иначе можем растерять все свои таланты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ы, наверное, слышали поговорку: "Риск – благородное дело". Это как раз о нас. Кто делает ставку, тот материально рискует, но рискует и тот, кто не делает ставки ! Неизвестно, выдастся ли участнику, набравшему больше всего талантов, увеличить свое состояние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Итак, господа, вопрос пятый. Делаем ставки ( звучит гонг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определяет цели, намечает планы, контролирует их выполнение, руководит работниками:</w:t>
      </w:r>
    </w:p>
    <w:p>
      <w:pPr>
        <w:pStyle w:val="Style15"/>
        <w:rPr>
          <w:szCs w:val="24"/>
        </w:rPr>
      </w:pPr>
      <w:r>
        <w:rPr>
          <w:szCs w:val="24"/>
        </w:rPr>
        <w:t>Первое – менеджер;</w:t>
        <w:br/>
        <w:t>Второе – хозяин;</w:t>
        <w:br/>
        <w:t>Третье – финанси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ый ответ под номером 1, получай талант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теперь обратим наш взор на следующий вопрос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оспода, делаем ставки ( звучит гон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ой по времени в цепочке задач, которую должен решать менеджер, является:</w:t>
      </w:r>
    </w:p>
    <w:p>
      <w:pPr>
        <w:pStyle w:val="Style15"/>
        <w:rPr>
          <w:szCs w:val="24"/>
        </w:rPr>
      </w:pPr>
      <w:r>
        <w:rPr>
          <w:szCs w:val="24"/>
        </w:rPr>
        <w:t>Первое – расстановка кадров;</w:t>
        <w:br/>
        <w:t>Второе – постановка проблемы;</w:t>
        <w:br/>
        <w:t>Третье – контроль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авильный ответ под номером 2, получай талант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говорим о маркетинге. Далем ставки ( звучит гонг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составляющим деятельности маркетолога относится все ниже перечисленные, кроме:</w:t>
      </w:r>
    </w:p>
    <w:p>
      <w:pPr>
        <w:pStyle w:val="Style15"/>
        <w:rPr>
          <w:szCs w:val="24"/>
        </w:rPr>
      </w:pPr>
      <w:r>
        <w:rPr>
          <w:szCs w:val="24"/>
        </w:rPr>
        <w:t>Первое – исследование рынка;</w:t>
        <w:br/>
        <w:t>Второе – снабжение;</w:t>
        <w:br/>
        <w:t>Третье – реклама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авильный ответ под номером 2, получай талант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бъявляю светский разговор. Делаем ставки ( звучит гонг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верное , каждый знает, что наша страна, чтобы покупать джинсы, жвачку и домашние компьютеры, что–то свое должна продавать за рубеж. Что же? Правильно: нефть, газ и прочие богатства земных недр. А теперь заглянем в историю: что могло, по вашему мнению, с успехом продаваться в Европу в XII веке? Мед, пакля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ответом не спешите, как сказал Гете: "Гораздо легче вполне ошибиться, нежели наполовину".</w:t>
      </w:r>
    </w:p>
    <w:p>
      <w:pPr>
        <w:pStyle w:val="Style15"/>
        <w:rPr>
          <w:szCs w:val="24"/>
        </w:rPr>
      </w:pPr>
      <w:r>
        <w:rPr>
          <w:szCs w:val="24"/>
        </w:rPr>
        <w:t>Первое – ревень;</w:t>
        <w:br/>
        <w:t>Второе – иван-чай;</w:t>
        <w:br/>
        <w:t>Третье – лен;</w:t>
        <w:br/>
        <w:t>Четвертое – деготь;</w:t>
        <w:br/>
        <w:t>Пятое – пушн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товары приведены в порядке приоритетности в торгов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угадали. Ничего страшного, все равно молодцы. Ведь великий Сократ как-то сказал: "Я знаю лишь то, что ничего не знаю"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Давайте проверим, знакомы ли вы с маркетинго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елаем ставки (звучит гон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называется разделение рынка на четкие группы покупателей, для каждой из которых могут потребоваться отдельные товары или услуги:</w:t>
      </w:r>
    </w:p>
    <w:p>
      <w:pPr>
        <w:pStyle w:val="Style15"/>
        <w:rPr>
          <w:szCs w:val="24"/>
        </w:rPr>
      </w:pPr>
      <w:r>
        <w:rPr>
          <w:szCs w:val="24"/>
        </w:rPr>
        <w:t>Первое – потребность;</w:t>
        <w:br/>
        <w:t>Второе – сигментирование рынка;</w:t>
        <w:br/>
        <w:t>Третье – сделка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авильный ответ номер 2., получай талант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нимание. Вопрос следующий. Делаем ставки (звучит гонг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из маркетологов был пра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порили как-то три маркетолога. Первый утверждал, что согласие покупателя заплатить запрашиваемую за товар цену зависит от покупательской способности клиента; второй считал, что определяющим является потребность покупателя в данном товаре; третий ставил во главу состояние рынка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авильный ответ номер 1,2,3. В общем случае необходимо учитывать все три фактор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 следующий. Делаем ставки ( звучит гонг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риятие может быть учреждено:</w:t>
      </w:r>
    </w:p>
    <w:p>
      <w:pPr>
        <w:pStyle w:val="Style15"/>
        <w:rPr>
          <w:szCs w:val="24"/>
        </w:rPr>
      </w:pPr>
      <w:r>
        <w:rPr>
          <w:szCs w:val="24"/>
        </w:rPr>
        <w:t>Первое – по решению собственника имущества;</w:t>
        <w:br/>
        <w:t>Второе – по желанию инвестора;</w:t>
        <w:br/>
        <w:t>Третье – по решению акционе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авильный ответ номер 3, получите талант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ледующий вопрос. Делаем ставки (звучит гон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 вами карточки. На одних написаны термины, а на других пояснения к ним. Беда в том, что у меня все перепуталось. Надо расставить карточки так, чтобы вышел маленький словарь.</w:t>
      </w:r>
    </w:p>
    <w:p>
      <w:pPr>
        <w:pStyle w:val="Style15"/>
        <w:rPr>
          <w:szCs w:val="24"/>
        </w:rPr>
      </w:pPr>
      <w:r>
        <w:rPr>
          <w:szCs w:val="24"/>
        </w:rPr>
        <w:t>Патент Документ на право осуществления какого-либо виды деятельности, выдаваемый государством.</w:t>
      </w:r>
    </w:p>
    <w:p>
      <w:pPr>
        <w:pStyle w:val="Style15"/>
        <w:rPr>
          <w:szCs w:val="24"/>
        </w:rPr>
      </w:pPr>
      <w:r>
        <w:rPr>
          <w:szCs w:val="24"/>
        </w:rPr>
        <w:t>Потребитель Лицо или организация, потребляющая продукты чьего-либо производства, чьей-либо деятельности.</w:t>
      </w:r>
    </w:p>
    <w:p>
      <w:pPr>
        <w:pStyle w:val="Style15"/>
        <w:rPr>
          <w:szCs w:val="24"/>
        </w:rPr>
      </w:pPr>
      <w:r>
        <w:rPr>
          <w:szCs w:val="24"/>
        </w:rPr>
        <w:t>Подоходный налог Основной вид прямых личных налогов на доходы физических лиц</w:t>
      </w:r>
    </w:p>
    <w:p>
      <w:pPr>
        <w:pStyle w:val="Style15"/>
        <w:rPr>
          <w:szCs w:val="24"/>
        </w:rPr>
      </w:pPr>
      <w:r>
        <w:rPr>
          <w:szCs w:val="24"/>
        </w:rPr>
        <w:t>Слоган Краткая, звучная, динамичная легко произносимая и запоминаемая фраза</w:t>
      </w:r>
    </w:p>
    <w:p>
      <w:pPr>
        <w:pStyle w:val="Style15"/>
        <w:rPr>
          <w:szCs w:val="24"/>
        </w:rPr>
      </w:pPr>
      <w:r>
        <w:rPr>
          <w:szCs w:val="24"/>
        </w:rPr>
        <w:t>Амортизация Постепенное уменьшение стоимости основных фондов в процессе их эксплуатации за счет перенесения их стоимости на стоимость производимой с их помощью 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ек Хилон 2000 лет назад сказал: "Даже такому философу как я трудно отвечать на глупые вопросы" Я рада тому, что вы без особого труда составили маленький толковый словарь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Итак, господа, последний вопрос. Делаем ставки ( звучит гонг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часто слышим пословицы и поговорки. С их помощью передаем свои чувства, переживания и мысли. От этого наше общение становиться богаче, а мы сами – умнее. Через поговорки и крылатые слова постигаем опыт и мудрость поколений. Сейчас я прочитаю отрывки из произведений русских писателей, а вы доскажите пропущенные мною ме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умай, прежде чем вкладывать деньги и не забывай думать </w:t>
      </w:r>
      <w:r>
        <w:rPr>
          <w:sz w:val="24"/>
          <w:szCs w:val="24"/>
          <w:u w:val="single"/>
        </w:rPr>
        <w:t>когда уже вложил 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еловек серьезно делает что-нибудь только тогда, когда он </w:t>
      </w:r>
      <w:r>
        <w:rPr>
          <w:sz w:val="24"/>
          <w:szCs w:val="24"/>
          <w:u w:val="single"/>
        </w:rPr>
        <w:t>делает для себ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 возьмешь товаром, не возьмешь </w:t>
      </w:r>
      <w:r>
        <w:rPr>
          <w:sz w:val="24"/>
          <w:szCs w:val="24"/>
          <w:u w:val="single"/>
        </w:rPr>
        <w:t>и обма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 хорошего товару </w:t>
      </w:r>
      <w:r>
        <w:rPr>
          <w:sz w:val="24"/>
          <w:szCs w:val="24"/>
          <w:u w:val="single"/>
        </w:rPr>
        <w:t>не бывает накла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м лишь бы сбыть </w:t>
      </w:r>
      <w:r>
        <w:rPr>
          <w:sz w:val="24"/>
          <w:szCs w:val="24"/>
          <w:u w:val="single"/>
        </w:rPr>
        <w:t>да на покупателя угод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пить - то и дитя купит, а продать</w:t>
      </w:r>
      <w:r>
        <w:rPr>
          <w:sz w:val="24"/>
          <w:szCs w:val="24"/>
          <w:u w:val="single"/>
        </w:rPr>
        <w:t xml:space="preserve"> и дед намается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Не похвалишь –</w:t>
      </w:r>
      <w:r>
        <w:rPr>
          <w:sz w:val="24"/>
          <w:szCs w:val="24"/>
          <w:u w:val="single"/>
        </w:rPr>
        <w:t xml:space="preserve"> не продаш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игры</w:t>
      </w:r>
    </w:p>
    <w:p>
      <w:pPr>
        <w:pStyle w:val="Style15"/>
        <w:rPr>
          <w:b/>
          <w:b/>
          <w:szCs w:val="24"/>
        </w:rPr>
      </w:pPr>
      <w:r>
        <w:rPr>
          <w:szCs w:val="24"/>
        </w:rPr>
        <w:t>Ведущий. Господа предприниматели! Подсчитывайте свои таланты. Победителем становиться тот, у кого по результатам игры будет большая прибыль. Кто же стал победителем? ( Cлово предоставляется победителю для объяснения своих действий в ходе игры)</w:t>
      </w:r>
    </w:p>
    <w:p>
      <w:pPr>
        <w:pStyle w:val="Style15"/>
        <w:rPr>
          <w:szCs w:val="24"/>
        </w:rPr>
      </w:pPr>
      <w:r>
        <w:rPr>
          <w:szCs w:val="24"/>
        </w:rPr>
        <w:t>Предлагаю выигранные таланты обменять на сладости в нашем школьном мини-каф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3" w:right="127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13:00Z</dcterms:created>
  <dc:creator>1</dc:creator>
  <dc:description/>
  <cp:keywords/>
  <dc:language>en-US</dc:language>
  <cp:lastModifiedBy>Admin</cp:lastModifiedBy>
  <dcterms:modified xsi:type="dcterms:W3CDTF">2010-01-22T12:13:00Z</dcterms:modified>
  <cp:revision>3</cp:revision>
  <dc:subject/>
  <dc:title>Игра "Не зарывай свои таланты" (10-й класс)</dc:title>
</cp:coreProperties>
</file>